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3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is a two-player tank game, that involves both hand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on and strategy.  Find a friend and take a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, then try to outfight and outsmart your opponent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the position of the Allies, while the oth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Ira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much enhanced over version 1.00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digitized playing field, variable tank speed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, and more sprites!  In addition, we have complete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version, which allows you to play your oppon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phone line.  Through some careful optimiz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ble to make game play identical when connect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t 1200 baud!  That means you can play someone across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nation and feel like he's sitting right nex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all enhancements with the exce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em, and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principle is simple.  If you enjoy playing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reward the hard work that went into it'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, you can give support by registering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registration, you will be given access to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rea on the Enque BBS where you will find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the program (including the modem vers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If you wish to register, just send $10.00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program is worth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umber is (816) 353-0991, and is up on the weekd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with the exception of 5-10pm.  Call and say hell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-10pm weekdays or on the weekends, you'll get a friendl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ot so friendly if you call Saturday morning at 3:00a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give this version to your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ulletin boards that you may frequent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ce for this program, with the exception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ling charges. Reasonable charges mean nothing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since registration is only $10.00, after all)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 in it's original archival file,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nefit from the program if only parts of i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que Software is the sole owner of the copyright to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on to playing the game.  To begin, just type GRND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 You may also type GRNDWAR SPEED, where SP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1 - 9.  You will be presented with a titl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a short delay you will be presented with s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Read these carefully as they show the differen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your tank control.  Finally man your controls and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begin with the trumpeting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al is to destroy the enemy.  You have several tank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erve fuel and ammo on your side of the borde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job.  Just maneuver your tank into positio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 few pointers are in order.  The main one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ols may be used in combination with each other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tate your turret, move your tank, and fire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o destroy your target, just point your turre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and hold down the fire key.  You will notic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key that your fire indicato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creases left to right.  When the appropriate charg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release the fire button and watch your shell as it is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uzzle of your gun.  If your shell falls short or fir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re again, adjusing your fire strength by vary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take out his bunkers first, then his ammo dump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facilities.  These are worth the most points, and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pability to refuel and resupply his tanks.  Be carefu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destroy your supplies as well.  Do your bes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ic targets on your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hen you cross the border to his side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efields at a random location that can destroy your t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laying with the modem version,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efields on your side of the screen.  Don't worry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will not kill you (The assumption is that if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then you probably know how to get through them safely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nk has walked into a minefield and explodes, then that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rked by the remnants of your destroyed tank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.  Avoid going there again during the game! 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field by firing a shell at the area you think it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it, some smoke will mark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wary of destroyed ammo dumps and fuel depot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erous to any tank and will result in their destru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.  This is because these targets catch fi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molder, as does a bunker o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ank suddenly stops, it's probably because you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(or run into a bunker or other obstacle).  To refuel you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your refuel button.  You may also find that your t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shells.  To resupply your ammo, just press the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number of refuels and resupplies are indica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cans and bullets just below your fire indicator.  If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or fuel storage tanks are taken out, the number of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pplies you can perform will be reduced, putting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you can switch to the next tank in your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appropriate next tank key.  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euver your tanks to strategic portions of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k switching capability is affected by the pres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wers.  With at least one tower intact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between tanks.  However, if both of your t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your tank switching capability will be degr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  It can take several seconds jus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nk.  So try to protect your communications t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ttact, and try to take out his towers to restrict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object is to score the most points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s tanks, but still loose the war if your strategic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d.  Protect your bunkers and control tower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noyed with the sound, simply press the P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on/off the sound, and let you play without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ering at you from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during play, you can quit from the curren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.  You will then be asked if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.  Just press N (for No) if you want to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you enjoy the game as much as we have enjoyed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bably spent as many hours playing it as we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please include any suggestions or com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, and if you wish, give us a call and we will try to 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rounds with you via modem!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was written in 100% C code, and requires an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with at least 256k on the card.  The spri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re created with our own in-house sprite creato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 FAST sprite package for C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lease it as ShareWare for those of you who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ast flicker-free multi-col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