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NESS.ZIP - The Cambridge Harness Handicapper. Thi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program allows you to analyze Harness Races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inners quickly and easily,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 before. Factors include half-mile and fin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osition, stretch gain, parked-out signs, driver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ovement. Registration entitles user to an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features. Requires 256K of memory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isk. Shareware from Federal Hi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