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eral Hi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XX   XXX   XXXXXX  XX   XX XXXXXXX  XXXXX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XX  XX XX   XX  XX XXX  XX  XX   X XX   XX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XX XX   XX  XX  XX XXXX XX  XX     XXX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XXX XX   XX  XXXXX  XXXXXXX  XXXX     XXX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XX XXXXXXX  XXXX   XX XXXX  XX         XXX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XX XX   XX  XX XX  XX  XXX  XX   X XX   XX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XX XX   XX XXX  XX XX   XX XXXXXXX  XXXXX  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mbridge Harness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Supported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by Leonard Hyre and Michael J. Him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by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mbridge Harness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  About the Program and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  The Shareware Principle 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  System Requirements 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4  The Files on this Disk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Running the Program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About Our Handicapping Systems 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The LAST RACE Theory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Where to Get The Information You Need 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Handicapping Principles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When to Bet on a Race 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  Eliminate Bad Horses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Using the Program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Handicap a Horse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What the Numbers Mean 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Wagering Strategy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About the Enhanced Harness Handicapper 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On-Screen Registration Form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Set Monitor (Color or Monochrome)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Program Notes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Sample Handicapping Report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Registration Form 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ambridge Harness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1990 By Leonard Hyre and Michael J. Himowit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by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0-356-5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mbridge Harness Handicapper is a power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tool that will allow you to handicap Harness ho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and easily. It's not a magic, get-rich-quick scheme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llow these instructions, impose some discipline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icapper wisely, you should be able to impro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t the track and make money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mbridge Handicapper is easy to use.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 is available in the track program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check with the track for late scrat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changes. With a little practice,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a race in a few minutes and a whole card in less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About the Program and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roven handicapper. Federal Hill Softwa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Thoroughbred, Harness and Greyhoun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 for a variety of computers since 1983.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our advertisements in magazines such as Compute!, Comput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zette, Computer Shopper, RUN, PCResource, Rainbow, PC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ve sold thousands of copies.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rates--the largest single cost of doing busines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kyrocketed in recent years. Eventually we decide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just too expensive to market special interest progra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andicappers in general-interest computer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we did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we rewrote the handicappers from top to bott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m more attractive, quicker and even easier to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data entry, on-line help, and revised rating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flect our most recent re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, we decided to put working versions of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 directly in the hands of the people who wan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known as user-supported software, or Sharewar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program and use it, we ask that you send us a $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money you'll get an Enhanc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additional features that will make your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easier and more exciting--including the WAGERMASTER b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program. We'll talk more about the enhanced vers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The Shareware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-Supported version you have here is in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. Some shareware companies do this as a come-on, bu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hink that's fair. This User-Supported version uses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handicapping formulas as our enhanced ver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same results. You may use it and distribut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. Give it away, post it on your local compute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or put in in your user-group library. There are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condi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Handicappers are copyrighted by the auth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their intellectual property, protected by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istribute a modified version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any version of the Enhanc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istribute the User Supported version, you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on this disk (or in the group of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you received). The program won't work properly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of that. Let's get on with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mbridge Harness Handicapper will run on any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256K of memory and a vide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that emulates the IBM Color Graphics Adapter,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Graphics Adapter or the Hercules Monochrom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. That means just about everything on the market to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models of the Tandy 1000, 1200, 3000 and 400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a few older computers with which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mpatible. They include the Tandy 2000, TI Profess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yo 550 series. If you have one of these non-IBM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computers, we do have an earlier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run on them. Contact u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The 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mbridge Harness Handicapper is composed of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ll of these files must be on the disk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aunched or the hard disk directory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aunched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NESS.BAT   The batch file that start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NSW.EXE    The handicapper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HARN1.PAK    The screen files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SCR.COM  A memory resident screen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NESS.DOC   Instructions for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.COM    Last minute Tip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.CFG       Contains color/monochrom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se files are on a floppy disk, that's all you'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. If you want to use a hard disk,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he program and use the DOS "Copy"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ll the files on this disk to the directory you ha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The Cambridge Harness handicapper, put the dis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Drive A or use the "CHDIR" command to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isk directory in which the program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HARNESS and hit the &lt;RETURN&gt; key. This will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LAUNCH HARNSW.EXE directly.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NESS.BAT file to do it.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NESS.BAT first loads SPEEDSCR.COM,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manages the screens used by the Cambridge Har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. Without SPEEDSCR, the program will not wor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NESS.BAT file also removes SPEEDSCR from memor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handicapper program. While SPEEDSCR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difficulties if left in memory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, it can, under some circumstances, produce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if harmless results. So always start th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HARNESS and hitt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type HARNESS and hit &lt;RETURN&gt;, your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hir for a few seconds. Then you'll see a message ask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olor monitor. If you do, type "Y"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o color. If you don't have a color monitor, type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, you'll see a title screen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xplaining the handicapper's shareware status. (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that message from the enhanced version). A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the MAIN MENU will appear. Before you start handica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please read the following sections that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systems and the information you'll ne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bout Our Handicapp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andicapping system does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t attempts to predict a horse's performance i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coming race by analyzing past performance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ent, scientif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t provides you with a strategy for betting on race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come of your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trange as it sounds, the tru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not to pick winners. Th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o give you a tool that will help you make mone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Knowing how and when to bet is just as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the ho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as many handicapping systems as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. Some are quite good, others are worthles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hours or days of effort, some require only a few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really need a computer to handicap a ra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enty of manual handicapping systems around, and so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. Unfortunately, they're often tedious and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. A computer handicapping system takes the handicap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, sets up handicapping tables and rules intern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s calculations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designed the Cambridge Harness Handicapper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nd of sophistication and ease of use for the race fan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s the sport but doesn't have hours and hours to devo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If you've never tried to handicap a race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this quite easy to use. If you're an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, the information the system requires you to col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just as useful as the ratings themselve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arpen your own thinking and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LAST RACE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mbridge Harness Handicapper relies heavi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 horse's LAST RACE on a fast or sloppy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ay ask, "Why only one race? Wouldn't it be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performances over half a dozen races, or a whole yea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swer is no. It's a fact that a horse's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is most likely to mirror his performance last time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 handicapper is interested in how a horse is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RIGHT NOW, not how the horse performed a month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. The horse that ran six weeks ago may have been in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or worse shape than he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t is possible to develop a system that 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of past performances, our research shows tha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t best yield only marginally better results than a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" system. And they take so long and require so much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 are unwilling or unable to spend the tim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advantage of a "last race" system is that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grade a good horse who happened to post a bad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, or upgrade a horse who ran way over his head la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But this doesn't happen very often. And the advantag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 race" system--speed and ease of use--mea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more handicapping and have a better chance of making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Where to Get The Information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 Cambridge Harness Handicapper,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information available to you in th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program is available on most newsstands on th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race and usually the day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contains three different piec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. First, there's a summary of each race,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's name, post position and driver. Second, there'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dition line," a table of of information about the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s of each horse in a race. Finally, there is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Top 10" drivers at each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the information you'll need about each ho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horse's post position, for this race and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race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driver's name, for this race and the horse's last 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driver's record. We're interested in whether a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s 15 percent or more of his races. If you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p 10" drivers list in your program, you'll usually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15 percent winners. If you're not sure, inquir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date of the horse's last race on a fast ("ft"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("sy") track. We will use sloppy tracks for 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, since they don't seem to affect horses' tim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t's not a good idea to bet on races being run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purses and/or claiming prices for the horse's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. This is necessary to determine whether the hor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up or down i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leader's time at the half-mile point of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race on a fast or sloppy track. If the horse'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was on a slower track ("good" or "muddy"), go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nd the last performance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final time of the horse in his last race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The number of lengths the horse gained on the lead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etch of his last race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Parked Out Signs: These are small superscript zero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next to the numbers representing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at various points in his last race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 These indicate that the driver too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 wide to give him room to run. They usually in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trong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CLASS--This is the hardest factor to determine.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know whether a horse is racing today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gher, easier or the same level of horses he r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st last time. Here are basic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Generally, if the purse or claiming pri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ses in this race is higher than the pur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iming price of the horse's last race, the h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moving UP in class. That means he'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st tougher competition than he did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a horse is racing for a lower purse or in a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lower claiming price than his last ra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se is moving DOWN in class. That means h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against easier competition than he di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the purse or claiming price is about the same (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w hundred dollars doesn't matter) in this r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as for the horse's last race, then he's st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AM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Handicapp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uter can help you with handicapping calcula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substitute for a little human judgment. Th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is knowing which races to bet (not every rac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handicapped) and which horses to eliminat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ion before you start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When to Bet on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handicapping system to work, there must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that the past performances of the horses inv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flected in their performance in the rac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Unfortunately, this isn't the case in every 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best tracks, such as Roosevelt, almost every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den race may be handicappable. At tracks with lower-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you may only find five or six races on a card that l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to analysis. Here are the guidelines w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other going to the track and using this program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 condition is not "fast." An off track--go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ddy, or sloppy--should be avoided. There's a good rea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. Horses usually run on fast tracks. They trai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tracks. While some horses may be good "mudders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's no real way of knowing how they'll respond to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conditions. Some horses may love soft foo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 may hate it. The problem is that there's no wa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for sure. So stay away from off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MAIDEN RACES. These are unproven or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bad horses, and most handicapping techniqu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less when they'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races featuring the cheapest hors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nds. These are old, bad or tired horses who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edictable. They may run well one week and terrib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. If you can't count on a horse's past performa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dicative of his performance today, you can't handi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rse. These horses usually show up in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races of a card, particularly at track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all quality of horses is not high. At the very b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, this rule may not apply, since even the cheap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s could be feature race material at lesse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races with a high proportion of "shippers."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er is a horse running at a track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no way of knowing how a horse will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urface. If you run across a race in which a shi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like a real contender, our advice is to pass it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akes some discipline, but you'll be better off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Also, any race with three or more shipper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ad bet. We realize that this will eliminate many s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 with high purses. While these are fun to wat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're not usually good handicapping propositions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ake consolation in the fact that the other rac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card with a high-purse stakes race are like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goo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Eliminate Bad Ho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decided whether to bet a race,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certain horses from contention. These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by the computer, but occasionally a really bad h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ore highly. Take a few seconds to eliminate thes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stem will work much better. Only at the very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will you have to handicap more than a half-dozen hor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any horse which has not raced in the last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s. You have no way of knowing why this hors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vacation, but if an animal is running well, the trai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ace him regularly. Time off is usually a bad sig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not apply to the absolutely best-quality 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s, who race less frequently, but stakes races are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any horse who did not show a strong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. By this we mean a win, place or show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ong run on the leader in the stretch, o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y pace as the leader in fairly quick time. If a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ed none of these, forge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"shippers." These are horses running at a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time. Once again, this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ig stakes races, but we think these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 anyway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un the Cambridge Harness Handicapper,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th four choices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Handicap a H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About the Enhanc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Set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Quit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ny choice, just type the number opposi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We'll discuss handicapp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Handicap a H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hoose this item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orm with blank, highlighted fiel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e program needs to analyze the horse. This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illing in a pap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're through entering information in any field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RETURN&gt; or &lt;ENTER&gt; key to go onto the next field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require single keystroke entries (Such as a "Y" for y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for no). In this case, just typing the appropriat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you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orrect information in any field by using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ft cursor keys and typing over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BACKSPACE key will move the cursor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without deleting. To delete material, use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ove backwards and forwards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form by using the UP and DOWN cursor key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ch the bottom field, the DOWN cursor key will cyc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fields in the form are checked for error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appropriate information in a fiel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r cursor to the field with the bad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t the bottom of the screen tell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go from field to field, the program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" message in the box at the lower left hand side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exactly what information is required 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ave finished entering all the inform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you can exit from the form and get your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by hitt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's the information required for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Horse No. and Name: Type the horse's betting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by a space and his name. Then hit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ost position last time: Enter the horse's po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his last race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ost position this race: Enter the horse's po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indicate that the horse's post position in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ace or its last race was greater than 8,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op up at the bottom of the screen asking you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 is or was running in the second tier. If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yes, type "Y"; if the answer is no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1/2-Mile time: This is the leader's time at the 1/2-m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of the horse's last race on a fast or sloppy tr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lf mile time will generally be in the one-min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, give or take a few seconds. Type th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s, seconds and fifths of seconds.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ype a colon. The program takes care of that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if the half-mile time of the horse's last 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59 and 2/5ths seconds, all you have to type is 059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was 1 minute, 2 and 3/5ths seconds, type 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inal time: This is the horse's final time in the hi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ing on a fast track. Once again, there is no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colon. If the final time of the horse was last 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2 minutes, 4 and 3/5ths seconds, all you have to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2043. The program will format the tim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tretch gain: This is the number of lengths the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ined on the leader in the stretch of his last race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or sloppy track. This is determined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face superscript numbers that appear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s showing the horse's position at various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race. Find how many lengths behind the horse wa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ginning of the stretch and how many lengths beh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 was at the end of the race. The difference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tch gain. If the horse won the race and increased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d or overtook the leader in the stretch,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crease in his lead. If he won but the second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ined on him in the stretch, enter zero. If the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st ground in the stretch,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Parked out signs: Count the number of parked out sig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perscript zeros) you see to the right of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at various points in his last race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 Enter the number of parked out sign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Driver Record Last Race: If the driver in the horse'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on a fast or sloppy track has won 15% or more of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, type a "Y" in the "Last race" field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n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Driver Record This Race: If the driver in THIS rac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 15% or more of his races, type a "Y"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ed "This race." Otherwise, type an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Class: If a horse is moving up, type "U" in this blank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rse is moving down, type "D". If the hor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ying in the same class, type "S". For guidelin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ther the horse is moving up or down in cla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discussion of CLASS in the section titled "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the Information You ne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all the information in the form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longer to read about it than to do it), and you'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orrect, hit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program will ask you, "Are you through with this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/N)." If the information is correct, type "Y".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n't correct, type "N"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, where you can correct the bad entry 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nce you have indicated that the information is correc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eric score of the horse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elp window." The score will generally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70 and 350, although the best or worst hor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go higher or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program will then ask, "Do you want to handi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horse? (Y/N)." If you want to handicap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, type "Y" and a new handicapping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If you're finished handicapping, type "N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alyze a race, handicap each horse. When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with each horse, write down the horse's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and score (The Enhanced version takes care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or you). When you're through, you'll have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s and numeric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What the Numbers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handicapped all your horses, you have to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bet. The general princi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R A HORSE'S SCORE COMPARED TO THE OTH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, THE MORE LIKELY THAT HORSE IS TO WIN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these were the horses and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Name             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aula's Dream       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Big Bad Ike         2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BennyBear           2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Mom's Mink          2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Bag o' Bones        1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Glue Factory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, the handicapper indicates that Paula's D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st likely to win the race, although Big Bad Ike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Wagerin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RECOMMENDATION IS TO BET THE HIGHEST RATED HORS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th the highest score) TO WIN AND PLACE. This is the sa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and the one most likely to put money in your pocke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usual, there are exceptions to this rule. For examp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e above, suppose Paula's Dream is going off at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ney, but Big Bad Ike is going off at 4-1. You're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uch if you bet on Paula's Dream, but Big Bad Ike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in the scoring that he becomes a bett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OP TWO HORSES ARE ONLY A FEW POINTS APAR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RATED HORSE IS GOING OFF AT MUCH BETTER ODDS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BET THE SECOND-RANKED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ne of the Cambridge Harness Handicapper's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s. Because it rates horses without regard to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ing habits or prejudices, it will often spot underval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 that make sound w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at some tracks our customers have reported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by betting both the first and second-rated horses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icularly true if the handicapper ranks them clos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is a strong favorite and the odds on both are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how all of this works at your track tak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and error. Before you plunk down your money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handicap a couple of cards and see how the program wor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ack. Wagering patterns vary greatly from loca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ty. Knowing when and how to bet is just as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ight horse. It can make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and losing money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notice we haven't mentioned exotic wage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as, perfectas, triples and trifectas. That's becaus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lieve in them as a sound wagering strategy. Withou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ng explanations, just remember that it's tough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 winner in a race, let alone a winner and two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rs. Tracks make a lot of their money from exotic w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turn to the bettors is much lower than 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bets. We can virtually guarantee that you'll los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strategy that involves exotic bets. Stay away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you really need to know to get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familiarity with your track conditions will help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're new to horse racing, the Cambridge Har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will make race analysis easier and more 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most important factor in any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discipline and consistency. If you choose your 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ly, apply the rules we've laid down and overcome the f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tendency to put down money on every contest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urn a profit on your hob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bout the Enhanced Harness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Choice 2 will show you a screen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nhanced version of this handicapping progra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 when you send in your registration fee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is represents an outstanding buy, and we'll discus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dvanced version's additional featur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WAGERMASTER--This alone could be worth the pri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. It will show you anticipated payoffs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 variety of odds and win/place/show bets. It's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veloping a wagering strategy or just pl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hatiffing." In addition, The WAGERMASTER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binations and permutations of bets on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s for daily double, exacta/perfecta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ple/trifecta type wagers. (We don't recommend exo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s, but we know you all love them, so we'll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you get the combination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Handicap an entire race at once. You'll be able t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or all the horses in a race (up to 16) at o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e a screen or printed report, sorted by scor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likely winner to least-likely winner. See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Keep track of shippers and last race date.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effect the handicapping outcome, it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shippers are in a race, how long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each horse last raced and how many horses have h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offs of three weeks or more. Having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elp you alter your betting strategy or pass up a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that you might otherwise have wasted mon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nhanced documentation. The instructions with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contain all the information you see here, plu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discussion of parimutuel betting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 much of the mystery and hopefully make you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er bet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On-Scree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make it even easier to register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No. 3 from the Main Menu, you'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andicapper registration form. When you'r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out the form, you can print it out on your print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is good for the Cambridge Harness Handicapper,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bred Handicapper and Harness Handicapp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e or more programs at the same time.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Handicapper             $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2 handicappers        $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3 handicappers        $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mail the form to us with your registration fee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ccept VISA and MasterCard), we'll ship you the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(s) right away. Here's how to fill out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ame and address fields: Type your full name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nd hit &lt;RETURN&gt;. Type your street addres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and third lines (you can skip the third line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have a one-line address). The City, State and 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go in separate blanks on the fourth lin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RETURN&gt; and CURSOR keys to move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way as you do in the handicapper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of Payment: If you're paying by check or money ord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"Y" in the "Check/money order" box. If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ing by credit card, type a "Y" in the Credit Car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redit Card information: If you're paying by credit ca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"V" or "M" for Visa or MasterCard in the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ed "Type of Card." Then type your credit car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piration date in the follow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Handicappers registered: Type a "Y"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for each handicapper you want to register, Harn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bred or Greyh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 entering the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&lt;ESC&gt; key. You'll be asked if the information is 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, type "Y". If the information is not correct, type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'll be returned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nfirmed that the information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if you want to print ou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, type "Y". You'll be prompted to make sure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line and then strike any key to print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print out the form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completed form with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22 Greenway 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7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ings Mills, MD 21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o include your signature on the proper blan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sing a credit card. A registration form is also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Set Monitor 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hoosing No. 4 from the Main Menu, you can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display screens in col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. The initial setting is for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if you have a color monitor. Type "Y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olor monitor. Type "N"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r laptop computer with an LC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will change immediately and your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CAP.CFG file on your disk.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it will display in the mode you last chos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from color to monochrome or back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entry screens in this program were cre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culptor (TM) and SpeedScreen (TM) utilit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ottling Company of New York. The SPEEDSCR.C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this program is licensed from and copyrigh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ottling Co. and may not be used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Version of The Cambridge Harness Handica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uaranteed to load and run as indicated in the accompan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No other warranties of any kind are ma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nd Federal Hill Software will not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 or loss resulting from the use of any of its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case will Federal Hill Software be liable for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the purchase pri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ample Handicapp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n example of the race analysi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the Enhanced version of The Cambridge Har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ICAPPER RATIN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: ROOSEVELT  DATE: 10/07/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CE NO. 8 -- $8,000 Clai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             RATING      LAYOFF    CLASS  SHIP   FIN 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KE'S DREAM          256          7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BILLY BOY            254         10        S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JACK'S REVENGE       242          7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ILL 'O WISP         228         12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BENNYBEAR            218         14        S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TURKEY NICK          202          7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IZZA TO GO          196         24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number of shippers in race: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: Contending horses include ship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number of horses with layoffs of 21 days or mor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ambridge Harness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                            ST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   ------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ayment:  Check/mo (  )     Credit Card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ype (V/M)    No.                            EX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  ---------------------------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gister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Cambridge Harness Handica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Cambridge Thoroughbr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Cambridge Greyhoun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 List:    1 Handicapper            $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two handicappers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ree handicapper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Registration fee enclo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0-356-55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