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distributing Jill of the Jungle,  the first release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 line of 256-color animated VGA games.  You will be hear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om us lately -- we'll be releasing at least five new products in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eep in t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-- we're looking for a few great BBS's to become official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 release points.  How would you like to have the popular E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your board?  This is a great way to attract users 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, please get in touch.  Be the fir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get in on this opportunity and have your file area in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Epic rush starts -- with the release of Jill of the Ju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laster, and Drum Traker.  (These are HOT produc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ease network is managed by Software Creations BBS.  To sign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all the BBS and leave a message to Dan Linton (Sys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re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2359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9825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9668 (14.4K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working with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