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OKE TALK (THE COMEDY SHOW)                Ver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KE TALK is a new comedy package with REAL HUMAN SPEECH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YOUR PC SPEAKER. This package is loaded with jokes, gags, rid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rs, sound effects and much more. The CANDID CAMERA SH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TUNE GAME, FAMOUS PEOPLE IMPERSONATIONS ar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new comedy package. You can even play back any of the j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s and sound effects in this package with the PC-TALK comm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is package to create your own custom jo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th REAL HUMAN SPEECH and DIGITIZE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ay jokes on your family, friends and co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TEM REQUIREMENTS:  256K memory,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graphic monitor (EGA/VGA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install JOKE TALK type INSTAL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ype "RUNME" to start this new come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THE PC CAN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ase register your shareware by sending only $ 29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REATIVE SOFTWARE SOUND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.S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ltimore, MD 2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