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 O T T O  T H U N D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October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Lotto Thunder, Version 1.00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Charles P. Staats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tto Thunder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1 by Charles P. Staat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les P. Staats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evaluation purposes for a period not to exceed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documentation) after the sixty (6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make a registration payment to Charles P. Sta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Lotto Thunder, Version 1.0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Char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 Sta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Lotto Thunder, Charles P. Sta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Charles P. Staa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Lotto Thunder diskette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tto Thunder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Lotto Thunder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Lotto Thund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tto Thunder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Lotto Thunder, Version 1.0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Lotto Thunder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Charles P. Sta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les P. Staats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Lotto Thunder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tractor/manufacturer is Charles P. Staats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.O. Box 6514, Thousand Oaks, CA.,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Char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 Sta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