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PICK-5 lott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CE 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ON METHODS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1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2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3 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Run Predictions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WHEEL WHEEL SYSTEMS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omPuWheels?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Wheels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emory Manager (VMM) 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Scanning (Fast-Scan)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FILE Menu (ALT-F) 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ADD new game records (CTRL-A)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ANALYZE database numbers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CHANGE database file (CTRL-C)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CREATE new database file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PRINT game records (CTRL-P)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VIEW game records (CTRL-V)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 EXIT to DOS (ALT-X)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EDIT Menu (ALT-E)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EDIT game records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DELETE a game record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SORT database by date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PREDICTION Menu (ALT-P) 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Auto Run Prediction Method #1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Prediction Method #1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Prediction Method #2 Sub-Menu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Auto Run Prediction Method #2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Auto Selection of Previous Games 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Manual Selection of Previous Games 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Change Previous Game Block Size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Auto Run Prediction Method #3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 Prediction Method #3 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 Auto Run All Three Prediction Methods 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 Combine ComPuWheel Files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CAN Menu (ALT-S) 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Auto Scan for Winning Plays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Scan for Past Performance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COMPUWHEELS Menu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Compuwheels Menu 15-34 Numbers (ALT-W) 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Compuwheels Menu 35-45 Numbers (ALT-H) 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Help 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 produced  by  a 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 ASP  wants  to 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If you are unable to resolve a shareware-related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 with 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P  Ombudsman  at 545 Grover Road, Muskegon, MI 49442-9427  or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 P.  Staats  hereby disclaims all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particular  purpose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Staats  cannot  and will not  be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Charles P. Staats or an authorized agent  for  Charles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  has  been advised of the possibility of such damages. 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 liability for any  damages  ever  exceed  the  price  pai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software, regardless of  the 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 Quint  is  a  Shareware  product.  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general computing  public    for    evaluation.  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to operate Lotto  Thunder  Quint on  their  personal  compu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purpose of test and evaluation  on a trial basis for a  limited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.  It is not  possible to reasonably  define  any   definitive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  fair and equitable time period for evaluation, therefore it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judgment  and sense of fair play as to the tim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as to its usefulness. If  the  user  decides  the  program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fficient merit to  warrant purchase through registration with Char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, the  program   should  be  removed  from  their  personal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if  the program is deemed useful  and  is   in  regular  us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user's  personal  computer  system, registration with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 those  users  that  elect to pay for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t  and  register  that  payment  with  Charles  P. Staats.  By virt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and  payment  for the program,  registered 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continue to utilize the program on their personal computer 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y choose. This license authorizes the user to  use 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ersonal computer system he or she may own  so  long as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 on  only 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now  have  a  copy  of  the  newest version of Lotto Thunder 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mally Lotto Prophecy Quint). The Lotto Thunder Quint/Lotto Prophecy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 has  been  in development and testing for over two years.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in California using the lotto  5/39.  Which the odds of pre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numbers equals 1:575757. The  system has proved itself repeated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s with high odds in predicting winning numbers. If it  can 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39 lotto, it should work very well in lotteries with lower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 Quint,  written in dBASE, and compiled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does  this mean to you? First, dBASE is superior in  keeping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 database  files.  Also  using  the  power  of  dBASE  is excell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ng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plete and  different  prediction  systems. 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PEAT RATIO, PERCENTAGE, AVERAGE,  FREQUENCY  ANALYSIS,  PAIRS,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NG SHOT. Method  #2  employ numbers from PREVIOUS GAMES,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locks from three through nine games. Method  #3  uses  Top  2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zling numbers, Constant numbers, Inconstant numbers,  and  Froz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different  methods can be used with any pick six lotto g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ne bonus or substit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there   is  a  complete  wheeling  system  (Wheeling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mathematical tools). The wheeling system allows you  to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group of numbers in any lotto game (from Lotto  Thunder  Quint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). Play a special set of combinations of those numbers  and  ge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guarantee. Lotto Thunder Quint  can wheel from fifteen through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with a win guarantee of  three  out  of five if five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and Nantucket are trademarks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 have you wondered when the last drawing winners were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gain in the next game? REPEAT RATIO will make this decision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Repeat  Ratio is 1:6. This means that for every six  single  h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, it will have one double hit (two wins in a row)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 a  number  with  a  Repeat  Ratio of 1:5, or lower, ha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winning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is  a prediction method based on the mathematic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centage of times a number has hit. Usually a  number  that 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irteen  through  twenty  percent  has the highest  prob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 and FREQUENCY Analysis is two types of  number 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inners,  and  total  games  played.  Using  this type of exam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of winning often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dicted numbers (using any of the other prediction routine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other numbers into the prediction field using PERCENTAGE on  PAI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PERCENTAGE  on  PAIRS work? If number five comes up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and Percentage on Pair's equals fifteen percent.  Lotto  Thunder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eck the number before and  after  the predicted number, four, and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four or six has some hits with number five  of  fifteen  per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Those 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operate much  in  the  same  way  as does PAI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en comes into the prediction field, and Percentage on  TRIPLE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ercent. Lotto Thunder Quint will check the number before an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number, eight, nine and eleven, twelve. If either  eight,  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, twelve has some hits with number ten of five  percent  or mor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SHOT  was  design  to  fill  a  wheel after a prediction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did a prediction run to pick  twenty  eight  number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run, you find Lotto Thunder Quint picks only twenty numb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have the option  to fill the rest of the wheel with nu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st odds of being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PREVIOUS  GAMES,  a very popular way for selecting lot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Lotto  Thunder  Quint  does  instead  of  using   single   numb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s,  it  uses  blocks of games. Lotto Thunder Quint employ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blocks  from  three through nine games. The theory is that man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do, come from a catalog of recent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 the  game  block  size equals seven gam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hundred games in it. You have chosen Previous Games 1-7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otto  games  #99,  #98,  #97,  #96,  #95,  #94, #93. Filte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numbers, and wheel  the  remaining  numbers.  This remain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out the Previous  Games  options, the only difference is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from the en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several  options  when  using this portion of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AUTO SELECTION designed to scan  your  database and pick the to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ames for you. MANUAL SELECTION can pick Previous Games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#3 has three stages to complete. The first stage is 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During the  scanning  of  the  database the number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displayed  in  a  chart  format. The display of the char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Total: Total number of times a number was a winn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%: The percentage of times a number was a  winner 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Total: Total number of times a number  was  a  loser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%: The percentage of times a number was a los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of Wins: The average number of games that  have  elap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 within the range of selected game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Wins:  The number of games that has elapse since a  number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/High: The lowest  and  highest  number  of games that elapse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as a winner within the 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Position:  The  current position of a number using the Low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compared with the last wi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age is after scanning  is  completed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umbers from the database in five categories. The 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20, Sizzling, Constant, Inconstant,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performance. The user can choose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 By  entering  a  number  from  1-4, Lotto Thunder Qu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that giving the user a choice of four different way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umbers seems to work very well. I have seen  lotto  magazines pick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ly one way. Often those numbers never come up. In Method #3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ore winning numbers in one group of the Top 20 then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umbers in the database are broken down into  four  main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zling, Constant, Inconstant, Frozen).  It  doesn't  matter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Top 20 or not. If  a  number  fits  into  a  category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 that  category.  If  a certain number is not display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t into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zling numbers are the  hot  numbers. Numbers with the most wi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numbers are numbers  that  have a good wins percentag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ot enough to be Sizzl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tant numbers are numbers that have a very low win percent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In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zen numbers are numbers with the lowest wi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al  stage  is wheeling the numbers. This is where the u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t's up  to  the user to pick the numbers to wheel. The first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 is how many numbers you would like to wheel. A window will pop-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decide how many numbers to wheel and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can come  from  the five categori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umbers  can be picked from a printout from the scan of selec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 the  numbers  in  the  chart  format.  After the numbers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you can output the ComPuWheel to the screen, printer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is  a  section  of  Lotto Thunder Quint that automatic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or all three prediction methods for you. You tell  Auto  Run h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play and Auto Run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Run may run each prediction method(s) up to ten times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amount  of  numbers  within  plus  or  minus three numbers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predicts your numbers Auto Run wheels your number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ions in a ComPuWheel file, display the res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available in Auto Run. Before  Auto  Ru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edictions  you  have the option  to  reset  the  parame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before a prediction run. If you never have used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answer  this with a (Y)es till you understand  how 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work. But, if you have executed each prediction method 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m  set  a special way to prediction your numbers, answ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(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also has printout options for data analysis for ea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, printouts of ComPuWheels when saved, printout results of Au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outs can be directed to either to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do an example prediction run using Auto Run. We will ru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 methods to pick twenty two numbers. When  Auto  Run  star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 method  it  resets (if reset parameters is active)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defaults for each predi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prediction method has picked  it  numbers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ithin the plus or minus three numbers of twenty-two.  If  not,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djust the parameters for that prediction  method  it's  runn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diction method(s) picks within the twenty-two numbers.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heel the numbers, save the wheel to disk (automatically 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), print the wheel (optional), display the results.  If  a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ails to  pick  twenty-two  numbers  Auto Run will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WHE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mPuWhe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Wheels are computer generated wheels systems. Also, ComPu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balanced, and ComPuWheels always brings in the priz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lways  had  the desire designing  my  own  wheel  systems  us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After months of work, I discovered the  secret,  and  then 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evelop ComPuWheels.  Being  I live in California, the firs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orty-nine number wheel. After the wheels were developed, I 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rogram to test the forty- nine number wheel. By checking the pas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f the California Lotto with  the  wheel  to see what the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 If someone would have used  the  forty-nine number wheel on 3-28-87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had a five number plus bonus number winner. This paid out o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 dollars.  There  were also many  five  winners,  four  winn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three winners during the  testing  of the forty nine numbe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aliforn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 you  have  access to ComPuWheels (Method #1, Method #2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, ComPuWheels Menu), you can save your ComPuWheels to  a  file  (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. As you  finish  a  Prediction  run,  or after inputting numb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at the ComPuWheel's menu. You  are  given a choice for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, Printer, File). If a "F"  for  file output is entered,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t  will show a directory display of all files with the file extensio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DBF).  Lotto  Thunder  Quint will then prompt you for a file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 DBF. If you don't  enter  a file extension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1991,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PuWheels within Lotto Thunder Quint has a prize guarantee of 3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if five winning numbers are 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Numbers, 27 Plays          35 Numbers, 456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Numbers, 35 Plays          36 Numbers, 49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umbers, 47 Plays          37 Numbers, 533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Numbers, 51 Plays          38 Numbers, 59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Numbers, 59 Plays          39 Numbers, 636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Numbers, 71 Plays          40 Numbers, 69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Numbers, 85 Plays          41 Numbers, 75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Numbers, 97 Plays          42 Numbers, 81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Numbers, 113 Plays         43 Numbers, 87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Numbers, 129 Plays         44 Numbers, 94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Numbers, 148 Plays         45 Numbers, 100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Numbers, 16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Numbers, 19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Numbers, 22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Numbers, 24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Numbers, 27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Numbers, 31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Numbers, 33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Numbers, 37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Numbers, 41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, 386, 486 and 100%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3.0 or lat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640k bytes of RAM (approx, 415k bytes free), LIM  expanded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hard-disk (Must). Lotto Thunder Quint also needs 75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inter is optional. All predictions, and ComPuWheels outpu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QUINT at the DOS prompt to start  Lotto  Thunder  Qui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Lotto  Thunder  Quint  executes,  you  are  prompt  about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 If  you  are  using  a Mono monitor answer this prompt with an (N)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nswer this prompt with a (Y)es for a CGA, EGA, VGA systems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all database files is  shown  in  a browse window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move the highlight bar to a filename, then press the &lt;&lt;ENTER&gt;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the  filename.  Or, press the  &lt;&lt;ESCape&gt;&gt;  key  to  enter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ime you exit Lotto Thunder Quint, the program will le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k called QUINT.SYS. This file is a memory dump  of  all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during execution, and the last  database  file used. The next tim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Quint is executed, the program will remember  all  progra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, and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install Lotto Thunder Quint for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 erase the file QUINT.SYS and execute Lotto Thunder Qu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Manager (V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 Quint supports using expanded memory. Lotto Thunder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run  in 415k of available main  memory  without  any  expanded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 this  minimum  memory  space will cause the VMM to swap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ausing a performance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performance run  with  as much main memory a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much expanded memory as possible. Lotto  Thunder  Quint  supports  Lo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-Microsoft (LIM) expanded  Memory  Specification  3.2  or  higher.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Quint can and will take  up  to  EIGHT megabyte of expa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o limit the amount of LIM memory use by Lotto Thunder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is  command  from  DOS   before  starting  Lotto  Thunder  Quin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=E3000. This example will limit Lotto Thunder Quint to three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LIM  memory.  Even running in minimum memory Lotto Thunder Qui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y percent faster then any  previous  Lotto  Prophecy/Lotto  Thunder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Scanning (Fast-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Quint can  scan  database files in two ways. Anytim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Quint  loads  a database file, it checks the game coun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file. If the database  file  has less then three thousand 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Lotto Thunder Quint will load the complete file into memory.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games, Lotto Thunder Quint will scan the datab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Scanning  routines  are contained in Analyze databa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 #1, Method #2, and  Method  #3. All Edit function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 or sorting, is done on the database file on disk. After any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Lotto Thunder Quint will reload the database file bac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ss then three thous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scanning is totally automatic by Lotto Thunder Quin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to do anything while running  Lotto  Thunder  Quint. 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is over fifty percent faster then scann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Quint uses a  SAA/CUA  compatible  pull-down 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 ways to activate the menu system. By using the F-10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 the menu bar, move the highland bar to a menu name, press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ll the menu down. Another way to activate the menu bar is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th the highland letter  for each menu name in the menu bar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nu.  Once  the  menu  is  activated, move the highland bar to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, then press &lt;&lt;ENTER&gt;&gt;. Instead of moving the  highlight  ba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 letters in the menu to activa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 Quint  also  has  some shortcut commands.  The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only be activated from  the  main screen of Lotto Thunder Q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the menu bar or from an activated menu. Shortcut commands are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dd  games,  CTRL-C for Change a file, CTRL-P for  Print  gam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for View game records, and ALT-X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started you must have or get the winning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. If you can, get all the  winning  numbers  for  your  lotto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your  lotto.  The  more  data  you have, the more accur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Quint will predict. Contact your local lotto office for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getting th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Lotto Thunder Quint executes, you are prompt 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olor monitor. If you are using a Mono monitor answer this prompt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.  Otherwise answer this prompt with a (Y)es for a CGA, EGA,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a directory of all database files is shown in a browse window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keys to move the highlight bar to a filename, then press the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nter the filename. Or, press the &lt;&lt;ESCape&gt;&gt; key  to 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If you would like to create a  new  file,  use 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(CREATE new database file). Note: you must add at least on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ata file for the program to continue. After  the  file cre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into the ADD new game option of the file menu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Quint uses  a  higher speed input system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dding lotto numbers to your data file. You have entered the number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ed area expects a two digit number. Thus, you would ne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&lt;&lt;ENTER&gt;&gt; key to move to the next highlight area. Or, you could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then the number six. This will move the cursor to the nex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Using this method on single digits numbers, or characters, can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ting  data.  This  method holds true throughout Lotto Thunder Qui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ed to push the &lt;&lt;ENTER&gt;&gt; key if the highlight area isn'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ILE Menu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 new game records (CTR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new lotto game numbers to the current lotto  database 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of the game, then the numbers (up to five). If you don'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puts, you can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entered your numbers, Lotto Thunder Quin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Auto Scan  the  ComPuWheel  Files for winning 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 this  with  an  (Y)es,  the  Auto  Scan  feature  starts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Files. If it finds any ComPuWheel Files, all winning Play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ANALYZE data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can start doing any analyzing, you 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to  scan. Lotto Thunder Quint will show the game range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.  You  can  scan  anywhere  within  the game range. All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will be from the game ran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a choice to enter  a  number  from  one  through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your lotto game. Or, you can  enter  the  letter  "A" (for All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all the lotto numbers. With the letter "A" option, you also ca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or the lotto numbers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CHANGE database file (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multiple lotto database files, you can use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o other database files. A directory of all database fi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browse  window. Use the arrow keys to move  the  highlight  ba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then press the &lt;&lt;ENTER&gt;&gt; key  to  enter the filename. O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SCape&gt;&gt; key to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CREATE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dd at least  one  game  to  a  new data file for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t  to  continue.  You also have to input the highest  number  your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. For example,  in  California,  the  PICK-5  lotto game is a 5/39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game is with five numbers, with the  highest  number being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input of this number could cause Lotto Thunder Quint not to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creation, you are  put  into  the ADD new game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. From here you can 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PRINT game record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 a  printer,  you can printout all the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file  (output  to a file,  or  the  printer).  Anytim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, pushing the &lt;&lt;ESCape&gt;&gt; key will 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VIEW game records (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print  existing  games.  Except the outpu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not  the  printer.  Also  using  the  &lt;&lt;ESCape&gt;&gt; key,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EXIT to DOS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save all data  Lotto  Thunder Quint is us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Quint.sys. Lotto Thunder Quint will then close  all  files  and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Shortcut command is ALT-X from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DIT Menu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EDIT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e thing that can happen  is  to input the wrong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EDIT game records a  display  of  twelve game record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 arrow  keys  or  the pageup-pagedown keys you may sca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the cursor. Pushing the &lt;&lt;ENTER&gt;&gt; key will  start  the  edit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&lt;&lt;ESCape&gt;&gt; key will exit EDIT g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DELETE a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find  a need to Delete a game record this option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Lotto Thunder  Quint  will  prompt  for  a game record numb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ame record number is entered, that game record will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Quint will prompt you if this is the game record to Dele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answer will Delete the current game reco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SORT database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a  game  is  entered  out  of order (by date), or a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and entered later.  This  option will take the curren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bas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REDICTION Menu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Auto Run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1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thod  is the most powerful, and  has  more  options  to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Number analysis in Method #1 can be user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you may want to do, decide how many  number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 to play. You can do this by going to the ComPuWheels Menu and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how many numbers and total plays you are going to predic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how many numbers you  are  going  to  play,  you are read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doing any predictions, you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to  scan. Lotto Thunder Quint will show the game range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. You can scan anywhere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s predict some winning  lotto  numbers.  Start  doing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using the default settings in Lotto Thunder Qu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Min. and Max. Game for this scan, from 1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spread on Predictions,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# for Repeat Ratio, defaul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# for Percentage on Predictions, default (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Percentage on Pairs, default (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# for Percentage on Triples, default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any questions  about  SPREAD on PREDICTIONS, This i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djust  the spread on when a number will hit on a game.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equals zero, only  numbers that hit exactly on the predicte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  If  spread equals one, number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 on the predicted game, and numbers that hit plus or minus one g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if spread equals two, numbers selected to  hit  on  the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nd numbers that hit  plus  or  minus  two  games,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 few  prediction  runs,  leave  PERCENTAGE  on 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set at its defaults. I found the default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very well for  prediction  processing.  Setting  PERCENTAGE on P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higher, will bring fewer numbers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edicted numbers will  do  PERCENTAGE  on  PAIRS, or PERCE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S processing. PERCENTAGE  on  PAIRS, or PERCENTAGE on TRIPL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not do PERCENTAGE on PAIRS, or PERCENTAGE on TRIP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che, do prediction runs, and  try  to get your total pi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quarters  of  your total numbers that you decided to play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o this is  by  changing  the  setting  on  PERCENTAGE  (higher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ower, more  numbers).  Fill  the  rest of the predic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notice that  Lotto Thunder Quint starts counting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Prediction Method #2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Auto Run Prediction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2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Auto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 start  using Method #2, check, or set, scan  size 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. This can be done from the Method #2 sub-menu. The game block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et  from  three through nine games. In the examples below,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 equals seve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ELECTION will scan your database and pick the  top  fiv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for you. To start, you enter a starting game number,  lets  say 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enter a hundred for the ending game number.  Scanning  w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1-7 through Previous Games 94-100 (game  block  size  s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games). You can scan the  database  from any starting game,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game. AUTO SELECTION can decide the beginning and ending gam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Just use the defaults that Lotto Thunder Quint pic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 a  two  hundred  game  database, and you sca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1-7 through Previous Games 94-100. Scanning would  be  for  a 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games for all  computations.  Or, if scanning was from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through Previous Games 44-50, scanning and computations  would  c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 fifty  games.  Smaller  scans,  equals,  higher  totals, and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.  The  larger scans (from start to  end),  the  total  winn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winners may be lower (unless you have a very larg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UTO SELECTION can  take  sometime  to  complet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database, it could take more then thirty  minutes.  A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disk can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uto scan you then have a choice to wheel part of, 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 if  you  like.  During  the auto scan you can se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, and the top five Previous game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Manual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ction of Previous Games is the MANUAL  SELECTION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 games  in from the end of the database, or the  beginning.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, pick a game number, and Lotto Thunder Quint will  pull  in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Change Previous Gam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ize of the game blocks is  five  games  (up  to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).  The  minimum  size is three games (up to fifteen  numbers),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of nine games (up to forty-five numbers). If you  use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game block size, pick  this  option  from the Method #2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can enter a number from three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Auto Run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3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you  must  specify the game rang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Quint will show the  game  range  that you can choose fr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can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scanning starts, up to eight numbers  will  be  display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ormat on the screen. After each screen  a  pause  will  hol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a moment to review the data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canning  has  finish a window will open to display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ategories. The  categories  are Top 20, Sizzling, Constant, In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 performance.  You  can  choose 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 By  entering  a  number  from  1-4, Lotto Thunder Qu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a zero will continue Method #3 to  the  wheeling  section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Quint  will  then  ask  you  if you would to wheel some 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answer  will  display  a  list  of  ComPuWheels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selected  a CompuWheel a window will open to  let 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creen, or printouts, or whatever. After you finis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your ComPuWheel the same way as in  other  sections  of 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finish  with  wheeling the first wheel, you have a choice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numbers  if  you like. In Method #3 you can wheel as many number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heel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Auto Run All Three 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is very simple to use. Auto Run in Lotto Thunder Quin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for one, or all three predi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first  start  Auto  Run you will be asked how many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like  Auto  Run to predict from each prediction method. 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numbers to play a window will open  showing 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s for each wheel in Lotto Thunder Qu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available in Auto Run. Before  Auto  Ru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edictions  you  have the option  to  reset  the  parame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before a prediction run. If you never have used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answer  this with a (Y)es till you understand  how 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work. But, if you have executed each prediction method 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m  set  a special way to prediction your numbers, answ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(N)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ast option is if you would like a printout of the ComPuWhe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disk. If you plan to play  the  numbers  that  Auto Run predi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answer this question with a positive answer.  As  with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in  Lotto Thunder Quint you can output to either the  printe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uto Run has finish running the prediction method(s)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 showing the numbers picked for each prediction method(s).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filenames   for  ComPuWheel  and  printout  files  for  each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. Before you exit Auto Run you have the option for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 Combine ComPu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f the program is designed to read all Lotto  Thunder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files. ComBine and  convert  the  ComPuWheel  files,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Lotto Thunder Quint database file. You then can load this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o  Lotto  Thunder  Quint),  and  do Predictions on your Predictions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else  you  like  Lotto  Thunder Quint to do with this new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 predictions  on  your  predictions  to as many leve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For example,  do  some  predictions  on your regular lotto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m into ComPuWheel files.  Execute ComBine, to convert you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 Lotto Thunder Quint  database  file. Then do some mor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new database. Execute ComBine  again  to build even a big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CAN Menu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Auto Scan for Winn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places you can Auto Scan  ComPuWheel  files  for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in Lotto Thunder Quint. From  ADD  New  Games (file menu), or fro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Winning Plays (sca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enter  the winning numbers (in ADD New Games)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bout using Auto Scan's feature looking for ComPuWheel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th an (Y)es, Auto Scan will start, if it finds any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nning plays in each file will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uto Scan is executed from  the  scan menu finds no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 Quint will prompt for a  filename,  scanning  tha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and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Scan for P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 ever had that what if question? What if I played my numb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go, a month ago, a year ago. You now can get the answer  with 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FOR  PAST  PERFORMANCE  takes  you favorite ComPuWheel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your database games through it. This can be the  comple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database, or even one gam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CAN FOR  PAST  PERFORMANCE you will see individual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winners from your ComPuwheel file displayed. As each  game  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your  ComPuWheel file a display of  subtotals  of  winn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At the end of scanning a  grand  total  of  winners  also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(also, all info can be sent to 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, SCAN  FOR  PAST  PERFORMANCE  will prompt you for a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This  can  be  any  ComPuWheel  file  that is compatible wit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Qu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FOR PAST PERFORMANCE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games to insert into your ComPuWheel file. Lotto Thunder  Qu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game range that you can choose from. You can insert g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ext  have  the  option to have a printout of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s  contain  the  subtotals for each  game  that  is  inse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has completed, a grand total result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option before scanning is if you  would  like  to 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is inserted. If this option is used, the scanning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 and display the subtotals for that game. If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scanning will continue until completed. Displaying the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canning is done. Note: This option is disabled if the  print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OMPUWHE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Compuwheels Menu 15-34 Numbers (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Compuwheels Menu 35-45 Numbers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o wheel your own numbers, here is where  you  can 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heel from fifteen to forty-five numbers. You have  also 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utput to the screen, to  printer,  or  file. This section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speed input method (see 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 Thunder  Quint  is    sole   property  of Charles P. Sta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, and  ONLY  that  version,  may    be    freely 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 to  individual  parties for evaluation purposes. 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pos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)    for    electronic  access  as  long  as  NO  FEE 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except for private BBS  operations  that   charge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subscription    fee.    Computer information services such  as  SU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, Genie, Delphi, etc., are authorized to  post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subscriber access.  The Shareware version  of  Lotto  Thunder Qui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tributed on diskette  by  any  disk distributor/vendor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than    $12.00 for the diskette upon which the  program  and 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re  recorded  without written consent from 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     Thunder  Quint is  a  fully  functional  Shareware  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  is a computer program  distribution/marketing     method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potential buyers to thoroughly try the program prior to  purch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free and itis  not  in  the  Public  Domain.  If, afte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 find  itto be useful enough to use it on a  regular 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expected  to  pay forit by  registering  with  Charles  P.  Sta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fee  is   $20.00 and    the registered  version  (with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 is  NOT  distributed  as Shareware,  will  not  contain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 screen  nor  the  closing messages.  Also      with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copies  of  the      Lotto    Thunder Update    Newsletter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s  will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in U.S. Dollars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registered user of Lotto Thunder  Quint  (or Lotto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t), please  do not leave any messages  (E-MAIL),  or  write  let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, send  letters with a  self  addressed  and  stamped envelope. O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 to Compuserve    user  ID:  72747,2474.    Because    of   m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, I feel it's only  fair, to support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of the hardware and software names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