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FOR NEW USERS &amp; PROBLEM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software is actually very easy to use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basic "DOS" commands.  Those commands are "COPY", "DISK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, "TYPE", &amp; a few others.  None of the disks are "bootabl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not place the disk in your floppy and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to do with the disks is to make a backup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SKCOPY A: B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you get some sort of error messag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KCOPY", you will then have to use the "COPY" command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original disk. You would do this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in the "B" drive and enter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"A&gt;"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COPY *.* B:  &lt;enter&gt; - (will copy all files from A to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ut the original disk away and use the working copy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see what files are on the disk.  You would do thi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the "A" 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DIR  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see many different filenames.  A filenam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; the filename &amp; the extension.  The filename will b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 characters long) &amp; the extension will be jus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3 characters long).  You will be looking for certa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; which will tell you something about that type of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 - a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- a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 - a file with "DOS" commands that may call a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 - a "BASIC" program. Needs GWBASIC or BASICA to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- a archived file - needs to be unarchived, contains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C - a compressed file - needs to be uncompressed to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 - A DOCUMENTATION FILE - instructions about the program -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XT - A DOCUMENTATION FILE - instructions about the program -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ee files like READ.ME or README.1ST or just READM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documentation files that will tell you about the program 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IMPORTANT THAT YOU READ DOCUMENTATION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RYING TO RUN THE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documentation file on your screen, use the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disk in the "A" drive enter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A"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TYPE filename.ext  (enter) - where filename would b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whatever the filename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the documentation to the screen.  To sto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olling by, press "CTRL S" (the CTRL key and "S"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any other key to resume scrolling. To obtain a har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imply replace the "TYPE" command with the "DO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". When using the "PRINT" command, your "DOS" disk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drive &amp; your program disk must be in the "B" drive. Tur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PRINT B:filename.ext 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"EXE", "COM", or "BAT" file extension means that when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, the computer will do something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were "POKER.EXE", you would simply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OKER  &lt;enter&gt; - the poker program would now be "runn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be playing it.  This also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"COM" files.  A "BAT" file may c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it may just display a documentation file. "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can do man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ype of file (a little tricky to run) is a "BASI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have the "BAS" extension.  Any file with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un with the "BASIC" interpreter.  That simply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opy of "GWBASIC.EXE" if you have a clone, or "BASICA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"IBM".  These 2 files (GWBASIC &amp; the "BAS" fi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together or be able to find each other.  If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WBASIC" was on the floppy in the "A" drive and your "BAS"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B" drive you would enter the followin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prompt if the filename was "POKER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&gt;A:GWBASIC POKER  &lt;enter&gt; - You must put the "A:" in 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er knows wher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"BASIC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asier way to do this is to simply copy "GWBASIC.EXE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contains the "BAS" files. When both files are togeth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was in 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GWBASIC POKER  &lt;enter&gt; - the poker program would now be "ru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 you 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file is one with an "ARC" extens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many smaller files within it.  This is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sent over a phone line when using a modem. 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se the files contained inside is to extrac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ogram.  The program most commonly use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XARC.EXE". To extract files from a file called "TEST.ARC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following command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KXARC TEST B:   &lt;enter&gt; - this would extract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lace them on a disk that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B" drive.  You must have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lank disk in the "B" driv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suing this command.  Whe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ve been extracted you will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e filenam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hard drive you could copy the "ARC" files &am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PKXARC.EXE" to your hard drive &amp;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PKXARC TEST   &lt;enter&gt;  -  this will extract all the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d state. Then will se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fferent filenam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ype of file extension to be concerned about is the "DQ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only a squished "DOC" file.  The program to un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file is usually called "UNSQZ.COM".  To unsquis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gt;UNSQZ filename.ext  &lt;enter&gt; - where filename.ext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ual filename &amp;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e.  To unsquish a file called "TEST.DQC"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UNSQZ TEST.DQC  &lt;enter&gt; - will create a file called "TEST.DOC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a re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is file will help enable you to understand &amp; use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