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EG v 1.04      3 Apr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  EGA monitor and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 &amp; the AS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one really knows when Peg solitaire was invented. Some stories tra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soners during the French Revolution, but there are pu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 from at least 100 years earlier.  Most likely the game is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er.  Play is simple, yet challenging and there are many variations.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leasures of playing the game on your computer is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 set up the board to try different strateg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, pick "Play" from the main menu, then choose one of the puzz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ushbutton menu that appears.  Some of the puzzles have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etup.  If this is the case, you'll need to enter a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y, click on any yellow button, using the left mouse butt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will be depressed and turn green.  Then indicate the place to jum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moving the mouse and pressing its left button again.  You can only j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single buttons to an empty sp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Goal icon to see how the game ends.  Usually you need to re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ttons to one button.  If there's a target space that this butto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ccupy, it will be shown in red.  Sometimes more than one butt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na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o break up the larger puzzles into smaller pieces.  For exampl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 how to clear a line of 3 buttons, or an arm of 6, or an L shape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ttons, you will be able to use that to help solve the larger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REGISTERING SHAREWARE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is a means of distributing software.  Under the shareware conce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may be freely copied and passed along to others, or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bulletin board systems or national netwo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ecipient of a shareware program, you may use the software for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l period to determine if it meets your needs.  If the softwar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, then you can discard it. If you decide to use it, you must pa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.  When you register a Cascoly shareware program, you recei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copy of the latest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bonus of any other Cascoly program of equal or less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REGISTER.FRM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A free introductory account on CompuServe including a privat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 number and password, $15 introductory usage credit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imentary subscription to CompuServe Magazine, - a $30 valu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minimum of 90 days online support via CompuServ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.  Support by mail is also available, if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S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You will also receive bonus puzzles and a 'hardcopy' (WOODEN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of peg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a program,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REGISTER.FRM 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rder form will be copied to your printer.  Check of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register, and check the program you wish to receive as a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coly Software is a member of the Association of Shareware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P).  ASP wants to make sure that the shareware principle works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nable to resolve a shareware-related problem with an ASP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ontacting the member directly, ASP may be able to help. The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budsman can help you resolve a dispute or problem with an ASP member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provide technical support for members' products. You can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P Ombudsman at P.O. Box 5786, Bellevue, WA 98006 or send a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via easyplex to ASP Ombudsman 70007,353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