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KER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GA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Copyright 199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ymond M. 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ited Innova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t Office Box 21O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stro Valley, Ca. 94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415) 886-O9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STOMER U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PROTECTED BY U.S. COPYRIGHT LAW (Titl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Code). UNAUTHORIZED REPRODUCTION AND/OR SA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N IMPRISONMENT OF UP TO ONE YEAR AND FINES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0,000 (17 USC 506). COPYRIGHT INFRINGERS MAY ALSO B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IVIL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INNOVATIONS PLUS authorizes the making of archiva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ole purpose of backing-up your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ng your investment from possible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dium on which the software is recorded is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stomer. You acknowledge that the software is the s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ve property of UNITED INNOVATIONS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may be used by any number of peopl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y moved from one computer location to another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POSSIBILITY of it being used at one loc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 OF/AND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sold "as is" and without warrantie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or merchantability. The entire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and performance of this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sold without any express or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oever. Because of the diversity of conditions an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which this program may be used, no warranty of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rticular purpose is offered. The user is advised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thoroughly before relying on it.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the entire risk of using the program. Any l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ler or manufacturer will be limited exclusively to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o the original purchaser only, UNITED INNOVA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s the magnetic diskette on which the program is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free from defects in materials and faulty workma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normal use for a period of thirty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. If during this thirty-day period, the disket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 defective, it may be returned to UNITED INNOVA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replacement without charge. Your sole and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dy in the event of a defect is expressly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of the diskette as provided above. If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skette has resulted from accident or abuse,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NOVATIONS PLUS shall have no responsibility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under the terms of this limit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INNOVATIONS PLUS shall no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or consequential damages result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. Some states do not allow the exclu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 or incidental or consequential damag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limitations might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ARKS 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ON DISK 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REQUIREMENTS 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VS REGISTERED VERSION 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KER SLOT 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POKER SLOT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POKER SLOT 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KEYBOARD 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MOUSE 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DESCRIPTIONS 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 Buttons 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Coin Button 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. Coins Button 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 Button 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Button 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Button 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Button 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s Button 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ESSIVE POT 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 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ER 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S PLAYED 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S ..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.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OPTIONS 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High Scores 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SCORES 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GRAMS 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ino/Gambling Games 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taire Games 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ter Games 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ORM 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icrosoft" is a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list of file names that you should hav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lot .Exe - The main program for Poke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Lib01 .Inf - Graphics file required by PSlo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Lib02 .Inf - Graphics file required by PSlo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Lib03 .Inf - Graphics file required by PSlo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Lib04 .Inf - Graphics file required by PSlo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vailable on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lot .Doc - The documentation for Poke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Reg  - Poker Slo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an IBM PC/XT/AT/PS2 or TRUE compatible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K of free Ram, an EGA graphics adapter to play Poke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required to play Poker Slot are PSLO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LIB01.INF, PSLIB02.INF, PSLIB03.INF and PSLIB04.INF. Thes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must be present on your play disk or directory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Copy" command found in your DOS manual for making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ne disk to another. A hard disk is recommende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. Poker Slot may be played with either a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mouse or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file PSLIB04.INF is not required o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Poker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VS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ker Slot is written in two versions, a ShareWare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gistered version. The ShareWare version is not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way. This is a fully functional program of Poke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of the ShareWare version will have a message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the game. The message will state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free and continued use of the progra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with United Innovations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of Poker Slot has added fea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that register their copy by filling 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and sending in the required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documentation for Poker Slot explai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for the Registered version. The words "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nly" may appear throughout the documentatio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added features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KER S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Poker Slot is widely played throughout the ga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inos found in Nevada and New Jersey. Playing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 machines is easy. You should have a knowledge of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of the game is to get a poker hand of Jack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before you can win any money. You will be pai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your hand. The better the hand, the mor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the real Poker Slot machine, you must firs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oney. You'll be playing a dollar Poker Slot, so each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orth one dollar. You may insert any amount from $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5 into the Poker Slot machine. Once you've placed your c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machine, you will be ready to deal a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POKER S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your DOS prompt, type PSLOT and press the ENTER ke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for PSlot to run, you must be logged o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PSLOT.EXE, PSLIB01.INF, PSLIB02.INF, PSLIB03.IN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LIB04.INF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either play Poker Slot with a mouse or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tarting Poker Slot by typing PSLOT, you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to mouse usage. If Poker Slot has trouble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use or your mouse driver is not installe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ped into the keyboard mode. To start Poker Sl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mode with your mouse driver installed, type PSLOT 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creen you see will be the boot screen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copyright notice and version number of PSlo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will be displayed on the bottom of the screen ask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ither press a mouse button or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screen you see will be the Poker Slot layout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laying Poker Slot from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POKER S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ker Slot layout will resemble a Video Poker Slo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playing, you must insert from $1 to $5 into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is is done, you must deal the cards by pressing the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. Once the hand has been dealt, you select whi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ve cards you wish to hold. Press the Deal button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rds not being held are discarded. They are th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ew cards from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lways be sure to press the Hold button on the car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to hold before pressing the Deal button again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one, you could lose on a good hand that was dealt p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oker Slot layout, you will see either 10 or 12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. The game is played by selecting one of th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ss one of the buttons when using the keyboar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on the key that represents the button you selec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does not display a number or function ke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at button by pressing the first letter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tton you wish to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mouse to play Poker Slot, move the mous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yellow button of your choice, and press either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n the mouse mode, you will not be abl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will explain the buttons and thei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umbers 1 through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ld buttons will only work once you deal the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a Hold button will mark the card as being hel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hange your mind, select the same button and the mar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urned off. If you are dealt a pat hand, you must pres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 button before dealing the next round of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Coi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dealing a hand of poker, you must first insert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coins into the machine. Pressing the Insert Coin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one coin each time the button is pressed. If you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allowable coins of 5, the cards will be de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. Coin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Max. Coins button will insert the max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ins into the machine. The cards will be then de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. If you have already used the Insert Coin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still use the Max. Coins button. Doing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inserting coins until the maximum amount of co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into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a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Deal button will deal the cards. Remember, c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first be inserted into the machine befor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to use the Deal button. Once the cards are de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cards you wish to hold (see Hold Buttons)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al butt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Reset button will reset the Counter, Hand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its back to zero. The Counter, Hands Played and H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ress the Quit button, you will return to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. You cannot quit playing until you have finished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nd. IE: You've pressed the Deal button once and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quit before holding any cards. You haven't comple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. You must press the Deal butt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Button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is option will allow Registered user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settings of Poker Slot (See Setup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s Button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is option will allow Registered users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fifteen high scores (See High Sco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ESSIVE POT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ime the Insert Coin button is pressed, .10 c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 the Progressive Pot. This will be displayed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oker Slot machine. In order to win the Progressive P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the best possible poker hand with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ins inserted into the machine. If you happen to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cky ones that gets a Royal Flush, your payoff will be $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the Progressive Pot if you have inserted 5 co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ime you place a coin into the machine, your credi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 by one. When you win with one of the 9 possib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oker hands, your credits will increase. Your credi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above the Deal and Quit buttons. Each tim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ker Slot from your DOS prompt, your credits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unter will display the total amount of coins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hine. The Registered Version will keep a running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ins. The ShareWare version will always star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S 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tal amount of hands played will be display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er. If you were to always insert one coin per hand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unter and Hands Played figures would be the s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will keep a running total of the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d. The ShareWare version will always start a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side of your screen will show a tally of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ker hands you have made. Each time you make a poker h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ayable, the corresponding hand will increase by o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will keep a running count of these hi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Version will always start a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Setup will bring up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Sound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Save High Scores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OPTIONS (Registered Users Onl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llow you to turn the soun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redits may be saved to disk if this option is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option is set to ON, you will be asked for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finished playing Poker Slot , assum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 are high enough for the top 15 scores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 your name, you will not have to enter it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ed, just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is option will remove the Setup Menu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and return you to the Poker Slo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SCORE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of Poker Slot will allow the user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gh scores or winnings to disk. By selecting "Sco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your Poker Slot layout , you will be able to view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fteen players and their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eave the high score screen, press either mouse butt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ing a mouse. Press the ENTER key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hareware programs will run on CGA 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ERED VERSIONS run on either C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chrome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INO/GAMBLING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Lowball Poker   Draw Poker    Bacc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lette    *Blackjack Connoisseur *Chuck-a-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Holdem Poker   *Knock Poker    *Red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Bo (EGA)   Poker Slot (E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ITAIR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yramid    *Poker     *Osm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Accordion    Baker (VGA)    *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ing Man's (E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SuJu     Jigsaw Mania (VGA)  *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g (VGA)   Fift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S    EU    Kill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ate    JMSC (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entitles the user to full support,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notifications, discounts on all programs an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KER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OO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pecify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  ( ) 5 1/4" ( ) 3 1/2" $15.OO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previously registered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United Innovations Plus, deduct $6.OO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ShareWare Versions ( ) 5 1/4" ( ) 3 1/2" $1O.OO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ign orders add $ 5.OO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  _____________________________ St. 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System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acquire this version of Poker S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&amp;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ur records, please indicate your systems displa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MONO ___CGA ___EGA ___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Innova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checks payable to:  Post Office Box 21O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tro Valley, CA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