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CAL.EXE (Daily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ry Spencer - 5O27 Byron Rd. - Memphis, TN 38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a calendar on the screen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or to the date on the DOS command line.  The 3-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the months before and after the current (or specified)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arguments are given,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m assumes that mm=month, dd=day, yy=year.  The 2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ssume that (yy=8O to 99) means 198O to 1999 and that (yy=OO to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2OOO to 2O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L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m assumes that mm=month, dd=day, yyyy=year. 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accept the years (1582 to 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laced in your AUTOEXEC.BAT file using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In older XT systems, which require the user to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system is booted up, the DATE command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placed with the command DCAL.  If the program DCAL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arguments and the current date is O1-O1-8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command is invoked.  I hope you will find this program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