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GMENU - Version 1.OO        Written by:   Gar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hareWare)                               5O27 Byr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mphis, TN 38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: GMENU.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ENU.DAT - Data file for G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ENU.DOC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rom the root directory (C:\), execut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GMENU disk in drive A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\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GMENU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GMENU=\GMENU\G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been using my earlier program (GAMES)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S.DAT file to GMENU.DAT.  The structure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hat the \GMENU directory is in your PATH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, type GMENU.  The GMENU.DAT data file can be edi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 (or from within GMENU by typing the 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rough the GMENU.DAT file before using i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there are no synta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GMENU Function               Requir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ursor up one line              Keyboard: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Push stic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Move mo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ursor down one line            Keyboard: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Pull sti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Move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up one menu page                Keyboard: PgUp or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Move sti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ouse   : Move mouse forwar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essing the righ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one menu page              Keyboard: PgDn or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Move sti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Move mouse back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righ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election                     Keyboard: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ystick: press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  : press the lef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urrent menu file using     Keyboard: press the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specified in the ED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 command (default is 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with the DOS        Keyboard: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pecified in the EX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le command (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MENU DATA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 of all, this menu system was designed for those who are not intimi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DOS command line prompt.  The menu file must be created/ed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user's needs.  This may not be as easy as some menu systems, b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user can make the GMENU system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iles, GMENU.EXE and GMENU.DAT, should be located in a director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current PATH (e.g. C:\GMENU).  The environment variable GMEN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hold the directory and/or filename of the GMENU data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name, unless it is changed, is GMENU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e GMENU program is executed, the following actions are tak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vironment area is searched for a variable named GMENU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its string is searched for a valid directory path AND/OR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can be set at the DOS command line by using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path  or  SET GMENU=\path\filename or SET GMENU=filena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at the environment space is large enough for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environment area can be be changed (at bootup) by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ELL command in the CONFIG.SYS file.  Check the DOS manual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fault filename of the GMENU data file is GMENU.DAT, but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is specified in the GMENU variable, the new filenam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  The program will attempt to locate the data file in the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one was specified), otherwise it will try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PATH (if present). When the file is located, its cont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to memory.  If the file can not be located, an error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enu options are entered into memory by placing a # (menu option name t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rst character of a line.  The NAME of the menu option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ame line and immediately after the # (pound�sign).  This tex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the screen.  Only one line of text may be used for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e actions to be taken, when that option is selected, ar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(s).  Several lines of normal DOS (batch) command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GMENU creates a temporary batch file to execute these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other batch file is to invoked, the CALL (DOS 3+) command may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serve file space, the (^ up�carat) may be entered in pla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�lf (carriage�return-line�feed) combin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NO Car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GA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NO Card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GAMES^U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GA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command line arguments (%1 %2 etc.) can not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ecution of the temporary batch file.  Any command with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rguments may be placed inside the temporary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normal DOS batch file commands, the GMENU program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al GMENU system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AVE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commands are optional.  If any of these commands are not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fault values are used.  The EDIT=, EXIT=, INPUT= and SCREENSAVE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UST be located BEFORE the first menu option name tag (a #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haracter of a line).  The COLOR= and the TITLE= may be placed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the COLOR= takes effect on the nex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st shows the syntax of the GMENU data file system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=SCREEN(fb)  TITLE(fb)  POINTER(fb)  NAME(f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pecifies the default foreground (f) and background (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for the next page of menu options.  This command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LOR= command is omitted, or if any of the 4 argument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omitted, then the system uses certain default colors or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ssigned to the argument field. The SCREEN(fb) field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colors for the entire screen.  The foreground col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in this version, but should be included to confor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.  The TITLE(fb) field sets the colors for the title (top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screen.  The POINTER(fb) sets the colors for the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pointer on the left side of the screen, which is us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selection.  The NAME(fb) field sets the colors for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menu option on the screen.  The 4 argument fields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y appear in any order after the COLOR=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fb) foreground�background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eground colors (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intensity  bright  low+blink  bright+blink  base-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������  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O          8         -            *       black/dark-gray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1          9         !            (       blue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2          A         @            a       gree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Ĵ   3          B         #            b       cyan(blue-green)</w:t>
      </w:r>
    </w:p>
    <w:p>
      <w:pPr>
        <w:pStyle w:val="PreformattedText"/>
        <w:bidi w:val="0"/>
        <w:jc w:val="left"/>
        <w:rPr/>
      </w:pPr>
      <w:r>
        <w:rPr/>
        <w:t xml:space="preserve">       �   �   </w:t>
      </w:r>
      <w:r>
        <w:rPr/>
        <w:t>4          C         $            c       red</w:t>
      </w:r>
    </w:p>
    <w:p>
      <w:pPr>
        <w:pStyle w:val="PreformattedText"/>
        <w:bidi w:val="0"/>
        <w:jc w:val="left"/>
        <w:rPr/>
      </w:pPr>
      <w:r>
        <w:rPr/>
        <w:t xml:space="preserve">       �   �   </w:t>
      </w:r>
      <w:r>
        <w:rPr/>
        <w:t>5          D         %            d       magenta(purple)</w:t>
      </w:r>
    </w:p>
    <w:p>
      <w:pPr>
        <w:pStyle w:val="PreformattedText"/>
        <w:bidi w:val="0"/>
        <w:jc w:val="left"/>
        <w:rPr/>
      </w:pPr>
      <w:r>
        <w:rPr/>
        <w:t xml:space="preserve">       �   �   </w:t>
      </w:r>
      <w:r>
        <w:rPr/>
        <w:t>6          E         ^            e       brown/yellow</w:t>
      </w:r>
    </w:p>
    <w:p>
      <w:pPr>
        <w:pStyle w:val="PreformattedText"/>
        <w:bidi w:val="0"/>
        <w:jc w:val="left"/>
        <w:rPr/>
      </w:pPr>
      <w:r>
        <w:rPr/>
        <w:t xml:space="preserve">       �   ��� </w:t>
      </w:r>
      <w:r>
        <w:rPr/>
        <w:t>7          F         &amp;            f       gray/whi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Background colors (b) are the same as the low-intensity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(O through 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=SCREEN(OO)  TITLE(EC)  POINTER(FO)  NAME(A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screen foreground and background to be black (norm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(top�line) would appear as yellow on a red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would be white on a black background.  The nam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on the page would be green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with these values can yield some unusual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=  This command allows the user to specify a default editor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used to edit the current GMENU data file. 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not used, the default is ED . The GMENU data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be created at the DOS command line level.  Aft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 and loaded in GMENU as the current data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from within GMENU. For example, EDIT=TED w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Tiny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=  This command allows the user to execute a DOS command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MENU program is exited (by pressing the ESC key).  At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is 14 characters (after EXIT= and excluding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).  For example, EXIT=CD\^DIR would ca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changed to the root directory and then th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= This command selects a default input device to override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GMENU.  The GMENU program checks first for a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joystick.  If neither are found, the keyboard is us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JOY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MOUSE        &lt;�� 2OO dpi mouse (system default if attac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MOUSE4OO         4OO d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=MOUSE8OO         8OO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AVE= This command is used to prevent screen phosphor burn-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leaving a menu on the screen for an extended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ime.  The value used with this function is in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CREENSAVE=5 will begin the screen�save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minutes after the last keyboard activity (wh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mode).  This does not apply to programs executed by G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, default and maximum valu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AVE=.25           (.25 minutes = 15 seco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AVE=5             (default is 5 minu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AVE=3O            (maximum value allow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umber outside of this range is specified, the valu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imit closest to the specified value.  An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pecified will cause the default (5 minutes) to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screen�saver is invoked, any keypress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= This command is used to start a new menu page.  The colors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page may be set before or after the TITLE= comm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 colors are set before the next # (option name tag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title itself can be up to 8O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page can hold up to 2O options.  If more than 2O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a TITLE= statement, a new menu page is generat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the last TITLE= statement.  The system can handle up to 1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NING GMENU FROM INSIDE A BATCH FILE (GMENU @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ight want to use the GMENU program for one particula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lication (e.g. games).  You might be using another menu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e other types of applications on your system, but want to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GMENU from the other menu program.  This can be don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 file (e.g. GM.BAT) which contains the command (GMENU @ 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 in the file.  The @ (at-sign) signals the GMENU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from the batch file and to run itself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(GM) could then be invoked from the other menu syste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= command could be used to send the user back to the other menu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EXIT=MENU). Do not use the name GMNU.BAT or GMENU.BAT becaus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 are used by GMENU.EXE.  The command (GMENU @) could be plac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line of the AUTOEXEC.BAT file to run the GMENU program whe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is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MENU system does not have on-line help built into the system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nclude a menu option to do thi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ON-LINE HELP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&lt; \GMENU\GMENU.DOC       -or-   any list/brows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Next-option etc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UB-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MENU system was basically set up as a flat-file menuing system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he pages of menu options are accessed sequentially (like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s in a book).  You can access a sub-menu file by chang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path specification in the GMENU environment varia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RCAD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ARCDGAME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BOAR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BRDGAME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AR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CRDGAME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op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MENU program will cause the SET command to be executed as 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 then will reload itself with the new menu data file. 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example above must be creat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 then be edited from within the GMENU program by typing the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if the EDIT= command specifies the correct editor for your syste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menu titles, colors, screen�save times etc. must be spec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GMENU data file that you create.  These files should have comm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ing a return to the main GMENU.DAT fi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ETURN TO MAIN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MENU=\GMENU\GMENU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Next-op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 hope that you will find the GMENU system to be useful and reason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atil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