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D1.LSP and WELD ICON MENUS CREATED BY B. CARLSON 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D SYMBOL BLOCK NAMING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d symbol  Type           Side      Hand    Center to       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FIL            A         R         C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d symbol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       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B       Flar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V       Fla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G      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     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      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       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eld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EV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V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VB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VB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V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VO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AL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AR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B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BL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BLCS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B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BR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BRCS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OL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O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OR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B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B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O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B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B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O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G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G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G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GO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B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B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O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EA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EA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EB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EBR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EOL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EOR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D1.LSP WORKS IN CONJUNCTION WITH ICON MENU IN WEL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ELD.MNU TO ICON MENU SECTION OF ACAD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ELD1.LSP TO ACAD SUPPOR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ELD SYMBOLS (W*.DWG) TO ACAD SUPPOR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