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RINT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ready-made printer definition fi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rint.  To install PPRINT, copy the appropriat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the hard disk giving it the name P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n EPSON FX80 printer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p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EPSNFX80.DEF \P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start PPRINT and you a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DX2035.DEF  --  For Epson DX20/3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NFX80.DEF  --  For Epson FX8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.DEF   --  For HP Laserjet 500+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,DEF  --  For IBM's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