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LANK-IT(tm), Version 5.1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L A N K - I 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-IT(tm) Version 5.1a package.  Hereafter, the term "BLANK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the BLANK-IT(tm) Version 5.1a package.  BLANK-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NK51A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-IT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BLANKER SCREEN SAVER CGA EGA VGA MONO HERC UTILITY UT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Screen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and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Screen Saver for all Monitors! Tiny &amp;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Screen Saver for protecting your monitor. 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ll types of monitors (Herc, Mono, CGA, EGA, VGA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aster and smaller than all the res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features and excellent support from the author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is a program that will black out the compu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ertain "timeout" period so that the computer scree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burned-in.  "Burn in" can result from having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ing the same image for long periods of tim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ins a monitor necessitating it's replacement.  Screen burn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un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defaults to a timeout of ten (10) minutes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by the user for any value from zero (0) to fifty-nine (5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As long as keys are being pressed, the scree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out, and there will be no evidence at all that BLANK-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unning.  However, if the timeout period is reached (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keystroke) then the screen will automatically blank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is pressed, the screen will reappear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where he/she lef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contains several advanced features such as a quick-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(sometimes referred to as a "Boss Key"), mouse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, and the ability to enable/disable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's loaded. Please refer to the documentation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excell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-IT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we are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If you have a special area for products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SP members, or if you denote ASP member's product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 would request and appreciate such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ce Winner in the PBS 10th program contest (utilities categor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cellent" and "The ultimate expression of screen blan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blic Brand Software catalog, Volume 7,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LANK-IT is the best screen saver we've seen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Express catalog, August '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.prevents screen burn-in with better features than similar progra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CM Magazine, October '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received countless "rave" reviews from users who've register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Mail, on Compuserve or Delphi, phone/fax, or on our 24-H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ulletin Board System (BBS), as well as notific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releases of any Rhode Island Soft Systems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BLANK-IT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is a small software company own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Eric G. Robichaud.  At Rhode Island Soft System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the PRIMARY purpose of our business is servic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roduction and marketing.  Rhode Island Soft System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(Eric G. Robichaud) at any tim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questions, comments,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llowing address: Rhode Island Soft Systems, Inc., PO Box 748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nsocket, RI  02895.  For alternative methods of contacting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lectronically, etc.) please refer to the section in the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entitled "HOW TO CONTACT RHODE ISLAND SOFT SYSTEMS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-IT Product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