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CONCEPT WHERE YOU GET TO TRY THE PROGRAMS AND GRAPHIC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FOR THEM. IT IS THE HONOR SYSTEM,BASED ON THE IDEA THA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GRAPHICS USEFULL,YOU ARE OBLIGATED TO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, IF YOU FIND THESE GRAPHICS USEFUL FOR YOUR PUB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 PLEASE SEND $4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ASH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9 APTO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US HEIGHTS,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5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CAN USE THE MONEY TO PROVIDE MORE GRAPHICS,SUCH AS TH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ETS THAT I ALSO HAVE &amp; OTHERS I AM WORKING ON.(PICNIC,BBQ SUPPLY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ING EQUIPT.,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THE OTHER DISKS DIRECTLY FROM ME, PLEASE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$1 FOR SHIPPING AND THE COS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HAVE ANY SUGGESTIONS AS TO WHAT GRAPHICS YOU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ME AND I WI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MAY BE FREELY COPIED AS IS, BUT GRAPHICS MUST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ORIGINAL DISK IF YOU DISTRIBUTE IT TO OTHERS,NEITHER C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 BE CHANGED IF YOU DISTRIBUTE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THIS DISK AND THEN KEEP IT SAFE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PROBLEMS OR SUGGESTIONS,COMMENTS,FEEL FRE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 THE ADDRESS ABOVE O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(916)-722-1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BASEBALL HATS &amp; TEAM LOGOS BOTH IN .PCX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USE THE .PCX FORMAT, AND IN .ART FORMAT FOR USE WITH FIRS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(.PCX FORMAT IS USED BY PC PAINTBRUSH,FIRST PUBLISHER,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RE PRETTY MUCH SELF EXPLANITORY AS TO WHICH TEAM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TOUCH UP SOME TO SUIT YOUR PERSONAL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DON'T NEED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EAMS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BRVBB.PCX  -- ATLANTA B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BB.PCX  -- BALTIMORE ORI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BB.PCX  -- BOSTON RED S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NGBB.PCX  -- CALIFORNIA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UBBB.PCX  -- CHICAGO C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OXBB.PCX  -- CHICAGO WHITE S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REDBB.PCX  -- CINCINNATI 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LNDBB.PCX  -- CLEVELAND I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IGRBB.PCX  -- DETROIT T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ASTBB.PCX  -- HOUSTON AS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ROYLBB.PCX  -- KANSAS CITY ROY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OGRBB.PCX  -- LOS ANGELES DOD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KBB.PCX  -- MILWAUKEE BR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WNBB.PCX  -- MINNESOTA 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BB.PCX  -- MONTREAL E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_METBB.PCX  -- NEW YORK 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YANKBB.PCX  -- NEW YORK YANK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_ASBB.PCX  -- OAKLAND ATHL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YBB.PCX  -- PHILADELPHIA PH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BB.PCX  -- PITTSBURGH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ADRBB.PCX  -- SAN DIEGO P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GIANBB.PCX  -- SAN FRANCISCO G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ARBB.PCX  -- SEATTLE MAR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CARBB.PCX  -- ST. LOUIS CA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RBB.PCX  -- TEXAS 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BLJBB.PCX  -- TORONTO BLUE J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S TO START IN 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RCKBB.PCX  -- COLORADO ROC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LNBB.PCX  -- FLORIDA MAR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FOR THE .ART FILES ART THE SAM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T INSTEAD OF THE 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ESE HATS AND LOGOS AS MUCH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