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40.00, the normal user fe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When you regis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nd you a copy of the latest version. Please tell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your copy of Graphic Workshop when you register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an be found in the Registration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register Graphic Workshop with a Visa c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1-800-263-1138 (toll free) from the United St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16-729-4969 from other places. (The area code for Alch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works' non-800 numbers will change from 416 to 905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ober 4, 1993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ritish users of Graphic Workshop should contact our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The Public Domain &amp; Shareware Library Lt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combe House, Beacon Road, Crowborough, Sussex, TN6 1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telephone 0892 663298, FAX 0892 667473, BBS 0892 661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anish users of Graphic Workshop should contact Pr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Benloese Skel 4 G, DK 4100, Ringsted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rench users of Graphic Workshop should contact ou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DP Tool Club, 102 rue des fusilles, 59650 Villene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scq, France, telephone (33) 20 56 55 33, fax (33) 20 56 55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Graphic Workshop should contact our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, PD-SERVICE-LAGE, Postfach 1743, D-4937 Lage,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now have a bulletin board system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o not use earlier versions of GWS.RES with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brus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erfect Graphics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Paint/Amiga IFF/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aint Picto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visio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Paint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apsulated PostScript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f-displaying EX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l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S:First Publisher 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nd colou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dri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bitmapped graphic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dle most of the popular formats,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them to any LaserJet Plus compatible or PostScript la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ny dot matrix printers. Graphic Workshop can print col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 to colour PostScript and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and threshold the colour ones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 and fl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number of colours in them and do colou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en, soften and otherwise wreak special effec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op them down to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an in completely new files, assuming that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just the brightness, contrast and colour bal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that your software recognizes, all without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ous funky utilities. In addition, using the halft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thering facilities of Graphic Workshop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lour digitized photographs for use as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lip art, 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work with a Microsoft-compatible mou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uitable mouse driver loaded in your system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W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of display cards can be foun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ZI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configured like as follow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ome of these parameters, see the installation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autodetect the display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col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rints titles on its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commonly required file forma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on any PC compatible system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84 kilobytes of memory. We strongly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640 kilobytes. A few megabytes of ext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ill make Graphic Workshop a lot faster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'll be working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sence of extra memory, a lot of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drive most graphics cards. A mor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graphics cards can be found later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GA, EGA, stock VGA or Hercules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will probably be able to det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self up accordingly. If you have a super-VGA car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Graphic Workshop must be configured to use i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this, it will default to treating it as a stock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iscuss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un under DOS 2.0 or better.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 at least DOS 3.3. You will need a suitabl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tended memory driver in your system for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your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received the follow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WS.EXE - The Graphic Worksho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RES - The Graphic Workshop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.DOC - Yes,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HELP.RES - The on line help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DRV.RES - All the super-VGA screen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PDR.RES - All the dot matrix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SCN.RES - All the scann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WSINSTL.EXE - The Graphic Workshop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1.BMP - A monochrome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2.GIF - A sixteen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MPLE3.GIF - A 256-colour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COM - A tool to help select a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CARD.DOC - Read this before you use VGACAR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XAMPLE4, a 24-bit picture file, as the small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find ran to over 400 kilobytes. There are several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our bulletin board, should you want on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orks exclusively with bitmapped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s opposed to vector or line art files. Vect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XF, GEM, CDR, Harvard Graphics, Lotus PIC and CG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. Graphic Workshop does not support vector file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likely to in the immediat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specifications for image files a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ized, and Graphic Workshop will reliably impor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its supported formats without difficulty.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exceptions to this, as will be discussed in detail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rmats listed here also includ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 of colour the format will support. You can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urs this represents as 2 to the power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ts. Hence, an eight-bit file has 2^^8 possible colou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. Twenty-four bit files have essentially an infini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MacPaint files, that is, files having the "MacBin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. The other is "headerless" files, these being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PFS:First Publisher. Graphic Workshop reads both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convert a file from a different format 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e file will be written in accordance with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Binary header field in GWSINSTL. You can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.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and grey level images. The primar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G files is as the bitmapped image file format of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. Graphic Workshop supports files with up to 256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ey and 24-bit colour IMG files. Note that 24-bit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read and written by Ventura Publisher version 4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FAX boards which export PCX files do so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uliar way... they include one fewer lines of image data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urport to contain. Graphic Workshop regards thes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. If you encounter these files, the PCX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,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 in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'em. Graphic Workshop supports both the 87a and 89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GIF standard. It will read the first image of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ing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s function of the Get Info box will display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GIF file. Many newer GIF files con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i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Graphic Workshop writes GIF 89a files.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87a files, use the /G87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options in Graphic Workshop can get a bit invol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ormat offers lots of options to make it applica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applications... which entails a certain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as well. Registered users of Graphic Worksho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ontact us for help in unraveling the TIFF o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upports monochrome, colour an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Grey scale TIFF files can be created by conver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format into TIFF with Graphic Workshop set up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, either through GWSINSTL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CG switch. These import into desktop publishing pack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ntura for sharp looking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Ventura will rea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rrectly. It seems to invert colour TIF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TIFF files are useful in Corel Draw, among other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 Draw 2.0 will import colour TIFF files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 graphics. This is preferable to importing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a TIFF file in Corel Draw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plications have trouble reading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compressed... Gray F/X chokes on them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for example. Others read 'em fine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defaults to creating compressed grey sca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ut you can tell it not to compress them if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ever you'll be importing them into will read them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and line switches to set up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ue to the wide variations among th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TIFF files, Graphic Workshop would be lying rather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laimed to be able to read all TIFF files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read Huffman or LZW compressed TIFF files as ye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n't devised code to do this in a reasonabl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Colour TIFF files are another area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only handles files from so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creating TIFF files which will be used a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rt or in other situations wherein they'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stScript printer, you should create them with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enabled. If they will be displayed on a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in a paint program, you may want to creat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expansion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create colour or grey scale TIFF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pendant on the application you want your TIF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. Here are a few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TIFF files into Ventura or PageMak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'll output as halftones to a PostScript printer, us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IFF files with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colour output device, use colour TIFF files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 expans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colour TIFF files into Corel Dra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o a monochrome output device, use grey scale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y scale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import grey scale TIFF files into a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editing package, such as ImageIn or Desktop Paint 25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rey scale TIFF files with the grey scal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Graphic Workshop packs TIFF files with an ey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unpacking speed, rather than for optimum compression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, pictures with between 32 and 256 colours will b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6 colours. Pictures with between four and sixteen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oted to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fairly small number of application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lour TIFF files, and hence have not had much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the colour TIFF facility of Graphic Workshop with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software. The TIFF files it works with ar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FF specifications... but this rarely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We will be most grateful for any feedback in this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G FILES - MAXIMUM BITS: 8 (OR MAYB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native import graphic files for WordPerfec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contain both bitmaps and line art, or vector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only deal with the bitmapped parts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view, print or convert a WPG fil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and vector elements, the vector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G files which refuse to read with Graphic Workshop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contain only vector elements and no bitma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4 function on a WPG file which does not r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ield of the file information box will say "Vector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eal with WPG files having one,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bits of colour information, that is, monochrom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files and 256-colou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G specification allows for 256-colour file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, WordPerfect itself would not read them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256-colour images in a WordPerfect document,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reduce them to sixteen colours or dither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depending upon what you'll be outputting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FILES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image files used by the paint program which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Windows version 2. Don't confuse these with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ome versions of Windows 2 came wit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C Paintbrush from ZSoft as well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.. and the two file formats... are not compatible. M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onochro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rted out on the Amiga. The IFF file stand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flexible, and allows all sorts of things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be stored in IFF files. IFF files are found o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ported from Amiga systems. They are also cre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by several applications such as Electronic Arts'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ackage and Digital Vision's Computer Eyes video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n the first case they are given the extension LB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hey are given the extension CE. The ba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the s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xe Paint is a bit of a problem in the way it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FF files, actually. This affects 256 colour files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 format is a subclass of IFF called PBM, and compr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s bytes. It's somewhat unique to Deluxe Pai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rts won't tell anyone quite how it work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work it out to a large degree, but every so oft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format in the way it seems like it should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load into Deluxe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form for IFF image files is called IL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ng all images as planes. This is much slower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files thus compressed will be readable by prett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FF readers... even if you port 'em back to the Amig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Graphic Workshop creates IFF files. Unfortunately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old versions of Deluxe Pai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cause them to stop reading one of these files par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mage. This happens to IFF files from sourc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Graphic Workshop, so it's probably a bug in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uxe Paint. It appears to have been rectified in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 image which, when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file will not read into Deluxe Paint, use the /IF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witch when you run Graphic Workshop. This will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compression. Uncompressed files read into Deluxe Pa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ermanently set IFF compression off when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only reads "pure" IFF fil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ndle the countless variations on the format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 on the Amiga. Specifically, it does not read h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or HAM,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which are used as "wallpaper"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y can be created using the version of PC Paintb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files use no image compression, as the intention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make them fast to load. Plan on your BMP files being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ery important aspect of colour BMP fil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ar in mind when you use this format. Windows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alette which Windows Paint cannot go about chang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ould make the screen and border colours change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ransferring an image to the BMP form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result in some colour shifts when B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MP format can support 24-bit files,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generate. However, as of this writing import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 image into Windows Paint results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This appears to be a peculiarity of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confused with Lotus 1-2-3 PIC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created by PC Paint (not PC Paintbrush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Grasp, among other things. They come in many flav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been tested with the most common on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should support them all, but that's only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files are structured exceedingly weirdly, especial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-colour manifestations. For this reason, it'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aphic Workshop to create a temporary scratch fi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cking or unpacking a sixteen-colour PIC fil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pon beginning to read or write one, the ba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ause for a few seconds before it star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ing of sixteen-colour PIC fil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- MAXIMUM BITS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evision Targa format is used by several high end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hings like ray tracing packages. It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p to sixteen million unique colours. You migh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discussion of images with 24-bit colour els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variations on TGA files, and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 them all as yet. Specifically, it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and run length compressed files. It ignor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Graphic Workshop to write 24-bit im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a format with either 24 or 16 bits of colour. Selecting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will give you the best colour fideltiy, but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pretty large fils. Selecting 16 bits will reduc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about a third, at the the cost of a bit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In practice, it takes a pretty good ey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If you're using a high colour screen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you won't be able to tell the differenc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colour boards only show you 16 bits 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ormat... encapsulated PostScript... isn't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format at all. However, it may contain bitmapp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cannot be interpreted directly by mos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As such, an EPS file which is to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such as Ventura Publisher or PageMak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 "preview". A preview is a small black and whit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which will show you a rough idea of what the EP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n EPS file into Ventura, for example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you see will be the preview but the data print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be the PostScrip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transform other file formats wi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eight bits of colour information... between two and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.. into EPS files. Images with more than two colo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into PostScript half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or otherwise read an EPS file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you will see the preview image, not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data. This will look the same as the sourc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ranslated a monochrome file to EPS, and i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ery coarse Bayer dither of the sourc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EPS files which Graphic Workshop cre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tended to be printed. You cannot re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uch as Corel Draw or Adobe Illustrator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not accept the large mounts of bitmapp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Graphic Workshop EP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using EPS files in this way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Applications which import EPS files will usual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import TIFF files as well, which will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halftoning and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ell Graphic Workshop to include a preview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files it creates, it will write a temporary file to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writing the actual PostScript data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r graph will pause for a while at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ur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temporary file will be writte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However, you can direct it to somewhere el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line in your environ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temporary file to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drive H:. You can, of course, specify any pat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If drive H: is a RAM drive, this will speed up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S files with preview image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convert or print an EPS fi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the TIFF preview image will be rea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P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if you attempt to read an EPS fil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, Graphic Workshop will tell you that it has encount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ad error. The EPS file itself may be fin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however, can only read p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(SELF DISPLAYING PICTURES)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vert images with between two and 256 colours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EXE. Such files are self displaying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 file called PICTURE.GIF and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translate it to PICTURE.EXE, typing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 will cause the picture to displa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ritten into the EXE format can subsequently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to any other format. However, note tha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ad EXE files which it has created. Use the F4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EXE files if you aren't sure whether they'r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not read self displaying pictur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ications not created by Alchemy Mind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an EXE picture to display, the syste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un it on must have a card which support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show the picture under Graphic Workshop. Specif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a VGA card to display an EXE picture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t least an EGA card to display one with 16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icture files support CGA, EGA, VGA and Hercules c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displayed by converting them to EXE files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an't be panned around, even if they're lar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any key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E picture created by Graphic Workshop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 the display card type in the machine it's run 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are sufficiently weird that this isn't always possi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s in PS/2 systems are an example of this... IBM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really IBM compatible in this regard. To get aroun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XE pictures with display card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. These are the command line switches an EX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- Assume there's a C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   - Assume there's an E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   - Assume there's a VGA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   - Assume there's a Hercul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    - Display the version number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   - Assume there's a Paradise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I    - Assume there's an ATI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G    - Assume there's a Tseng 40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I    - Assume there's a Trident 8900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K    - Assume there's an Oak Technologies car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    - Disable the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nn    - Wait nn (00 through 99) seconds and then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KEY    - Allow keyboard hits to abort wai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D    - Fade in and out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 EXE picture with a question mark as it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, it will display a list of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just like Graphic Worksh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assume that you're using DO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tandard VGA or autodetection modes, an EXE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splay 256 colours at 320 by 200 pixels. If you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VGA override switches from the list above, your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in 640 by 480 pixels at 256 colours. Thi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select the appropriate switch, that your card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 kilobytes of memory in board and that your moni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 at this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EXE picture files either com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. This can be selected eithe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or by using the appropriate comman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. Un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quickly but take up a lot of disk space. Compres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ave space but display a bit slower. Note that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lex scanned or dithered images, you might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ctually results in a larger file than le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need of self booting pictures, you migh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e EXE resource from Graphic Workshop's re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will cause the main file finder screen to become clut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, unrelated EXE files which may be lying arou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One EXE file looks pretty much like anoth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ttempts to unpack it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accessory disk for help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you hit a key to end the display of a pic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of the key will be returned as a DOS error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trapped in a batch file. If your picture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/Wnn switch instead, the error level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/DIS, /Wnn, /KEY and /FAD switche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shows and interactive displays. Use a batch fil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you want to work with. The /DIS switch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images clean... just make sure you o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image yo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1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2 /FAD /DIS /W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3 /FAD /W1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use the /W00 switch, your image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 or to whatever application spawned i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for example, should you want to use an EXE pi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image and then have the program that called i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FAD switch times its fades based on the vertical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f your monitor, something which doesn't change fro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ystem. As such, its fades should take about the sa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no matter what machine you run your EXE pictur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time delays set by the /Wnn switch ar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, and are processo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 (TEXT FILES) - MAXIMUM BI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create a 640 by 400 pixel, two col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ASCII text file. The text will by truncated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and 25 lines if exceeds either dimension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lphabetic characters and high order IBM block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abs are expanded and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arriage retur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suitable text file must be in pure ASCII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word processor format. It must have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XT format is only capable of reading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e a TXT file from Graphic Workshop...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way for Graphic Workshop to create a text fi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long as you're attempting to read fil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ext files just like other monochrome graphic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aphic Workshop. As such, you can view them, conve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EXE file format, you might wish to remov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rom Graphic Workshop if you don't need it and fi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 lot of spurious TXT files to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ile finder screen... assuming you use th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or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O CUT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ormat is exceedingly awkward, and Graphic Workshop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ssumptions about how CUT files will be used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workable. To begin with, CUT files don't know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ey have in them. They rely on a second file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file, to define their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looks for a PAL file to decide whether a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two bits or eight bits of colour. If it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file with the same name as your CUT file, it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file in question only has two bits of colour.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re are 256 colou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to the CUT format from Graphic Worksho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wo-colour files if they started out that way or as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had more than two colours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CUT files and have any suggestions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's handling of them, or if you encounter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UT files, please get in touch with us. The CU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ccasionally requested, turned out to be ver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UT format to fool Graphic Work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ing monochrome pictures to 256 colour pictures. Here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In this example, we'll convert the EXAMPLE1.IM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to a 256-colou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EXAMPLE1.IMG to EXAMPLE1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EXAMPLE2.GIF to EXAMPLE2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S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EXAMPLE2.PAL to EXAMPLE1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EXIT to return to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EXAMPLE1.CUT to EXAMPLE1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EXAMPLE1.GIF will prove to have 256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the CUT and PAL fi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works because it creates a PAL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1.CUT, even though by rights it shouldn't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thereupon assume that EXAMPLE1.CU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ur image, since there's a PAL file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EXAMPLE2.GIF's palette has black for colour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pproaching white for colour one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t will be assigned to the original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EXAMPLE1.CUT. If you have Desktop Paint 256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int package that will let you chang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you might want to create a version of EXAMPLE2.GI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colour set to pure black and its second colour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white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LE FILES - MAXIMUM BI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is actually a variation on the BMP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. It has two primary uses under Window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reate compressed wallpaper files and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lace the opening Windows logo screen with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LE format uses compression, unlike BMP files, an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 created as RLE files will occupy less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t least, it should. If you store very complex scan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images in the RLE format, they may confuse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ncoding procedure and actually result in larg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would have created as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n RLE file as wallpaper, place the file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\WINDOWS subdirectory. Use the Windows control pan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wallpaper file as you normally would..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you will have to type in the name of the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ish to use, as the file selector in the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fo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, RLE files used as wallpaper should tak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. In practice, this is rare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RLE file to change the startup Windows logo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, but it's arguably worth the effort if you'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Microsoft ad. You will need a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of the dimensions 640 by 480... 640 by 350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card. The RLE file should be no larger than 40 o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and smaller if possible. For this example, we'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 is called NEWLOGO.RLE, located in the 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\WINDOWS\SYSTEM subdirectory and issu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WIN.CNF+VGALOGO.LGO+C:\WINDOWS\NEWLOGO.RLE C:\WINDOWS\WIN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w program called WIN2.COM.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y typing WIN2, rather than WIN, you will see your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Microsoft's. This will not affect your normal WIN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things to be aware of in this procedu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mportant is that the resulting WIN2.COM cannot be 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65535 bytes, which is why you must keep your RLE fil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odest size. If it exceeds these limits, WIN2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RLE file is of dimensions other than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it will appear in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ly, if you will be using an EGA card,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OGO.LGO file, above, with EGALOGO.L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 file is converted to the sixteen-colour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Graphic Workshop, it is permanently re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default palette. This may result in a noticeab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or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read most RLE files from other sources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exception is the VGALOGO.RLE file provided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 ART FILES - MAXIMUM BIT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files used by Spinnaker's PFS applications. They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s uncompressed monochrome images.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d and write uncompressed ART files. The F4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have a compressed 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image file formats commonly found in use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upport colour do so using a palette structure, a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most PC full colour display cards work. An imag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alette structure file will have a maximum of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drawn from a potential palette of 16 million. In fa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support a potential palette of about a qua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llion colours. There is some theoretical loss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displaying, say, a GIF file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 this colour arrangement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pretty convincing colour photographs. However,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asons, high end photographic manipulati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eparation software and so on works better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mage, one in which every pixel is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colour. In these images, every pixel consist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lour information, one each for the red, green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pixel's colour. Such picture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B or 24-bi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ormats which currently support 24-bit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PCX, BMP and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24-bit image on a PC equipped with a VGA or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presents Graphic Workshop with something of a problem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can have up to sixteen million different colours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VGA card can support only 256 different colour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al with 24-bit images, Graphic Workshop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ther" them. Dithering involves creating a simplified... al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rser... version of the source image. Dithered im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 of Graphic Workshop will give you an idea of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picture looks like, but they're always an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ttempt to view a 24-bit image on a system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GA or VGA card, a menu will appear to ask you how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4-bit file to be handled. You can display it 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f you just want to see what the picture looks lik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stest way to view such a picture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Bayer colour dith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ayer colour screen dither has been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, rather than accurate. When you create a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, as discussed in the next paragraph,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whole lot nicer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nvert a 24-bit image into a palette based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onvert a 24-bit PCX file into a GIF file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colour reduction function of the F9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his will perform a full 256-colour dither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sult in a 256-colour image which is almost as g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24-bit ima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 reduction function also contains options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a 24-bit file to lesser numbers of colours.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256 colours will produce a smaller file in som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also leave you with a less faithfu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col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ed eight colour option will produc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thered something like the eight colour screen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a fixed eight colour palette with the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cyan, magenta, yellow, red, green, blue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worth noting that this is the same dither us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mpact and inkjet colour printers, such as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rd PaintJet. A fixed eight colour dither will look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 the colour hard copy from one of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use your normal DOS memory, which is fast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DOS memory, it will us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rts of "extra" memory which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, to wit, extended, expanded and virtual.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called XMS memory, and is only available on AT and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Expanded memory, also called EMS or LIM memor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you have a LIM board and driver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eans using a big disk file and making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ell Graphic Workshop what to do about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ree foregoing types of extra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be configured to use "extended or virtu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anded or virtual" memory. If one of these options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allocate a buffer fro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panded memory if it can't do so with DOS memory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llocate a buffer in extra memory, it w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and see if its luck improves. If there's no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irtual memory buffer, it will give up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can'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Graphic Workshop configured to use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current drive and directory to write it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can change this by adding a line to you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=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any virtual memory temporary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ants to create will be written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 H:. If you have a RAM disk, you should use the T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to tell Graphic Workshop to use it for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s this will speed things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run in restricted memory, such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ound on a really old PC or when running "shelled 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other program. However, it can do nasty things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starved for memory. Some virtual memory oper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in this condition, and if it's really stuck for R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only a few tens of kilobytes free... it may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. Try not to run it when there's almost no room lef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ings. The help menu will tell you how much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equently swaps blocks of code and data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. In addition to the memory requi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Graphic Workshop must have memory to manag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to allocate small scratch buffers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"overhead". It's possible for Graphic Workshop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DOS memory for a picture file and subsequently b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enough memory for the resource which will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is situation, Graphic Workshop reserves a fix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its own use before it attempts to allocat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The amount of this fixed memory is adjustab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program, as is discussed in the section 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's set in the distribution version of the softwa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dequate for all the operations the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There are a few hypothetical cases in which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e true, for example, in unpacking enormously wide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run into problems with allocating scratch buff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uffers, try increasing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Graphic Workshop comes configured to use virtu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WSINSTL to change this when you're sure what sort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e that in order to access the extended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, Graphic Workshop must be abl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extended or expanded memory driver. Simply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gabytes of chips on your motherboard will not ma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ccessible unless you have the appropriate driver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6.1r release of Graphic Workshop, you can now use a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software, as well as the convention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Because Graphic Workshop is primarily a text mod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limits to what the mouse support can provide.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apply mouse functions where they made sens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mouse where having it available would hav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stretch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st have a Microsoft-compatible mouse driver 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work under Graphic Workshop. This will be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MOUSE.COM... usually a fixture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.. or by having MOUSE.SYS included in you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ouse functions are available under Graphic Worksho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mouse driver loaded or your mouse is not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will appear as a white diamond. Not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ther mouse options available... no mouse suppor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onventional text mode block cursor. Alternate driv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se are available on the Graphic Workshop access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mouse does unde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a file from the main menu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toggle a file's tagged status by double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view a file by double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select "Yes" for any dialog that prompt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sion by clicking inside the box and "No"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banish a message box by clicking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invoke the function of any key with a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page up in the main menu by clicking at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creen and page down by clicking at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exit the View mode by clicking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tested Graphic Workshop thoroughly, it'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encounter a situation we hadn't anticip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a file which will not read. If this happens, w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knowing about it so we can deal with it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Graphic Workshop. Here's how to report a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CONFIG.SYS and AUTOEXEC.BAT files onto a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creen dump of each page of GWSINSTL as it wa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occurred. Alternately, write dow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image files which resulted in the problem and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you did and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n't recreate it, we probably won'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act us with a problem in Graphic Workshop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've read this document thoroughly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how the software should work. Many problem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ceive aren't problems with the softwar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ZIP up your problem files and upload them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ways shows you all the names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t knows how to deal with in the current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he visible subdirectory names, if any are presen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a subdirectory, you will also see a sub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r keys will move the file selector bar arou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it to a directory entry... shown in dim text...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 will move into that directory. If you selec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entry, you will move back up your directory tree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oo many files in your current directory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, Graphic Workshop will organize them into pages.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gDn keys will step you through the pages. Click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sides of the main menu screen will also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keys which Graphic Workshop recognizes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ing and session functions. Clicking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if you have a mouse will perform the s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question mark or clicking in the "? for Help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 will cause Graphic Workshop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the keys which control the main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phic Workshop. This box also tells you how much fre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vailable, the display card you hav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and the type of extra memory it'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agged. If you hit "C", all the tags will b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 file name with the left mouse button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ag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or the graphic functions of Graphic Workshop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ccessed by the function keys... the currently selec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cessed if there are no tagged files. Otherwi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gged files will be proce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A box will appear prompting you for th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D" you will be prompted to delete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is not a batch command... it only works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R" you can rename the current file. Note that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file will have the same extension as the old on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extens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S", Graphic Workshop will attempt to shell 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If you do this, Graphic Workshop will st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Type EXIT at the DOS prompt to return to it righ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eft off. If you change drives or subdirectories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DOS prompt active, Graphic Workshop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rive and subdirectory when you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betic control keys can be upper or lower cas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lost, hit ? for help, or click in the help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er right corner of the screen. Hit ? again or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help screen for detailed topica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tailed help window opens, select a topic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r keys to position the highlighted item selec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one of the dimmed topic names with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right button of the mouse or hitting Es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ackward through help topics. Clicking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utside the help window will close the hel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of Graphic Workshop. Clicking in the prompt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help window will invok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 AND ADJUST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ce the selector bar on a file name and hit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attempt to show you the file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owing you a wait box, which has a bar graph i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status of what you've asked Graphic Workshop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icture is fully unpacked, Graphic Workshop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play card's graphic mode and show you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file name with your right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ke the Vi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abort any operation when the wait box i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cture is larger than your screen,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an around it. Normally you will pan aroun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. If you hold down either shift key when you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, you will move around in increments of hal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return you to the main screen, as will clic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trl key is held down when a file is selected for vie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the screen mode it's displayed in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display card has more than one display mode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supported by a driver of version 2.0 or lower,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will force the screen into its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. For example, if you're looking at a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n a super VGA card, holding down the Ctrl key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to the 320 by 200 pixel standard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driver of version 2.1 or better,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key will cause a menu to appear offering you a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display modes with the most appropri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Select a mode and hit Enter or hit Esc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select the most appropriate mode, that is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have done had you not held down the Ctrl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take your finger off the Ctrl ke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ove the menu item selector. Note also that the Ctr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held down when you hit Enter to select a file..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t thereafter. The menu will not appear until th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inishes it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version your screen driver is by loo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" box from the main menu. Also, be aware that some drive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screen mode available. In this case, no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can go wrong in viewing a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Graphic Workshop for the wrong kind of display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see random characters rather than a pictur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heck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raphic Workshop could not find enough memory to un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r picture requires more colours than your c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Graphic Workshop will tell you this. Specif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p up a menu which will ask you how you want it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lour problem. The available options will v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isplay adapter you're using and the number of colo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ce this menu to appear when you view an im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left Shift key when you hit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ish to do this to view some pictures in ways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splayed. For example, you can preview an image di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menu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the picture as if you hadn't reached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always be disabled if the menu pops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astest way to see what a picture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looks like. It will show you the image in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options will dither your image down to monochro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want to see the discussion on dithering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better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isplay your image as a high contras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r dith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play your image as a fixed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. It's a pretty reasonable repres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 for a quick 'n nasty preview. Dithering a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wn 256 colours will result in a much better displ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ake considerably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your image reversed. Colour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nega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teen and 256 colour display modes,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to the VGA colour palette while a pictur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'r' and 'R' keys will increase and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red in a picture, the 'g' and 'G' keys will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green, the 'b' and 'B' keys will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. The 'i' and 'I' keys will adjust the overall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The 'c' and 'C' keys will adjust the contr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key will return the picture to its normal stat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justments only affect the original picture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... they do not alter the palette in the file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save the changes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en you hit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view mode, a file format menu will pop up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you can save the file you've viewed and adju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of. The new file will be saved with "A_" befor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.. if your viewed and adjusted PICTURE.GIF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"A_PICTUR.GIF". In fact, you can have it saved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the Esc key when the file format menu pops up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zoom in on a graphic in view mode by hitting the Z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it to be scaled to fill your screen. In fa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actor will be fiddled a bit such that it will usually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in one dimension only, such that it isn't dist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Z again will unzoom it back to its normal 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mode will allow you to see an overview larg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pann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is a loss of displayed resolution when you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 graphics, especially if you image has been dith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colour adjustments or panning function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 image is zoomed in. If you hit Shift ESc to sav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zoomed mode, the un-zoomed image will be sav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ermanently zoomed file, use the sca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any sort of LaserJet Plus compati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megabyte of memory or more or any sort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You can print to any dot matrix or inkjet prin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 by a Graphic Workshop external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ttempt to print PostScript data to a LaserJe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you'll get reams of meaningles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omes with built in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drivers. This includes colour PostScript and LaserJe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II series printers. You only need an external print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int to a dot matrix or in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 to laser printers. These allow you to pr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in four possible sizes. You might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to see what they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your picture to fill as much of the printed p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elect the appropriate autosize mode. This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hoose the resolution and orien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st appropriate for each picture you print. Not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elect one of the four available resolutions,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bably will not print right to the edge of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and grey scale pictures printed to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 will be reproduced as halfton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print a colour or grey scale picture to a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, the image will be dithered for yo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type is set using GWSINSTL. You might want to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dithering elsewhere in this document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suitable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mages can be printed in colour to a colou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d to a colour inkjet or dot matrix prin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driver. Colour PostScript printing can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WSINSTL or with the appropriat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several colour ink jet printer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rivers, as loaded through GWSINSTL, not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Desktjet 500C and PaintJet printer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k a bit differently than monochrome printing do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t the maximum resolution of the printer, and d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f you select a higher expansion factor, each pix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image will be presented by a larger dither b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 will come closer to the source colour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ictures larger will not only result in outp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harper, but it will also print with more accurat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kjet drivers will also handle monochrome graphic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n't usually all that good.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ially better using the Hewlett Pasckard ink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black ink cartridge and select one of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utput can be printed in either portrait or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can set this up using GWSINSTL or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. Note that if you print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n landscape mode, the printer itself will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ata. This isn't actually all that fast for many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ot of images to print in landscape mod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that it's quicker to have Graphic Workshop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n print the rot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setting has no effect for dot matri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to ports LPT1, LPT2 or LPT3. The defaul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can be set up using GWSINSTL or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Note that the printer port settings are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ernal printer drivers. All of the standard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cluded with Graphic Workshop print to LPT1. The in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will print to the printer port selec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Graphic Workshop to print to a fil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k, by using the appropriat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The command line switches are discussed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Print files are named using the name of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 and the extension PRN. Note that you can only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for laser printer output. Dot matrix and inkje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print to fi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ge of Graphic Workshop output can include an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bout the picture on it you like. Se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more information about enabling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and resolution of dot matrix printing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being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have a printer for which there is no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one of the Epson FX-80 drivers will probably work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t matrix printers support the Epson FX-80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might not be as good as your printer can manage, but it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than a blank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s a batch function. If you tag multiple fil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1, each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allows you to convert a file of any form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any other format... with a few restrictions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name as the original but a new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PICTURE.MAC into an IMG file will create PICTURE.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MAC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atch convert any mixture of file typ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Any files which are in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've requested will simply be ignored. Th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convert pictures having more bits of colou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mat can handle. For example, you cannot conv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Targa file directly to an 8-bit GIF file.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F9 colour reduction facility to do this. Likewis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colour file to a monochrome one, you'd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dithe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useful things to note about conversio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onvert to TXT files. You can convert from 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y were created by Graphic Workshop.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PS files, but the resulting image will be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preview, and probably won't look very good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rom files which Graphic Workshop won't rea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't convert from a vector W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sort of magical process by which colour ima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into pretty attractive black and white ver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on a monochrome screen or a black and whit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urce files for dithering must have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lou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often works a lot better if you scal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up. Graphic Workshop lets you dither with im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from "size as" up to 500 percent expansio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an image will look like dither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ptions menu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3 function only dithers to monochrome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is handled by one of the functions of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fairly slow process, and the better th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the slower it gets. Big files and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an take half an hour or more on a slow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best, dithering can look better than halftoning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ed file can be printed on both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Dithered files sent to a PostScript printer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halfto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raphic Workshop dither a file, it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you of the type selected and with "D_" befor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ICTURE.GIF could be dithered to D_PICTUR.IMG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... and fastest... form of dithering is a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. This does not produce great results, but it'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three dithering algorithms use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 diffusion". These produce really nice looking dith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quite slow. The fastest... and least attractive...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yd-Steinberg. The best... and by far the slowest... is Stuc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kes dither is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n to experiment with the dithering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scans an image line by lin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working down to the lower right corner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you will find that if you rotate an image by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dither it and then rotate the dithered versio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two hundred and seventy degrees, you'll ge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than you would have had you dithered the original imag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function also includes a thresholding op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duce a colour or grey scale image to a high contrast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te graphic. If you select this option, you will se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select the threshold level. This i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ntensity above which destination pixels will be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higher will make your destination image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a batch function. You can tag a number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m up to dither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x will show you some basic information about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s. Among other things, it will tell you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file needs to unpack into. You can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ether the file in question will f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OS memory or whether extra memory will be requir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 previously. The amount of available DO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hitting the "?" key from with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said this, it's worth mentioning that this numb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lowest memory requirement for the im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Some functions will require significantl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eld in the Get Info box displays the file com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ny. The comments vary from format to format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having nothing better to say, they'll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actually contain a lot more information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normal Get Info box. TIFF fil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an contain the name of the artist responsible for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software used to create them and so on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sort of optional information for formats which suppo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"details" option of the F4 box when i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will scroll you through the detail window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, for example, if you get information about 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or IFF/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F4 for Details" prompt is visible, clicking in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box will invoke the details option too. Onc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, clicking in the upper half of the box will scroll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lower half will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et Info and details information for EP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tain to the TIF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some external assistance in fully 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PPING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prompt you for a destination file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your selected file on a dithered monochrom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Your image will be scaled to fit the screen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ig it is in real life. Initially, the exteri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framed by a cropping box. If you hold down the lef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four arrow keys will adjust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Note that you'll have to use the down and right key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 and left keys will do anything. If you hold dow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key, the arrow keys will move the low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If you hit the Home key, the box will snap back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. The co-ordinates of the upper left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s as well as the dimensions of the cropped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10, your cropped fragment will be written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le will have the name of your original file with "C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front of it and the extension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sc no destination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pping function requires a revision two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current Graphic Workshop screen drivers will wor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of the unusual ones may not have been updated. Th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revision two drivers can be found in the scree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creen of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ing is a batch function. Note that if you use Esc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ropped file in a batch, the rest of the b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p function does not hav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reversed version of any imag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ile will have the same name as the original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_" appended to the front of it. Thus, reversing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ve you with R_PICTUR.MAC. If you reverse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colour negative. These look weird... we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use for them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pop up a menu offering you fiv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You can rotate an image in ninety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and you can flip it horizontally or vertically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ork on images of any number of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inety and two hundred and seventy degre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take a very long time if your images are l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use of virtual memory... this assumes that you 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Them's th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images will be stored in files with "T_"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. Thus PICTURE.GIF will become T_PICTUR.GIF afte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transformations have been wrought upon it. If you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then flip the rotated image, for example, it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_PICT.GIF, and so on, with intermediate file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will allow you to scale files from 25 to 500 perc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pecific dim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files will not be altered when you scale them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e prefix "S_" will be created. Thus, PICTURE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S_PICTUR.GIF afte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a picture can produce some really ugly result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you scale. Bear in mind that scaling by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.. down to seventy five or fifty percent,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percent and so on... will produce less ugly result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by arbitrary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caling modes available... propor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orphic and by size. Proportional scaling will scal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centage in both directions. Anamorphic will scale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ercentages in each direction. Scaling by siz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files by whatever percentages are necessary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defined number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values you enter will be rounded to the neares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alue. Thus, 42.5 percent will really be 42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cale by size to any dimensions in the range of 16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fairl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robably avoid scaling dithered monochrome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Nothing terribly bad will happen, but for reas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obvious if you think about i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aling percentage you enter determines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image relative to the source imag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ercentage of scaling. Thus, entering 25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which is one quarter... 25 percent...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. Entering 200 will create a destinatio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as big... 200 percent of... the original. Entering 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stination image identical to the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scaling will be the same in both dimens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8 while the scaling box is visible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dependent horizontal and vertical values. Hit F8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enter the actual dimensions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image scaled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s a bat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has a submenu which will allow you to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pecial tools for working with colour image fil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are batch functions. The destination file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_" in front of their names. Note that these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you to create destination fil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han the source files they're derived from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for example, to reduce a 256-colour file dow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colour one. It's particularly useful for reducing 24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256-col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reduce the number of colours in a file, so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get lost. The simplest form of colour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remapping". This simply means that the destination im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best colour palette it can, and that all the pix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placed with colours from that palette.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uall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dithering, also available in this function, can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ly better results. With colour dithering, you can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own to eight bits with very little loss of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u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used in colour reduction can be either quantiz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A quantized palette is derived from the sourc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fixed palette is predefined. In theory a quan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hould be preferable, but in fact this is not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A picture with a wide range of colour or smal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markedly different from the rest of the image can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ntization algorithm into assigning too few col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your image you're interest in. In many cases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"256 colour orthogonal" palette choice will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ttrac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indows 16 colours" choice will use a palett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used by a sixteen-colour Windows screen driv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're creating files to be used as Windows wall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other applications wherein they'll be displayed b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creates a grey scale destination imag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ource image. The number of bits of colour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mor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sourc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ith less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s source image. This function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ing the effects of scanning moire patterns ca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can a previously screened original. In les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, if you scan pictures of nude women from magaz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image files will reduce the interferenc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which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ing viewed through water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pos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destination image in which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up of large square areas. This effect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d by television news to obscure the faces of peop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ies are to b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o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create a 24-bit file with the sam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s a file with fewer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will inhale images into Graphic Workshop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assuming that you loaded a suitable scanner dri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ed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canner drivers are pretty specific to the sc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written for. The Scanjet Plus driver, for exampl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rive a Scanjet Plus and will be of no real 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ort of scanner. We will be creating mor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n time... check wit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more information about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urrent drivers check to see if they're real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canners they were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e Scan function, a menu will pop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cause the current image to be scan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choose the number of bits of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your image with. Some of the options may be in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capabilities of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have only a portion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. In effect, it allows you to crop a coarse pre-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then applies this window to an image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. See the section of cropping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instructions on using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the number of dots per in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canner will scan th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make sure your scanner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properly. This test is performed every tim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function, so you need not perform it explicitly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has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display the most recent error messag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Most of the time this will be "No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tell you how big a file your current imag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f it were to be scanned as well as the number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y levels it would contain. Note that the "Packed 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is box is largely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reset the scanner to its power-up defaul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delete any image data you have in memor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an...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brightnes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t the contra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It must be set prior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select a format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. It will then save it and return you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ats which are incapable of supporting your curren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leave the scanning menu without scanning 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If you have previously scanned an image which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aved it will ask if you want to save it before you g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s after Save file in the scanning menu are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driver for your scanner. See your manua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how to use them. As a rule, they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AND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run through its menus, Graphic Worksh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script files. A script file is a list of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Having been given a script file to work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can perform a number of functi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or 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facility is primari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ituations in which another application wishe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have it convert, print, view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some files in the background and then retur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which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script language and command line m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detail in the documentation for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disk, as found elsewhere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nvolves using the installer, GWSINST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f Graphic Workshop is handled by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GWS.EXE as small as possible, leaving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WSINSTL.EXE and GWS.EXE in the same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A menu will appear which will let you edit the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add or change your screen driver and add or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creen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DRV.RES. The printer drivers are contain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PDR.RES. These files must be in the same directory as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to be able to find them. If one or both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, the corresponding options in the main screen of GWS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UNTIME -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this option, you'll see a scree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fine tune Graphic Workshop's performanc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hardware. You can use the up and 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Home and End keys to move through the ite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Hitting Enter when the cursor is over an item which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its state. Hitting Enter when the cursor is o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field will allow you to type in a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run GWSINSTL and select this screen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just the settings of its variou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one changing things, hit F10 to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IN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items can be overridden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when you run GWS.EXE, should you need them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screen colours. By defaul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sets of screen colours, to wit, a colour set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minantly blue and a monochrome set. If you don't lik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, hit F1 when the cursor is on this ite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Enter when the cursor is on this item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extra memory options. See the section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elsewhere in this document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orrect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lect the type of video car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ing. It defaults to AUTODETECT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attempt to figure out what sort of car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You may have to change this if you hav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rd which causes it to guess incorrectly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if you have a super VGA card wish to use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per VGA card, set this field to SUPER VGA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 use the screen driver setup screen, discuss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to select a suita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ich parallel printer port to print imag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only select LP1, LPT2 or LPT3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only affects laser printers.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lsewhere in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ditable item. It selects the number of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which Graphic Workshop will reserv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n memory elsewhere in this documen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whether to assume that your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in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type of dithering to use if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colour or grey scale picture to a LaserJet o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This defaults to BAYER, which is fast but ugly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if you'd lik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lects the default orientation for printing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pu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llow you to determine what, if anything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e bottoms of pages which Graphic Worksho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a complete path to the subdirectory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WS.EXE and GWS.RES liv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RAPHI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item is set correctly, you wi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rom anywhere on your hard drive if its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will initially default to the current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GWSINSTL for the first time. This will be correct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registered Graphic Workshop, type your name into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in conjunction with the registration number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ed the software will disable the closing beg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enter your name exactly as it i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with your registration number. Case,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ma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registration number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ORMATS -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fine tune the way Graphic Workshop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ypes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MacPa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Graphic Workshop will have MacBinary head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Leave this on if you don't know what these ar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how Graphic Workshop reads MacPaint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both types no matter you se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/LB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IFF/LBM files will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versions of Deluxe Paint choked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EPS files will be created with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ome applications, such as Gray F/X,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grey sca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grey scal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th their grey scales expanded. This should be set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mporting grey scale files into a desktop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r otherwise using them to print with and to 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colour/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TIFF files with more than on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created as colour or grey scale images.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expansion item will be ignored if this it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determines whether self-displaying EXE pictur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See the section on EXE pictures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Graphic Workshop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ld-style GIF87a files or the newer GIF89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true col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determine whether 24 bit imag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rga files should be written with 24 or 16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iscussion of Targa files elsewhere in this dcou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DRIVER -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 super-VGA screen driv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lect a driver which is in keeping with the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your system. If you attempt to display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in Graphic Workshop and the display misbehaves,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have the wrong super-VGA screen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are intended for use with cards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megabyte or more of memory. If you have a 256 kilobyte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hoose a suitable 256 kiloby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t all the drivers support higher resolution mo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ard which can display pictures in 1024 by 76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also need a driver which can drive i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As a rule, all the super VGA drivers will handle 640 by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Some can do better than this, but not all of them.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mproving the high e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ropping and scanning functions require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creen drivers or better. The F2 screen display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numbers of drivers with revision two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s of version 6.1e of Graphic Workshop,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up a menu to allow you to select a screen mo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trl key when you go to view a file. This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available if you have a driver of version 2.1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ard. New drivers are coming...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a version 2.1 driver yet, please be patient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 based features will st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details about the driver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have been written by users of Graphic Workshop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write a driver, see the section on th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16 colour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was developed by Marcel Ward in Aberystwyth, W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owners of Amstrad PCs having the custom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s supplied with these systems to look a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We haven't tested this driver, lacking an Amstr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looks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 pseud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lever driver by Gregory Weeks which displays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wide 256-colour files on a 320 pixel wide screen by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every alternate pixel. As the author notes, nothing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detail is lost. However, if you have a VGA car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pixel wide, 256-colour mode... or one which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as yet... you'll find that this dri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the stock 320 by 200 pixel MCGA mod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Ahead B super VGA cards by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lson of Solvang, California. This is a fairly basic driv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support cropping, but it does handle the Ahead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modes. The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river is for the SVGA card commonly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AHEAD B" card.  The card might also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Standard Technologies VGA800C", an "Ahead Systems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-5000B", or a "Standard Technologies VGA CARD, REV B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must have at least 512K memory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an "AHEAD B" card is NOT the same as an "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". An Ahead A card uses different video modes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on't work for an AHEAD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se authors for thei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d Fahrenheit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to support most Orchid Technologies Fahren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ards... some of the really early ones with very funky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 may not behave themselves. This drive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rd has one megabyte of memory and a Sierra D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colour modes. We've only been able to test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number of Orchid cards, and we know that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revisions to this hardware. Let us know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with it. Also, note that Orchid Technologie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free BIOS upgrades as of this writing for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.. this cures a multitud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high colour as well as the usual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at is, you can view 24-bit image directl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other cards with VESA BIOSs should note that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 VESA driver at heart, with some modification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have itself in this implementation. It has som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ur standard VESA driver does not, most notab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upport. If you have a high end card with a VESA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r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SA standard is supported by a number of super VGA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ir own proprietary standards. If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ESA, either directly or through the use of a TS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is driver. This is especially handy if your ca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 dedicated driver as yet. This card provides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solution out to 1280 by 1024 pixels assuming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is mode. Note that the driver will onl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splay modes which your card actually support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mode which does not exist on your card,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irly new display card and are uncertai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orts VESA, try this driver. If you attempt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3.GIF and only see the frog... with no text... you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does not work with some fairly flaky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such as the one on the Orchid Fahrenheit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Oak Technologie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The higher resolution drivers also suppor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and will select the appropriat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X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support cards which use the Tseng Labs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r resolution drivers also support the low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, and will select the appropriate mode automatical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eng 4000X driver will support 1024 by 768 pixels a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and 640 by 480 or 800 by 600 pixels of 24-bit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 Tseng 4000 board with the Sierra DAC on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It will allow you to view 24-bit imag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TIGA 3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supports the Hercules Graphic Station car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 Graphic Station card, a VGA card only actually does 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colour. The 24-bit colour mode of the Graphic St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resolution of 512 by 480 pixels. Its aspect ratio is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ood, but you can fiddle the monitor controls...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.. to get pretty reasonable pictures. This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other cards supporting the Texas Instrument TIGA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 promises. Note that this is a VGA level driver only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24 bi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Trident 8900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Choose the one which is appropriat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The two lower resolution drivers have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r 8800 series Tride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 1024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Headland Technologies Video Seve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Seven 1024i cards. It supports the 640 by 480 lin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 featured driver for the Western Digital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 This driver also works with the Dell super-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tually a Paradise sixteen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r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river for the Paradise Professional card (and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). It supports both the 640 by 400 and 640 by 480 pix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640 by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D 1024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drivers for the newer Paradise cards which use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chips. You can tell if you have one by the mark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ip... you'll find the number 90C30 thereon. The 102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driver requires a megabyte on board. It supports the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mode, which means that if you have a RAMDAC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t will allow you to look at 24-bit images directly i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and 800 by 600 pixel resolution.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sion of the Paradise Plus driver, above.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o as not to use the 800 by 600 pixel EGA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of the Paradise card, as this causes the super-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ll to click a (loud) internal relay every time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If you don't mind the relay, or you want the 800 by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use the Paradise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 Super VG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512K version of the Dell Super VGA driver, that 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se driver with the 800 by 600 pixel monochrom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mour has it that some Dell systems have been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land Video 7 cards rather than Paradise cards. If your D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so equipped... or if you can't get GWS to wo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VGA modes with one of the above two drivers..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included to drive ATI VGA Wonder series cards to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768 pixels in 256 colours and 800 by 600 in sixteen col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, as well as to various lesser resolutions.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ich is appropriate for your hardwar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or the ATI-XL card, which adds 24-bit colour sup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by 480 pixels. This requires a full megabyte of mem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gadget" driver for a stock VGA card which re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st into an undocumented 320 by 400 line mod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ny VGA card, but being undocumented one cannot be 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while interesting, this mode has such a squ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that it's not really useful for anyth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having heavily interlaced memory, it's painfull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36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undocumented mode. It gets still mo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still more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RNAL PRINTER DRIVER -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allow you to select an external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an external printer driver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o a PostScript printer or any sort of LaserJ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, external printer drivers are used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dot matrix printers. Graphic Workshop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external colour printers. At present, the only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vailable is for the Hewlett-Packard PaintJet and Kod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nix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driver for your printer in the availab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rs, you can probably use the Epson FX-80 driver. Most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 emulate this standard. If you'd like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see the section on the Graphic Workshop accessor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Epson LQ and LX drivers, the IBM Pro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nasonic and Roland drivers were all written by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s of Ashtree Software. They're particularly slick,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sk you what resolution you want to print at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these, but they look to be well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ANNER DRIVER -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ge will let you select a scanner driver. At present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wlett-Packard Scanjet Plus and Scanjet IIC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creating more scanner drivers if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is feature i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Graphic Workshop by typing GWS at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un using the default settings, as config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. There may be times when you'll want to overrid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emporarily, and rather than running the install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command line switches. These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when they're used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Graphic Workshop, it will return to it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ule, command line switches should only b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 command lin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Graphic Worksho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the command line switches, make sure that ea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on the command line by a space. Note that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sensitive. For example, this is a legal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with som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WS /SVG /vir /P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old Graphic Workshop to work with a super VGA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nd a col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Graphic Workshop both under DOS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 can add command line switches to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the Windows PIF file for Graphic Workshop to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command line switch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recognizes. Most of these option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ptions in GWS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V - use exte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V - use expanded o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the C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the E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A - use the VGA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R - use the Hercules car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G - use the currently installed super VGA driv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the foregoing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 - print in portrait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 - print in landscape orientation on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print to a file, rather than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M - assume a monochrom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C - assume a colour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n - set print dither (n=B:Bayer, F:Floyd-Steinberg, U:Burkes, S:Stu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Pn - set printer port (n=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n - set Postscript screen size (n=10, 20, 30, 40, 50, 60, 70 or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PostScript halftone screen to the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PP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N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N - No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C - RL compression on 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H - MacPaint MacBinar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N - MacPaint MacBinary hea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N - TIFF files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C - TIFF files R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C -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N - Do not compress EX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7 - Write GIF files as GIF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89 - Write GIF files as GIF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16 - Write true colour Targa files with 16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4 - Write true colour Targa files with 24 bit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QEMM AND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s not been written to run under Desq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may not do so reliably. It gets into trou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witches into a super-VGA graphics mode, which Desq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detect. Quarterdeck maintains that it does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under recent releases of their packag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... we have not had the opportunity to test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Graphic Workshop uses memory,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it under multi-tasking or task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with the exception of Windows 3.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DOS, GeoWorks and such may cause it to misbe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bitmapped images should be converted into IM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Ventura. Note that while Ventura will import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 with up to 16 colours, the results are rarely pret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o much better to halftone or dither colour PCX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oured an image into a frame, use the Sizing and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the Frames menu to select "By Scale Factors."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width to the natural size of the image... as it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.. or to some integral multiple of it. This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halftones from colour images by convert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. Ventura allows you a great deal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ay the grey scale and screening information is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reate halftones in Ventura by converting colou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to IMG files and importing these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to this over using grey scale TIFF fil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and screening information will not be adjustabl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of this writing the Windows and Macintosh implem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did not seem to like IMG files with more than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Define Colours option of the Frame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s shades of grey rather than as colours... and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EGA or VGA monitor... grey scale TIFF files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apters as pretty slick little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will be creating grey scale TIFF fi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ntura, you should enable grey scale TIFF and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bitmapped images into Corel Draw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'll be handled once they get there by choosing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use. Imported PCX files will be scaled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pon entering Corel Draw, with the result that it'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adjust them to get a one to on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image pixels and the printer pixels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X files print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, on the other hand, import initially with on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. If you use TIFF files and leave them at thei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or stretch them to integral multiples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hey'll print without distortion or pla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TIFF files imported into Corel Draw come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halftones... these can look very sli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. Colour TIFF files are useful if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your Corel Draw files to a colour output device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etting them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heck out "Mastering Corel Draw 3" by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immer, published by Sybex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CCESS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Workshop accessory disk provides you with too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uper-VGA screen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scanner driver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ustom external printer driver for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ommand line and script language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ipulate the resource files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s with PCX files generated by some FAX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way Graphic Workshop uses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on line help to speed up Graphic Workshop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ncludes the source code for a skeletal super-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the source code for a printer driver, the sourc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anner driver and a script resource, among other thing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MASM and LINK or TLINK to create driver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s provided with this disk. You'll also need a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ability in 8088-series assembly language programm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instructions for using the script language interfa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Workshop accessories disk is available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Graphic Workshop for $10.00 if it's order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or for $20.00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'll contact us to register Graphic Workshop..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bout registering your software elsewhe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by mail by writing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 Visa car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Please note that this number is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ttempt to answer questions from unregistered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us to the extent that their answers are needed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determine whether this software will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lso be reached through the Alchemy Mindwork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It's available twenty-four hours a day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protocol was 300, 1200 or 2400 bau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0 baud v.32bis, eight data bits, no parity and one stop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area code for Alchemy Mindworks' non-800 number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always has the most recent versions of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it, plus bug fixes, drivers and other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t only exists to support Alchemy Mindwor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 it does not have a gener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problems with a file, you're welcome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ant file to our bulletin board. Actually, you can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icture files you like to the board... we enjoy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question about Graphic Workshop, feel free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lletin board. We try to answer all ques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our hours. Note that you must call back to retr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.. please don't ask us to phone you or to leave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raphic Workshop will receive our 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mediate technical support. The voice number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use from 10:00am to 5:00pm EST. If you call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nswering machine... it does happen... please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r call back later. We are only able to return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calls if we can call you collect. In this reg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of this writing Canada has a very pecu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voice mail collect call system... if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's computer starts talking when you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us returning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k that in contacting us you appreciate that we ar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with limited resources. If you have not register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e will not tell you to go to hell, but please don'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half an hour of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raphic Workshop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40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this software and other worthwhile thing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avail you of a registration number to shu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. More to the point, though, it'll m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good. We've not infested Graphic Workshop with excessive beg not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t or had it verbally insult you after ten day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support this softwar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additional features in Graphic Workshop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we had an Arcturian mega-dollar for everyone who has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d most certainly register their copy if we'd ad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ing to it, we could buy ourselves a universe and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Graphic Workshop with a Visa card by call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263-1138 from the United States or 1-416-729-496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ces. (The area code for Alchemy Mindworks'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Graphic Workshop, you c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to the current release for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X number, please include it in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hoping to be able to handle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by FAX where we can. This is both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a lot cheaper th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AX your order to us at (416) 729-4156. You'll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 this ZIP to make this easier. (The area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chemy Mindworks' non-800 numbers will change from 416 to 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Graphic Workshop, please specify the disk siz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. In addition, please state whether you require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.. some of our packages normally ship on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disks. You should only require dual density di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an old-style 8088-based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e are not able to accept purchase ord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han six copies of Graphic Workshop at a time. W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oftware C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CDN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GST, or $42.80. We sincerely regret col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on behalf of several levels of government which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nder it. If you sincerely regret having to pay it, we 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ress your regret by voting in the next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cial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 on US funds pretty well covers the extra post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en you send us your order... and then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your update back... two distinct post offices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the ensuing mail. It can take a few weeks for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rough this system... we ask that you be patient.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why it takes less time for a package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than it does to send one to Cleveland... som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st left as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Graphic Workshop is $40.00 (US). If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cheque, please make sure that it's a cheque draw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bank, and that it will be negotiable in Canada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 bank clearance number along the bottom of the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om countries outside Canada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accept payment by Visa only. We need your Visa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iry date and the name which appears on your card. W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ritten authorization to debit your Visa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ount you're send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accept MasterCard, American Express or oth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siderable meditation and several bad experience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cided not to release the source code for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license parts of them for specific applications..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more information about using some of the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your softwar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terested in writing programs which use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everything you need to know in Bitmapp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edition, by Steven William Rimmer. It's published by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, (TAB book 3558)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book on this subject, Supercharged Bit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(TAB Book 4102), discusses the GIF 89a, WordPer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, IFF/LBM, TGA, MSP, 24-bit PCX and colour TIFF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uch subjects as colour dithering and col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write applications which use menus,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l the other paraphernalia of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might find the book PC Graphical User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. It's published by TAB Books (TAB Book 3875)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 source for a complete graphical user interfac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to manage fonts and bitmaps and a tiny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Graphics for Windows, by Steven William Ri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Windcrest, will be available at the end of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als with the most popular image file formats in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discussion of graphic file formats for use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 and desktop publishing chapter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aphic File Toolkit, by Steven William Rimmer,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son-Wesley. This is an invaluable reference for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use graphic files but does not want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ocal bookstore doesn't have these books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or phone ordered from Christies of Cookstown, P.O. Box 3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town, Ontario L0L 1L0, Canada. Their phone number is (70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-1562. It has a FAX machine on it after hours.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y're open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Graphic Workshop with your produc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 touch with us. We have several ways to help you do th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get the most out of our software and we w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, at our discretion, send out disks of ou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ware distributors. Alternate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urrent versions of our applications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S forum or from our bulletin board at (416) 729-46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use our bulletin board, as it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copies of our application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 current copies of our shareware, you ha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m under the following term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us is required if you abide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thing be added to, deleted from or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ve files which contain our packages. This includes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com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our shareware is not included in or bundl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r softwar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printed documentation regarding our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package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hard copy explaining that our packages are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t no more than $10.00 (US) be charged for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ever package our applications are part of. If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rging more than this, please get in touch with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our permission to copy the ZIP files from ou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disk to multiple lower density disk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if you would like to distribute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rack" packaging, that is, in a store rather th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hareware distributor, we request that you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o so. We will require a proof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you intend to use prior to giving our consent for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CHEMY MINDWORK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other shareware packages we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. Our newsletter, available for the 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cur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word in image programs. It converts, pr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, dithers, thresholds, transforms, flips, rotates, sc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s, colour adjusts, scans, quantizes and wreak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on MacPaint, GEM/Ventura IMG, PCX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, RLE, Halo CUT, Targa, ART, EXE, TXT and E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rives CGA, Hercules, EGA, VGA and pretty well all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It will drive PostScript and LaserJet Plus laser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ostScript printers, colour inkjets and most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. It features batch processing,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upport, an intuitive user interface and easy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It allows you to convert colour image files into sup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clip art for desktop publishing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FOR WINDOWS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same functionality as Graphic Workshop for DO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mplementation of this package offers 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nterface, multitasking and lots of things to cli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verts, prints, views, dithers, thresholds, trans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s, rotates, scales, crops, colour adjusts, scans, quant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eaks special effects on MacPaint, GEM/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, TIFF, JPG, WPG, MSP, IFF/LBM, BMP, RLE, Halo CUT, Tar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text and EXE picture files. Graphic Workshop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nd print on any card and printer respectiv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iven by Windows. It features batch processing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user interface and easy to follow menus. Th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dds a thumbnail preview mode, context sensitive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installation and all sorts of new features.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ico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ALLERY (RELEASE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Gallery is a visual database to help you keep trac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mage files quickly and effectivel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tabase files... galleries... of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image files, displaying them as small ``thumbnai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t works with all the file formats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, with the exceptions of EPS, EXE and TXT. You ca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llery visually or by key words. Each entry in a ga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key word and comment fields, as well a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and other specifics of each image. You can als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 part of a gallery, producing hard copy catalog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hen you need them. Image Gallery will run with any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It uses a Microsoft compatible mouse and will dr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or LaserJet Plus compatible laser printer,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Release 1.1 includes a full col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xporting and multip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(RELEAS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 rewrite of our popular super VG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Desktop Paint 256 is a powerful painting applic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reate and edit pictures stored in the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/Ventura IMG, PCX, GIF, TIFF, WPG, MSP, IFF/LBM, BMP, H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, and Targa formats. It features a rich selection of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ge manipulation tools, XMS and EMS support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images and a user friendly interface. Looking ver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nochrome Desktop Paint in colour, it's a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hich will be equally useful for picture col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desktop publishing users. It supports Paradis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s), Headland Video 7, Tseng Labs 4000 series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dent cards which use 8900 series chips, Oak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ATI VGA Wonder cards and all cards with VESA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must have one of these super-VGA card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it does not run in the standard 320 b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"standard" VGA mode. Desktop Paint 256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is a VGA paint package for use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up to sixteen colours. As with the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Desktop Paint, it will read and writ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MacPaint, GEM/IMG, PCX files, GIF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/LBM, BMP and PIC formats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16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It requires a VGA card and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a powerful monochrome paint package fine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desktop publishing applications. It will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mage files in all the formats Graphic Workshop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of EPS and RLE. It has EMS and XMS sup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mages of virtually any size, an intuit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wide selection of image creation and manipulation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can utilize fonts from many other 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FNT files. Desktop Paint requires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T (RELE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prints a visual catalog of your image files, wi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or sixteen pictures to a page, depending o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you choose. It supports all the file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handles, and will drive any Post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lus compatible laser printer, including LaserJet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I series printers. This is a complete re-wr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... it now supports a file finder screen like th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and numerous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obtain them from the usual sources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vailable from us for $40.00 each preregisterd.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 available for downloading from our bulletin bo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729-4609. (The area code for Alchemy Mindworks non-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change from 416 to 905 after October 4, 19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what ca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u - Added drivers for the Diamond Speedstar 24X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d the VESA support. The VESA drivers now handl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, and work with even the most unusual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... we hope. Added zooming to the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rror trapping in most of the functions.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PFS ART format. Improved the Targa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for Targa 16 files. Added orthogonal and Windows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o the colour reduction function. Added a thres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the monochrome dithering function. Moves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ut of the main GWS.RES file to speed up the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EXE format video card detection... it shoul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ith PS/2s now. Added the VGACARD utility to help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t - Added Deskjet 500C printer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improved the handling of non-laser prin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Graphic Workshop can now handle external driv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modes. Fixed another inconsistency in the WPG form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caused some WPG files to be read with sever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the bottom of the image. Fixed the PCX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sixteen-colour files that get along with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PC Paintbrush. Added screen drivers for the Orch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 1280 and Ahead 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s - Fixed a problem with converting eight-b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ed the F9 colour reduction function to us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This sets up the reduced palette such that the dar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appear first in the palette, and hence the bor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when the file is displayed. Improved the PIC re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VGA-format PIC files. Added an option to write true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to the Targa format with either 16 or 24 bits of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tailed on-line top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r - Added mouse support. Fixed a problem with the W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caused it to abort on WPG fil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screen capture utility. Added fades and O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to the EXE format. Fixed a bug in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caused the scale function to choose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format. Fixed a bug in the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one in the BMP resource that caused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me 24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q - Added drivers for Oak Technologies 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rewrote the GIF format resource to make it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proof. Added a GIF 89a write option. Added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to the view mode. Simplified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 lot, deleted some of the obsolete options and re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iffused dither with eight-colour Bayer dithering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for a quick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p - Added Windows RLE support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to create compressed Windows wallpaper and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nitial Window logo. Added a scale to size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8 scaling function. Added a time delay option for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... make your own slide shows. Added new tags to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create TIFF files which will import cor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lDRAW 3.0. Modified GWSINSTL to make the GWS.RES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page defaul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o - Implemented registration numbers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beg notice for registered users, fixed a bug in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added super-VGA support to it. Fixed several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B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n - Improved the TIFF support for certain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use types of colour TIFF files. Fixed an irregular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i di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m - Fixed an inconsistency in the way WPG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. Added 24-bit IMG capability. Added a VES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Fixed a bug which made sixteen-colour EXE files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ly now and again. Fixed a bug in the printing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language. History lurches erratically forwar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l - Fixed several bugs in the PIC and WP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and one in GWSINSTL, which caused the EPS preview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k - Improved the TIFF file format resource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more TIFF file variations. TIFF files and Tory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nt here to vex us... it's a shame you can't look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ting TIFF files into oblivion. Fixed a minor bug in the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monochrome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j - Fixed a bug in the WPG format which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ge WPG files not to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i - Considerably sped up the colour remapping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effects functions. This will shorten the time it tak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olour remapping, dithering, softening, sharpening and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. Added a Tseng 4000X driver to support Tse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ierra DAC. This will allow users of these cards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bit files directly. Fixed a bug in the TIFF form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it from properly decoding some TIFF files, most no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rom Corel Draw. Improved the EXE forma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colour grey scale files correctly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h - Fixed a potential memory allocation bu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screen. Added new Paradise D serie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ne for the one megabyte Paradise card with a RAMD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is card, the new drivers will let you view 24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. Added a work-around for the EXE file form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tecting some types of display cards and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 detection. Added a tag all command to the ma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Added a mode selection menu to the RGB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g - Fixed a bug in the quantized dither view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romote to 24 bits to the F9 effects menu. Added an ATI-X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lour driver. Fixed a bug in the remap to gre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only turned up after adding the ATI-XL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Targa format which caused true colou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lettes to be read incorrectly. Why would a tru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require a palette, you ask... Added landscape pri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printers and autosize modes for PostScript an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Fixed a bug in the PCX format which caused some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PCX files to view improperly. Improved the pre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multiple-bit images to PostScript printers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m print out with more lifelike halftones.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ompensation for expanded grey scale TIFF files as we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urve. Added new drivers for ATI and Trident cards.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f - Fixed a bug in the rotate function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monochrome files rotated by 90 or 270 degree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or crash Graphic Workshop, depending on how big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e - Added a menu so that screen drivers ca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splay mode in viewing. Updated the Hercules dr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so it supports cropping. Fixed a bug the the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lock up occasionally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Perfect Graphics format which caused it to abor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Fixed two bugs in the TIFF format... one which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TIFF files from reading properly and anoth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four bit grey scale TIFF files to be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d - Fixed another bug in the Targa format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16-bit files to be read with the wrong colour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bug in the IFF/LBM format which caused some odd sized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read incorrectly. Fixed a bug in the c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caused it to behave erratically now 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wait box for the virtual memory allocation. Fixe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of the file format resources which caused F9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to mangle sixteen-colour images and the scal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misbehave for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c - Fixed a bug in the Targa format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ue pixel values to be interchanged in some types of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files. Disabled several features in the the view m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ich should have been disabled all along. Added larg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in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b - Fixed a bug in the Hercules card driver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1a - Added cropping, scanning and interacti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. The currently supported scanners include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Jet Plus and the HP ScanJet 2C. Almost all the scree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updated. Added Halo CUT file support and we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image file formats which would cause certai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ry large image files to compress poorly. We fix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manager, which previously declined to dele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files if there was no TEMP variable in th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graded the VGA screen drivers to display sixteen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no 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d - Fixed several PostScript printing bu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the way the Graphic Workshop file forma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c - Fixed a bug in the GIF format resourc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GIF files to be written with bad screen descript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ed some other applications which read them. Also,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eng Labs drivers... these seem to get along be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b - Added details to the GIF format. Fixe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INSTL that caused an "Error loading GRAF" messag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was set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a - Fixed a bug which causes 16 x 16 pixel spa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zation to hang or crash back to DOS and one which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to omit the last line in 256-col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0 - A complete rewrite with countless new and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 likely story,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the author nor Alchemy Mindworks Inc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damage or loss caused by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however it comes down. If you can think of a w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program can cause you damage or loss you've a sneak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gistered trademarks used herein ar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it is that owns them. This notification is given in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specific list of trademarks and their owners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Graphic Workshop, we will assume that you a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aving tested the shareware version and ascertained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your hardware and requirements. We can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s for shareware registration if you subsequent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Desktop Paint, Image Gallery, GrafC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are trademarks of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