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AND OTHER MATERIALS PROVIDED WITH THE OFFICIAL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 ANY SUCH DISTRIBUTION OF THE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