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s for use with The New Print Shop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copied into the directory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rint Shop program. To accomplish thi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DOS Prompt, issue the CD command (Change Directory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ame of the directory where you have plac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NE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onts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PNF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l of the fonts will be copied and verified. Then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int Shop program and all of these fonts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gniz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