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CAD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ADI/HP-GL pen plotter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as a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MS-DOS CAD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Ravitz Software Inc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Startup .BAT Fil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Intercept Mask Option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Control Option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Printer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Printer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NEC, Toshiba 24 Pin Printers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, DeskJet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D packages.  It  lets you print  drawings directly  from  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 via  the  CAD  program's  pen  plotter  driver  -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orks with AutoCAD, AutoSketch, Microstation, Generic C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ft Choice, PC-Draft-CAD, and other CAD programs. It will pri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 compatible  9  and  24 pin printers,  NEC and Toshiba 24 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HP  LaserJet,  DeskJet,  and PaintJet,  Canon  LBP  and 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IBM LaserPrinter, Kodak Color 4, and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utperforms most  native CAD printer  drivers and 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flexibility, such as pen width, shading, and color (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mixing), and  paper  size,  orientation,  magnificatio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ing.  PrintCAD  uses the best graphics mode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swapping resident program, using 5K of base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8K of  EMS or  XMS memory.  Either  368K of  EMS or 368K of XM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PrintCAD automatically loads high if a 5K XMS uppe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has been  tested  in a  variety  of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is a swapping  resident program, unusual  situation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 hang the system.  Please  test it  thoroughly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before using it with  unsaved data.  PrintCAD  has 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under Microsoft Windows, and you should not expect it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Microsoft Windows and unusual DOS envir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distributed as shareware.  You may use 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use  it  after  your evaluation,  a $39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 registration  covers  use by  a  single person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 or installation  on  a single 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a group of people).  There is no  cost to  use a later 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CAD, send your name, address, and $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and specify PrintCAD 1.06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 a  current disk  (specify  3.5  or 5.25)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registered PrintCAD,  you  may send $10 to get  a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 be  helpful  if  you  note  your  CAD  package, 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and PrintCAD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xcept for Canada, please use  a check or money order from a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if possible.  And don't forget to  include your country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who register through a  business, don't  forget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6 - /XA option provides compatibility with PC-Draft-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4, 1.05 - updated to handle DOS 5.0 and DESQview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1..1.03 - fixes problems with /FN, 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test  version  of  PrintCAD is  available  from  th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at 606-268-0577 (1200/2400,N,8,1 24 hours/day, 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CAD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EXE  program          PCADDV.EXE  special loader for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documentation    README.*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PrintCAD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EXE  is  a stand 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DOC is this manual. You can print it with "COPY PCAD.DOC 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DV.EXE is a loader for setting up PCAD undernea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ADME.*  files are not needed to  run  PrintCAD, but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  for the first  time,  it installs itsel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s most  of  its  code  to EMS (expanded memory) or XMS (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). Subsequent runs look for the resident copy and send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it, upd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ident, PrintCAD intercepts calls to DOS that the CAD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o output HP-GL.  This data is used  to drive the prin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work, you  must tell  PrintCAD how to recognize tha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output from your CAD pacakage.  Choose a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match  with your CAD package, such as *.PLT.  Se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P option (/P*.PLT).  Inside your CAD package, outpu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P 7475, HP 7440/17440, or HP 7550) to a file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 PrintCAD intercepts the data and prints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utoCAD and AutoSketch, use ADI  for the filename mask (/PAD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ADI plotter on interrupt hex 78 - up to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, and  1016  dots/inch.  Then all output to this driver go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via interrupt 78.  You can also use PrintCAD with AutoCA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driver - setup is the same as not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at it is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pying an HP-GL file to "pcad"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uses  a high beep after swapping in its code and  a 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before swapping it out, to let you know that i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be used with DESQview (DV). If you load PrintCA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V window, it will only be visible from that  window.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are  needed for this.  If you load PrintCAD before running D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problems, depending on your configur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instead of running PCAD to  install PrintCAD, run  PCADD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ads  PrintCAD at  the top of lower memory, preventing i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DV code.  You must have a 5K XMS upper memory bloc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DV to work.  Do not use  the /XL option  with PCADDV  as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PCAD's resident block to split low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Startup .BAT Fi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 some  sample one line .BAT files  for various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.BAT files  may  be used  to  install  PrintCAD  or  change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You should not install PrintCAD from under a DOS sh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change parameters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or LaserJet IIP/III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, Canon BJ330, 1/1 print, 11x17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000/f7/l10,16,.25,.25/j27 67 0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LaserJet II, legal paper, best fit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mf1/a/fl/j27 38 108 51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, DeskJet or LaserJet IIP/III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xa/p*.plt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XA and/or /XL may be needed for use with PC-Draft-CA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input  option (/Pmask) lets you  choos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 "pcad" is always intercepted. The output options are /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ormat (printer model), and /D, the destination port,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category is  the page layout, which is all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is  includes  the  size and  location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which defines the  hard clip  limits of  the plot)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box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last  category determines how PrintCAD processes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ncludes the temporary file /T, the default and minimum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/Z, the internal  resolution /R, and /J  and /K which le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O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 in   inches   from  the   plot's   origin  (before   PrintCA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is applied), or let it default to the plot cente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alignment point, you can default  to the  cen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rigin with  O.  By default the plot 0,0 is alig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option specifies  the color  of  each of the  eight pe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B for blue, C for cyan,  G for green, K (or L) for bla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for magenta, R for red, W for white, and Y for yellow. Un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 use the last selected color (/CRGB is the same  as /CRGBBBBB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output format does not allow color or color is suppre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 option then every color except white is convert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xed colors need line widths of at least 2 (4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45 degree angles.  Multipass dot 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a few of the printers that PrintCAD supports can handle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marked with ~ in the printer list (see /F option).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to emulate color on black only printers (se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sets pen 1..8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R.MB.KY  sets pen 1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2    to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3    to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4..8 to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 causes files to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no effect on printer port or device output).  1, 2, or 3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use  the BIOS  printer routines, bypassing DO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preferred  to using  the DOS printer  devices (LPT1, LPT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 is attached to  a  serial  port,  specify  /DCO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OM2, etc.  PrintCAD cannot set up the port.  This is usually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+|*][!][~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 option specifies the output format.  +, and * 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selects  a compression mode driver, and  ~  turn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on color printers.  +, *, !, and ~ are allow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enter  the horizontal and vertical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n dots/inch.  This overrides PrintCAD's norma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 the  structure of the outpu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, and * generally  do  alter the output structure).  Thes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letting you choose any resolution for a bit map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 lets you compensate for print size  error.  For exampl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x360 dpi printer consistently under indexes so that a 6 inc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comes out 5.95 inches.  Using 360,363 (6/5.95*360 = 363) re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IBM LaserPrinter (PPDS mode) 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Canon BJ (130E, 10E, 300, 330 - Proprinter mode)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!~ NEC 24 pin printers 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!~ NEC 24 pin printers (2 pass)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!~ NEC 24 pin printers (4 pass) 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Canon LBP (ISO mode)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HP LaserJet 2P/3, DeskJet 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~ Kodak Diconix Color 4  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HP LaserJet compatible printers 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~ Epson 9 pin compatible printers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~ Epson 9 pin compatible printers (3 pass) 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~ Epson 9 pin compatible printers (6 pass)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!~ Toshiba 24 pin printers 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!~ Toshiba 24 pin printers (2 pass)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!~ Toshiba 24 pin printers (4 pass) 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~ HP PaintJet  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~ PostScript printers 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!~ Epson 24 pin compatible printers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!~ Epson 24 pin compatible printers (2 pass) 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!~ Epson 24 pin compatible printers (4 pass)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 you send codes to the printer before PrintCAD's usual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and /K lets  you send  codes after PrintCAD's usual 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 lets  you  set  up and reset  the  printer  f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These are not needed in the normal use of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6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10 10   sends two line feeds after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rounded to  .01.  These define 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 your printer's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print  window  that exceeds the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 unknown.  You may need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 length, or  page length to get large plots  (se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). The size needed for a given width and height exceeds x and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top margins, 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current 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.  The top margin  is  modified  to match the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 but  is  accurate  to  .02 inch.  The  margi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are measured from the device's 0,0 (left,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.  This corresponds to HP 7440 A size  paper. 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inter specific to compensate for different paper handling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ng user  options, PrintCAD  processes each  option an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reprocesses the default page layout for the chosen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reprocesses the last user /L option.  This procedur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default values so that your /L option can change the lett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makes 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,  with 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boxes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 the magnification.  F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, /M1, gives the same size plot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rin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rin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sets the printer's origin and orientation.  The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e  of  four  corners numbered 1..4 for upper  left, lower 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right, and upper  right.  The  L  suboption  specifies 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 coordinate system (this should nev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475                                    Print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ze             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   0,0��������Ŀy          ul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�        �            </w:t>
      </w:r>
      <w:r>
        <w:rPr/>
        <w:t>1�      �4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   �        �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    �        �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           </w:t>
      </w:r>
      <w:r>
        <w:rPr/>
        <w:t>ll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   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for AutoCAD.  /Pmask  lets you  choose a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sk as PrintCAD's intercept mask.  The mask should not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or directory information  - PrintCAD ignores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oking a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sets up PrintCAD to take data from AutoCAD interrupt 7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sets up PrintCAD to intercept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 five to give good looking  lines.  Some printers may wash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because they have  a dot size  that is larg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spacing.  This is often the  case  with  dot  matrix prin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a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��������         2 ��������          3 � � � �          4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��������         6 ��  ��            7 ��  ��           8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  ��              ��  ��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3  sets pen 1    to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2    to 1 pel checker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3..8 to 1 pel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1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pels or A..I for 2..10 units of 4/1016 inch (.1 mm).  A..I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vice  independent width, but it is an approximation, limi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 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nsquare  matrix  printers,  PrintCAD  uses  "pens"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d for an x/y ratio of .67, 1, or 1.5. The widths are 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ion of  higher resolution, and are  not accurat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notes  apply  to  lines  of over  eight  pels  width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orted  at  the  print window  edge to  fit within the  four  p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. And they require additional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8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   to 0.3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 2    to 2 p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 3..8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X][L][A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ther suboptions control PrintCAD's setup,  and  are 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uring installation.  /XX forces the  use  of XMS for  sw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tead of EMS).  /XL forces PrintCAD to load low (instead of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XMS UMB).  /XA sets an alternate handle. These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. Each one may or may not 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L  sets up PrintCAD in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default  and  minimum chord ang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But using chord angles of less than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and takes a lot  of  processing  time.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Z option is 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option E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 And for 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s  (including  AutoCAD)  that  use  vectors  to  creat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tead of the HP-GL label command), this option is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print window plus the  margins  (/L) must f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skip perforation to  off, either by  printer switch 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and NEC line printers (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Epson, and NEC line printers use /J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printers and HP-PCL line  printers, legal size paper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se printer code prefixes: HP-PCL printers /J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 51 65 (/K27  38  108  50 65 to  reset  to 11  inch  paper),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Printer  /J27  67 0  14  (/K27  67 0 11  to  reset), Canon  LB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/J27 91 51 50 59 59 112 (/K27 91 51 48 59 59 112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 a 10x16 print window on 11x17 paper with a Canon, Eps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 line printer, use these options: /L10 16 .4 .25 /J27  67  0  1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probably  need  to adjust  the  margins (.4 .25) for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BJ Printer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supports  the BJ130E, BJ10E, BJ300, and BJ330 in Proprinte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60 dpi. The BJ130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printers have an  image  density option 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130, 1-4 on  the BJ300).  Low density eliminates every second p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LBP Printer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works with any Canon LBP printer in ISO mode.  It takes up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 of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eed  to set the printer memory mode with /J 27  59 27 91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nter is in Diablo mode, PrintCAD switches to ISO mod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back to Diablo mode on completion, use /K 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9 Pin Printer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covers a wide range  of  9  pin dot matrix printers. 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/magenta/yellow ribbon  to  get  color  prints.  /FN+ uses 1/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 and /FN* uses 1/216 indexing and 1/24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, NEC, Toshiba 24 Pin Printer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covers all  Epson  LQ  printers  and many  compatible 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nasonic, etc.).  /F9  works with NEC  24 pin printers.  /FO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oshiba 24 pin printers.  /FO resets the  line feed dista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ll of these drivers, you need a cyan/magenta/yellow ribb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color prints.  The + and * drivers use 1/360  graphics mod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 drivers use 1/360 (1/120 for /FO*) indexing and rese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 distance to  1/6 inch on  completion.  A clean paper pat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ension on each side is needed for good 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, DeskJet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works with any LaserJet in portrait mode.  Portrait mod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ith  /J 27 38 108 48 79 or you can reset the printer with /J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 page plots take up to 1 meg of memory  (white area redu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FI for DeskJets.  For LaserJet  2P and 3* with at least 1.5 m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mory, use /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Pain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drives PaintJet printers. PaintJet printers are sol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or parallel interface. The parallel interface is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LaserPrinter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works with the  LaserPrinter in PPDS (native) mode.  It tak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 meg of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dak Diconix Color 4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outputs PostScript.  All  characters, arcs, fill, and clip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en width parameters are assumed to be in units of 4/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.  Color and shading  parameters are mapped into gray  leve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color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MS-DOS computer with 368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(3.0 or above) or 368K of XMS and a base  memory region of 272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it is a  swapping resident program, it may have proble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nvironments.  PrintCAD can handle DOS extenders that use VCP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PMI based programs (MS Windows)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a TSR that takes over interrupt hex 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matches either "pcad"  or the  mask specified with  the 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 then file handle dec  99  (or dec  15 if  /XA  is  used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nd PrintCAD is awakened. It then responds to write,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close functions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 HP-GL commands (from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its buffer  limit (16K)  is  reached and then it swaps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2K memory space, processes the data, and swaps the origin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as  written  by  Cary  Ravitz and compiled  with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CAD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to Compuserve - 70431,32  Cary Rav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 a diskette  (360K, 1.2M, 720K,  or 1.44M, 720K is b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question  so that example  files or newer 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may  be  included  with the  response.  Return  post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