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earch Of The Fractal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een-Saver/Time-W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 You are lost in space, desperate for a  bite  of  the  mind-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 fungus  which grows endlessly in thirty-one delicious flav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madly carelessly bumping into stars which explode upon  impac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 of  obnoxious  fragments which get in your way and sometimes tr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Not to worry - you are then reborn somewhere  else 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quest.   Sometimes  you  slip  off  the  edge  of  the  univer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space only to reappear on the opposite side. When you have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gus, you go on  a  rampage  destroying  all  within  your 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 the  universe  reaches  a  critical  mass  at  which 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event  occurs,  wiping  out  a  large  section  of  the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Solar explosions illuminate the sky periodically and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story, please inven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his program requir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UN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GUS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quired  for  distribution  of  this program is the file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G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on a slow 10 mHz XT clone but runs well,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on a 25 mHz 386 machine. Above that speed, things get out of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what like watching a movie on fas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e program, FUNGUS.BIN must be in the sam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. Type QFUNGUS &lt;cr&gt;  and  sit  back.   Depending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peed  of your machine, within a few minutes, you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isplay of debris on screen. Press  any  key  a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 and the screen goes blank. EGA or VGA is requir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may be communicated to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re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$3.00 to cover costs of duplication and mailing, I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 to send you in return an obnoxious version of the program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cluded - guaranteed to get you canned if you use it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