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RUSTY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ty Ba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5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bury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was written in response to the overwhelming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Krusty The Clown"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ages were drawn with Deluxe Paint and converted for use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CX2BGI.ZIP (available on PC-Link and 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UST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any key to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and use this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me lots and lots of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