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H O W   P A R T N E R   L I T E            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GISTER.DOC                     6 Sep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and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5-1991 by Brightbill-Roberts &amp; C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ightbill-Roberts &amp; Co.        �      Phone:  (800) 444-34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21 University Building         �      Fax:    (315) 472�173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0 East Washington Street      �      BBS:    (315) 472�105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racuse, NY    13202-4000      �      Compuserve:  75300,36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REGISTER YOUR COPY OF SHOW PARTN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30 day evaluation of Show Partner Lite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are obligated by the shareware licens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is obligation there are many benefits to obtai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This file lists some of the more importan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s the various regist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INTED AND BOUND MANUALS. Show Partner Lite's document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illustrations and screen shots which c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xt files. You get the benefit of having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, FULL TECHNICAL SUPPORT. With your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our Show Partner gurus by phone, fax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ECIAL OFFERS ON OTHER BRC PRODUCTS. In your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upons entitling you to large discounts on BRC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including HyperPAD (the multimedia platform for DO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Host (for adding new life to mainframe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PGRADE PRICING TO SHOW PARTNER F/X. As a registered user of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 Lite, you qualify for upgrade pricing for Show Partner F/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st to upgrade to F/X will never exceed 50% of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price of the package. Show Partner F/X is our top-of-the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 winning desktop presentation package which adds many use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and technologies. Among them are a text screen editor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animated objects (sprites), control of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ly enhanced programmability, and a lot more. Thi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PGRADE ANNOUNCEMENTS. If you are developing presen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Partner Lite, you'll want to keep abreast of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hancements in the product. Some exciting innova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ccess to the inner-circle of Show Partner experts exchanging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and demos in their private section of our fre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how Partner Lite users may find that they would like to avoid the</w:t>
      </w:r>
    </w:p>
    <w:p>
      <w:pPr>
        <w:pStyle w:val="PreformattedText"/>
        <w:bidi w:val="0"/>
        <w:jc w:val="left"/>
        <w:rPr/>
      </w:pPr>
      <w:r>
        <w:rPr/>
        <w:t>initial Brightbill-Roberts credit screen in the runtime module, SHOW.EXE.</w:t>
      </w:r>
    </w:p>
    <w:p>
      <w:pPr>
        <w:pStyle w:val="PreformattedText"/>
        <w:bidi w:val="0"/>
        <w:jc w:val="left"/>
        <w:rPr/>
      </w:pPr>
      <w:r>
        <w:rPr/>
        <w:t>Eliminating the Show Partner Lite credits requires a "No Credit Runtime"</w:t>
      </w:r>
    </w:p>
    <w:p>
      <w:pPr>
        <w:pStyle w:val="PreformattedText"/>
        <w:bidi w:val="0"/>
        <w:jc w:val="left"/>
        <w:rPr/>
      </w:pPr>
      <w:r>
        <w:rPr/>
        <w:t>This special program and license is available at extra charge. Contact</w:t>
      </w:r>
    </w:p>
    <w:p>
      <w:pPr>
        <w:pStyle w:val="PreformattedText"/>
        <w:bidi w:val="0"/>
        <w:jc w:val="left"/>
        <w:rPr/>
      </w:pPr>
      <w:r>
        <w:rPr/>
        <w:t>Brightbill-Rober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bill-Roberts also sells Show Partner Lite on a site license basis.</w:t>
      </w:r>
    </w:p>
    <w:p>
      <w:pPr>
        <w:pStyle w:val="PreformattedText"/>
        <w:bidi w:val="0"/>
        <w:jc w:val="left"/>
        <w:rPr/>
      </w:pPr>
      <w:r>
        <w:rPr/>
        <w:t>Please call or write BRC at the address listed below. There are discounts</w:t>
      </w:r>
    </w:p>
    <w:p>
      <w:pPr>
        <w:pStyle w:val="PreformattedText"/>
        <w:bidi w:val="0"/>
        <w:jc w:val="left"/>
        <w:rPr/>
      </w:pPr>
      <w:r>
        <w:rPr/>
        <w:t>available for educational instituti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bill-Roberts &amp; Co                            Phone    (800) 444-3490</w:t>
      </w:r>
    </w:p>
    <w:p>
      <w:pPr>
        <w:pStyle w:val="PreformattedText"/>
        <w:bidi w:val="0"/>
        <w:jc w:val="left"/>
        <w:rPr/>
      </w:pPr>
      <w:r>
        <w:rPr/>
        <w:t>421 University Building                            Fax      (315) 472-1732</w:t>
      </w:r>
    </w:p>
    <w:p>
      <w:pPr>
        <w:pStyle w:val="PreformattedText"/>
        <w:bidi w:val="0"/>
        <w:jc w:val="left"/>
        <w:rPr/>
      </w:pPr>
      <w:r>
        <w:rPr/>
        <w:t>Syracuse, NY 13202-4000                            BBS      (315) 472-1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: 75300,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: 75300.363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