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H O W    P A R T N E R    L I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bill-Roberts &amp; Co.            Phone : (800) 444-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University Building             Fax   : (315) 472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E. Washington St.               BBS   : (315) 472-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Y 13202                  Compuserve : 75300,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 Suite/Apt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, State: _________ ZipCod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________  Show Partner Lite Registration    $ 79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  Overnight Shipping (USA)          $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  Foreign Shipping                  $ 3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Y residents add sales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and handling charge within USA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Check enclosed.  Make payable to Brightbill-Robert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Charge my  [] Visa  [] MasterCard [] American Express [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: ______________________________________ Exp.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redit card if different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ignatur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