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come a registered user of SRPED (SPRITE EDITOR),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form along  with  the  indicated  license  fe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ee should be by check or money order, payable in U.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o:      Amaury M. V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Myrt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aic, NJ 07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ccept this registration for SPRED.  I agre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of all warranties and the restrictions o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TURE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EE - Choose one or mor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  LICENSE TYPE                           UNIT AMT    EXT A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  Individual, registration with disk.     $25.00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register, you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kette with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PRED.  Note, you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Jersey residents add 6% sales tax.    TAX 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SPRED? (BBS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, etc.) If BBS, please include the phone number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t updated version in the futur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