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PIC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icture File Viewing/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0-1992 Bob Montgomery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Bob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 73357,3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program was called VGIF, reflecting its ability  to  view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files. When the program evolved to include other paint file format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was changed to VPIC. VPIC ver 4.0 and up implements  all  of the GIF8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 See the revision history in Appendix  A  for  latest ad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VPIC.TXT at 17 chars/inch and 8 lines/inch for a handy referen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section titled 'How Vpic Operates'  for  an  explana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between VPIC and other viewers,  and  the  advantages  and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s of both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FEATURES - VPIC is a very easy to use but powerful file  view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r. It shows pictures in EGA, MCGA, VGA or SuperVGA  video  mod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popular display adapter cards,  and uses a  plain  text 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ation file to tell VPIC which VGA chip your display  card  uses  and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odes it can do. It has a single file, slideshow, and menu mode of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tion, and will show pictures in many of the popular file formats.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is on the screen, except in slide modes, VPIC has commands to man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ate the picture, or convert the picture to other file formats. All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st, easy to use program that puts you in total control, and is 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s the top in it's class.  It supports 32K and 16.5M color mod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erra or ATT DAC's for viewing 16 thru 32 bit Targa's only, and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MODE - This is the default mode when you just enter VPIC from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It lists all viewable files in a 4 column menu  with  eas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ontrols to allow you to show pictures the way you  want  to  see 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 slide mode. See Menu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FILE MODE - This mode has advanced features which make it 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pplication programs which don't have  the  ability  to  display  hi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, such as data bases. You can shell to VPIC with a filename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option to display a picture and return immediately to  your 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iting for user input or displaying the shareware message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ser input, call a batch file containing 'vpic /r %1' and 'wait 1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 MODE - This mode uses a plain text command file listing  the 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see in the order you want to see them, with mode and delay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sired. This is particularly useful to showcase  your  product  lin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 shows, or to put on a self running demo. See Slide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VPIC requires DOS 2.0 or up to run from the current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up to run from anywhere.  You must configure VPIC for your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using CVPIC or CONFIG (unless you have a Tseng ET-4000 SuperVGA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1M memory). The WHICHVGA program will try to  identify  your  VGA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mount of display memory. See CONFI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Interchange Format (GIF) is a Service Mark owned by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ncorporated, Graphics Technology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0 Arlington Center Boulevard, Columbus, Ohio 43220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      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GA Boards Supported 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types Viewed and Converted 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Features 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Layout 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hile Viewing 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Command Line Options 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VPIC Command Line Options 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deshows 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Command List 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and Mouse Commands in Menu Mode 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Commands while Viewing a Picture 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ding Other File Formats 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features 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Problems 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Other SuperVGA Boards 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VPIC Operates 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ing Directly to Screen Memory 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ing to CPU Memory First 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Terms and Conditions 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s from Previous Programs and Updates 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from Me .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.....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Versions 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Oriented BBS's 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 Revision History ........................................ A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of VGIF .................................................. A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of VPIC ..................................................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GA BOARDS SUPPORTED  -  Presently, VPIC has SuperVGA support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uperVGA chips (see CONFIG.DOC for details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head (A &amp; B chi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TI New and old bo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Chips &amp; Technolo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Ever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Geno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Headland - Newer Video 7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O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aradise - Older Paradise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3 GUI Accelerator - Doesn't use VESA info since not all modes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rident (8800BS/CS and 89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seng(ET-3000 and ET-40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Video 7 - Older Video 7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Western Digital - Recent Paradise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Zym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 program semi-automates the configuration process. If your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implements the VESA standard (thru BIOS or a TSR), this will be  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 and used regardless of the configuration; the only drawback to VE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you can't scroll down quite as far. The /v command line option makes VP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he VESA info your display card returns, and  use  the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TYPES VIEWED AND CONVERTED - VPIC will view and convert to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mats [convert command while viewing in brackets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r. Halo CUT files (with PAL if present). Not Dr. Halo PIC files,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play adapter specific. [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GIF87a and GIF89a files; saves to GIF87a format only since GIF89a 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mainly  animation  and  text  handling  enhancements.    [G normal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 interlaced], [M mirrored],  [U upside down],  [&lt; rotated CCW 90 deg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&gt; rotated CW 90 deg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eluxe Paint LBM (or IFF) files, regular and enhanced. [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acIntosh MAC files. Display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ictor/PC Paint PIC files. [P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ZSoft PCX files (including 256 color files). [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ColorRIX/EGA Paint SCx files, uncompressed only.  RIX  wont tell 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compression algorithm,  so  compressed  files  can't  be  done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XLATE to uncompress SCx files that are compressed. [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Targa 8 thru 32 TGA files, compressed or uncompressed. Also uncomp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a files that are compressed (e option while viewing).  Now 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erra DAC in 15 bit color, but file conversion options  don't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viewing screen. [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Binary Image Files (BIF) from B&amp;W image capture boards. Display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Microsoft Windows 3.0 Bitmap BMP files, compressed or normal. [W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Viewpoint PIC files with a fixed palette (usually 1024x768x256).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Handles up to 500 files using mouse or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Gives 4 column menu of files with extensions VPIC recogniz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rrow keys, PgUp/PgDn move thru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tarting letter (or number) of filename jumps to files starting with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hows file at cursor with ENTER or left mouse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Mark/unmark files for viewing with SPACEBAR or right mouse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hows marked files singly (ENTER or left mouse button) or  like  a  sl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(F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[F1] gives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[F2] shows marked files like a slidesh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[F3] gives file size and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[F4] toggles between 16 (EGA) and 256 (VGA) color m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[F5/F6] decrease/increase default resol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[F7] Locks current resolution, or selects auto resolution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[F8] Makes multiple GIF images pause for a keyp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[F9] prompts for new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[F10] shows current path for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lt_D prompts for new slide delay for slideshow (F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lt_X prompts if you want to delete the file at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Menu text color setable in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UPPORT All the above functions are now  controllable  by  the 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resolution bar, bottom 2 lines of quick help, or files.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creen, the left button is the same as enter, and the right  butto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spacebar. While decoding, the  right  button  aborts;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, the left button returns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LAYOUT  - Menu lines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Gives the board type along with the number of colors (16 or 256). 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lso appear on this line (Lock/Auto, Wai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Gives the resolutions available with the default resolution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22. Four column menu of files with extensions VPIC recogniz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. Prompt and message line. Free memory displayed at far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&amp; 25. Quick help on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HILE VIEWING  -  The following commands  (shown  in  brackets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hen the picture is on the screen (/ or ? gives a help menu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hows filename while decoding, and [ESC] aborts deco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[A] animates a  picture  by  rotating  the  palette;  very  pleasing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tals. SPACEBAR pauses the  animation,  ENTER  stops  it  for 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such as conversions, and ESC returns to the menu.  Up/Dn  arr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gUp/PgDn increase/decrease the animation r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[B] converts a 256 color picture to 64 gray shades. 256 color mode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[E] expands a compressed Targa to disk for use by other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[F] prompts for another  filename  and  x,y  margins;  gives  pictur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. Works best when VPIC invoked with /m, /x,  and  /y options 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[C, D, G, I, M, P, R, T, U, W, Z, &lt;, &gt;] are file conversion commands;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ILETYPES VIEWED' above.  The picture is  converted  in 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you are viewing it in, thus allowing 256 &lt;-&gt; 16 color con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[Alt F] momentarily display filename in case you forg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[Alt X] prompts if you want to delete this file; Y dele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[F1-F10] are adjustments for red, green,  blue,  contrast, and bright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decrease/increase in pairs; ie F1 decreases red, f2 increases  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 F10] restores the original palette (except after a [B] comma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the picture is larger than the screen the Up/Dn arrows  and  PgUp/Pg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the picture on the screen.  This only works  if  you  have 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memory and your display card will write to video memory  not 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(Video 7 won't). VPIC doesn't scroll sideways;  see  'How  VP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s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COMMAND LINE OPTIONS - The DOS command line format for running VPIC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ic [[path]filespec][/a /b /e /h /l /mN /r /v /w /xN /yN /z /?]  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default path is the current drive  and  directory,  and  the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are BIF, BMP, CUT, GIF, IFF, LBM, MAC, PIC, PCX, SCx, and TG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/a option starts VPIC in Auto resolution selec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/b option causes VPIC to beep after displaying a file except in sl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or with /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/e option starts VPIC in 16 color (EGA)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/h option allows the viewing of hidden files; great for R or X r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/l option tells VPIC not to set the video mode. This is used to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to a picture already on the screen. Works best with /r /m /x /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/mN locks the video resolution to mode N, where N is determined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. The 256 color modes are 1 thru 10, and the 16 color  mod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-20; ie, 320x200x256 is mode 1, 640x480x16 is mode 1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/r option immediately returns control  to  a  calling  program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the picture. Calling program must reset text mode (mode co80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IC returns an integer, and if negative mea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1    Can't find the file specifi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2    Not a valid picture file for the exten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3    File read or write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4    Disk is fu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5    Not enough memory for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6    An image in a GIF file is larger than the pic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7    Operation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/v option disables VESA detection and uses the config file inf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/w option wait for a keypress after each image in a  multi_image  G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Only works for multi-image GIF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/xN option gives a left margin of N pixels. Only works  when 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maller tha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/yN option gives a top margin of N pixels for pictures  smaller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/z option inhibits printing the filename of each file when show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/? option gives a help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/@xx option uses the commands in file xx to do a slidesh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filespec is a filename,  the single file will be  shown  (the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is GIF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path\filespec is a directory,  a menu of all  viewable  files in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will appear.  Otherwise all files  meeting  the  filespec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. For example, [vpic d:\pics\*.pcx] would give a menu  of  all  PC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the PICS directory of drive D, while [vpic d:\pics]  would 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nu of all viewable files in the PICS directory of drive 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nd filespec may be entered in any order. The /r option  only 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ingle file mode, where all other work in menu or single file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VPIC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PIC [path\]filename[.ext] shows the single file specified.  The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is the current directory, and the default extension is 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VPIC [path\][filespec] will give a menu of all  files  in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meeting filespec (may contain wildcards).  The default path  i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, and the default filespec is any of the viewable file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entering VPIC will give a menu of all viewable files in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If Path contains . or ..,  a  filespec  must  be  given  (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wildcards). Thus ..\*.* would give a menu of all  viewable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arent of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VPIC /a starts VPIC in auto resolu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VPIC /b causes VPIC to beep after a file has been fully decoded.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when the viewing options are available.  Doesn't beep in slide 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when using the /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VPIC /e starts VPIC in 16 color modes; default is 256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VPIC /h allows VPIC to find and display hidden files in the  menu.  Gr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ose R or X rated files you don't want to  be  normally  acce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doesn't appear on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VPIC /r filename[.ext] shows the filename picture and then returns to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a calling application program) with the picture still on 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necessary to change the video mode between viewing  each 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t is up to the calling program to reset text mode (mode 3) afte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is done. The /a, /e, /l, /m, /x, /y switches are valid with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VPIC /v gives a menu of the files in the current directory,  but  doe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for VESA info from the display card. This is useful if the VESA 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correct or doesn't support all the modes the card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VPIC /?  give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VPIC /m3 /x0 /y0 /r file1 displays file1 in mode 3  in  the  upper 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. Then, VPIC /r /l file2 /x320 /y200  displays  file2  starting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320 and row 200 leaving file 1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DESH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IC /@[path\]slidefile[.ext] will do  a  slide  show  from  command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defile. The default path is the current  directory,  and  the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defile extension is SLD. The path applies to both the slide  fil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for viewing, so the slide file should be in the same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viewable files. The commands are placed  on  separate  lines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 of eith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A filename (GIF extension assumed) and option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isplay mode (number)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nimate command (a followed by optional number with no spac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A delay (viewing time) spec of the form  d n (space required) where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desired viewing time in seco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The statement QUIT to end the slideshow after 1 pass. QU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number of files is 100. The number following the optional '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vertical retraces between animation steps.  The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 8 (if no number follows the 'a'). The mode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use a slideshow press [SPACEBAR]; to end it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viewing time is 5 seconds if no delay spec is given. A  de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 applies to all files following in the slide file until chang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slide is not delayed the  first  time  it  is  shown.  The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mode is automatic (whatever f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IC understands comments preceded by a semicolon, blank or comment li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xtra spaces.  For example,  the following slide  file  content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ood by VPIC, but not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20         ;Delay for file1.gif &amp; file2.pcx is 20 seco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1  1     ;First file in slideshow. File1.gif using mode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2.pcx ;This is a ZSoft filename with leading sp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This is a comment line with leading spaces, next is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10         ;File3 is delayed 10 seco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3 a30    ;Show file 3, animate at 1 shift every 30 vertical retr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15 ;15 second delay file4.gif. Has leading &amp; separator spa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4        ;Show file4.gif for 15 seconds, then do file1.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e requires a little further explanation.  In the above slid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ays to use mode 1 with file1. Modes 1 thru 10 are the VGA (256 col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, and modes 11 thru 20 are EGA (16 color) modes. Most display bo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have a few of each type. The Orchid Designer has 4 VGA modes  and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 modes which appear in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GA modes are                  : The EGA mod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320x200x256     2. 640x350x256 : 11. 640x350x16     12. 640x480x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640x480x256     4. 800x600x256 : 13. 800x600x16     14. 1024x768x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, the slide file says to show file1 in the 320x200x256 mode, and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others in the default modes (whatever fi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COMMAND LIST - The following gives details &amp; peculiariti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and Mouse Menu Mod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[up], [down], [right], and [left] arrow keys move the cursor 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of files. [PgDn/PgUp] goto next/previous page. Pressing  a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to next file starting with this character.  The  PgUp/PgDn  are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r right corner allow the mouse to chang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Pressing the [SPACEBAR or the right  mouse  button]  marks  a  fi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or slides, and [SPACEBAR] moves to the next file; it  will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ark a previously mark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Pressing [ENTER or the left mouse button] will display the marked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rder they were marked. If no files were marked,  pressing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left mouse button displays the fil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Pressing [F1] will bring up the help screen; any key will return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Pressing [F2] will do a slide show  of  marked  files  until  [ESC]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Pressing [F3] will display the file size, colors,  and filetype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/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Pressing [F4] will toggle between 256 (VGA) and 16 color (EGA)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Pressing [F5/F6] will decrease/increase the default resolution for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.  In VGA, the default resolution  320x200  pictures  is  320x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'lock' [F7]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Pressing [F7] goes to LOCK, which forces the default resolution  (abo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tter what the file size.  Pressing F7 again  goes  to  AUTO,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elects a resolution which will display the whole 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7 again goes back to the normal defaul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Pressing [F8] toggles the wait mode,  where  VPIC  waits for a key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multiple images in a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[F9] prompts for a new path\filespec, and displays a menu of  th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w path meeting th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[F10] displays the current path on the prompt/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[Alt D] prompts for a new slide [F2] delay time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[Alt X] prompts if you want to delete the file at the cursor.  [Y]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it, [N] or ESC doesn't, and all other key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Pressing [ESC] ends the program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Pressing [Ctrl-Break] or [Ctrl-C] will get you  directly  to  DO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keys are ignored.  If errors are  encountered,  an  error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on the third line from the bottom, and disappears when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. The amount of far memory available is also printed on the  sam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title is the search spe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Commands while Viewing a Picture (except in slide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The up/down arrow keys will scroll the picture by  one  line  if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han the screen, provided you  have  sufficient  display 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PgUp] and [PgDn] keys will scroll by 10 lines. The Video 7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boards do not  support writing to non-displayed memory or  sc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s larger than the screen, so this  function  is  disabled  for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. Straight VGA boards can't scroll in 320x200x256 mode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takes up all of display memory. VPIC will not  scroll  sideway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'How VPIC Operat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If the picture size is &lt;= 1/2 the screen width, pressing [2]  will 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uble size image (which may be scrollable) and pressing [1] will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size again. For VGA, the picture will be changed only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direction; this will unsquash some 320x400 pics so the asp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Pressing [+] will increase the resolution (320x200 to 640x480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Pressing [-] will decrease the resolution; useful if 800x600 r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Pressing [/] or [?] gives a help screen of commands available whil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file conversion options won't work when viewing a Targa  in  32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with the Sierra DAC.  All the following conversion options 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efault filename is present, and prompt for a new name if it 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reate a file on the current drive  and  directory  with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as the file being viewed. If you screw up at the new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 hit [Ctrl-C] to escape immediately to DOS;  this  will 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rve a file you don't want to write over. The safest bet is to 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another directory, since the new file is saved  to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 which is the drive and directory you ran VPIC  from.  I 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IC in my UTIL directory,  and have my PATH set to include UTIL,  so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un VPIC from any driv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Pressing [A] will 'animate' a picture by rotating the palette  periodi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y. This is especially effective on fractals, where large  areas  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the  same  color.  Pressing  [SPACEBAR]  will  pause  the  pa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ion,  and pressing [ENTER] will terminate  it  and  return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ode. Thus, by waiting for an especially nice pattern  an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ENTER], the pattern can be written to a file  using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commands. Pressing [ESC] will return  to  the  menu.  The  rat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 rotation can be  increased/decreased  with  the  up/down  arr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low) or PgUp/PgDn (f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Pressing [B] will convert a color VGA picture to a 64 shade gray 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image can be saved with the gray palette.  Only  work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. The original palette cannot be restored with [Alt F10] after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Pressing [C] will create a Dr. Halo CUT file with the same 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CUT. A palette file (.PAL) will als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Pressing [D] will create a Deluxe Paint II (Electronic Arts) file.  V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mpt for a normal or enhanced DP II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Pressing [E] will expand a  Run Length Encoded  (RLE)  compressed  Tar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If the file is not a Targa or is already  uncompressed,  this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Pressing [F] will prompt for a new filename to overlay on  the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. It also prompts for x and y offsets (in pixels). The color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exactly correct since the new picture uses a best  match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 of the original picture, and some colors may  be  missing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is handy for building composite pictures; ie, four 320x200  p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640x400 screen with the screen size 'locked' using F7 or /m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Specify where you want to place the first picture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when VPIC is executed using the /x and/or the  /y  option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display is suppressed using the /z option  on 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Alternately, you can have an  all  black  picture  as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, then overlay the others onto it. The composite picture ca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aved in any of the file formats VPIC supports. You can also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mN resolution mode from the command line to lock the video mod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composite size; it can be changed once you are in the 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pictures use the first pictures palette (if all are 256 color)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 good idea to pick the first picture  with  the  widest  rang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 colors; this gives the best rendition of the other  pictures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way to invoke VPIC for this mode is `vpic /x0 /y0 /z /m3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Pressing [G, I, M, U, &lt;, or &gt;] will create a GIF  file  on 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and prompt for a new filename; the default extension is  GIF. [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r non-interlaced, and [I] is for  interlaced,  [M]  is  for  mi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, [U] is for upside down (inverted), [&lt;] is rotate image 90 degr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W, and [&gt;] is rotate image 90 degrees C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Pressing [P] will create a PC Paint or Pictor file.  The default  ex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is PIC, and for EGA it prompts for a PC Paint or Pict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Pressing [R] will create a ColoRix  file  with  the  same  filenam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SCx where x is a function of the screen size. If in EGA,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if you want an EGA Paint or ColoRi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Pressing [T] will create a Targa 16 or 24 file with  the  same 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tension TGA. VPIC defaults to Targa 16, and prompts for Targa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Pressing [W] will create a Microsoft Windows Bitmap  file. 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is BMP and it prompts for a compressed or un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Pressing [Z] will create a ZSoft  (PC Paintbrush)  file  with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and extension PCX. The file will be in whatever  mode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using (EGA or VGA). The VGA palette will be  correct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version of PC Paintbrush, which saves a VGA palett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[Alt_F] displays the current filename moment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Pressing [Alt-X] will prompt you to delete  the  current  file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[y] it will be deleted, [n] or ESC it won't, and all  other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Pressing [ENTER] will return to the menu or DOS, or show next  fi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Pressing [ESC] will end the display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The following keys control the picture tone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       Decrease red content of 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2]       Increase red content of 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3]       Decrease green content of 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4]       Increase green content of 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5]       Decrease blue content of 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6]       Increase blue content of 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7]       Decrease contrast of picture (VGA on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8]       Increase contrast of picture (VGA on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]       Decrease brightness of picture (VGA on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0]      Increase brightness of picture (VGA on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F10]  Restore original palette after you  thoroughly  mess  up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. Doesn't work after a [B] grey shade con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V]        Reverses the current palette;  interesting effect 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black &amp; whit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little experimenting, a 'washed out' VGA picture can be 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d by using [F1-F10],  and you can  always  start  over  by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F10]. To retain a black background in a VGA picture, the brigh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decreased when the contrast is decreased.  If you have 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d the picture, you can then save it any of the supported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IC will prompt you if the file exists in the  default  directory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option of overwriting it or giving  a  new  filenam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really well with images created on  the  Sharp,  Howtec  or  Tar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rs, which are sometimes 'washed ou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keys are  ignored.  Pressing  [Ctrl-Break]  or  [Ctrl-C]  will 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DING OTHER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icture is viewed in whatever mode you are presently using (VGA or EG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t the resolution you have selected. If you choose to  save  to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mat which differentiates between VGA  and  EGA  modes,  it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using the appropriate rules.  This makes  EGA &lt;-&gt; VGA  con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, which is not supported by most pai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coding for other than GIF is not as fast as could  be  done,  b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versatility more than compensates for this. For example, EGA PCX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very quickly decoded to EGA, but are in the wrong format for VGA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ble manipulation is required  to  produce  a  VGA  image.  For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, the method of viewing is to decode to a buffer for a single lin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byte/pixel, then copy this line to the display in whatever  mode 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. This is a compromise for most file formats, since they are gear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 or VGA, and display time suffers, but it makes the  code  much  simp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, the other formats are supported mainly to allow easy conversio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, which is the preferred format for storage since it gives  the  small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RGA viewing (except with the Sierra DAC) uses a fixed palette to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decoding, so the picture does not have good color  rendition.  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ly there to verify that an image is present. Use Pegasus Imaging  Corp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FRAC to make a Targa 8 with excellent color rendition, and then 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 GIF using V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is meant to fill a void not covered by paint  programs,  and  to 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convenient file viewing and conversion between file formats. It i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t to compete with the paint programs, and in general if a paint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something well (such as resize a picture to fill the screen or cut 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rtion of the picture), VPIC will not attempt to  do  it.  On  the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, if you think of a feature which would  enhance  VPIC,  please  let 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, and I will consider adding it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ATI VGA Wonder 1024x768x16 mode and all the S3 16 color modes  use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/byte, unlike any other VGA or EGA mode.  It is supported for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and conversions, but will not view or convert to EGA Paint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IX EGA files, or Pictor EGA files, since these are on an  EGA  pla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f you have a board with the Trident TVGA 8900 VGA chip, don't run MA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running VPIC, or run MAMODE 64 if you were in a 128K bank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OTHER SUPERVGA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try to support other VGA boards with extended VGA modes if the own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rite me with the details of how to set the various modes, and  how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 switch the display memory. Of course, if you also register VPIC I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problem more consideration.  Use of a board  is  almost  manda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 can't tell if the new routines work unless I can tr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nk switching Info for some of the 'not so common' VGA boards  is 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e by, and is needed if VPIC is to support extended VGA modes fo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. A VGA board needs to bank switch for extended modes because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 64K window in the PC address space for graphics memory (from A000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F),  and extended modes require more  than  64K  of  memory;  640x48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307200 bytes of memory, or about 4.7 'banks of 64K'. Bank swi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means of mapping the (A000 to AFFF) graphics  address  space  into  64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nks of actual display memory. The method of bank switching is  determ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VGA chip used on the display board, and what I need is info on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banks and how to set the various modes the board sup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VPIC OPE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decodes a picture file directly to screen memory on your display  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technique is to decode to CPU (normal) memory and then  cop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(or a portion of it) to screen memory. Both ways have their  adv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es and dis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DING DIRECTLY TO SCREEN MEMORY (LIKE VP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S - This method offers the best speed, since it  doesn't  hav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hru the intermediate step of decoding to  CPU  memory  first.  I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lways decode large pictures, even above  the  maximum  display 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PU method usually doesn't  have  sufficient  memory  for  large  pic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1024x768x256, or even 800x600x256 if you have  any  TSR's  in  memor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ics require 1 byte/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conversion options uses the current palette data and 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n display memory to make the new file. Thus, what  you  see  is 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in a new file format, in whatever mode you are  viewing  (256 or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DVANTAGES - Because the picture is decoded directly to  screen 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icture data beyond the right edge of the screen is  thrown  away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son, you can't scroll left and right. VPIC will continue to  d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memory beyond the bottom of the screen  until  it  runs  ou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set by BANKS in the configuration file.  If the card  wraps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the bottom of the screen back onto the  screen,  like  the  Video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, then VPIC doesn't decode beyond the screen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if your display card doesn't wrap display memory, you will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the picture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creen doesn't display the whole picture width, any  converted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runcated on the right edge to the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DING TO CPU MEMOR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S - If there is sufficient CPU memory to hold the whole picture (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byte/pixel), a rectangular area equal to the screen size can be copi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memory, which allows  you  to  scroll  around  the  picture  in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DVANTAGES - If there is not sufficient CPU memory, most of the 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fuse to display the  picture.  There  is  also  the  wait  whil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is decoded to CPU memory before you get to se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TERMS AND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- VPIC is not free software. If you paid a "public domain" vend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, you paid for the copy and mailing service only,  and  not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tself. Nothing ever gets to the author of the program from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le.  You may evaluate VPIC, but if you find it useful, you should reg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 your copy.   There are several incentives for supporting VPIC.   You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echnical support, which can be quite valuable at times. You also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to stay in business, and improve the program;  it has been evolving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7,  and new features and/or video card support are added with each rev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is copyrighted software, and all rights are reserved. VPIC may 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or modified in any way except by the author. VPIC is SHAREWAR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freely distributed, as long as it remains in its complete form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upport, documentation, and configuration files. It may be used 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 day free trial period.  Regardless of how the copy is obtained,  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that all users comply with the  following  licensing/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sions if they continue to use it after the 10 day trial peri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. $1/copy royalty if used as part of a DEMO; a demo is not part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, but is a means of advertizing your produ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$2/copy royalty if used as a utility for running your produ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ker of  the  demo/product  should  be  a  registered  user.  I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ient of the disk uses VPIC for other purposes (not part of the d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oduct) he should register. You should sign a royalty agree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, and make payments annually. You may estimate the yearly  usag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orrect it from year to year.  You should supply to  me  a 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listing the copies shipped each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$15 per copy for individual users.  Users can feel free to use VPIC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. I need your name and address  for  my  records,  and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Use all updates at no cost (except shipping and handling; see bel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he registration fee hasn't changed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Technical support either by phone (you call me) or by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Quantity discou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to 99: $10 per cop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up: $7.50 per cop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registered users can feel free to use  VPIC  for  anything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supply me the names and addresses of the users so I can ho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requests and provide technical support on an individual bas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n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Site License: $75 per 10 copies if used or distributed  by  you,  or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your product. All users would be registered  collectively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, but can fell free to use VPIC for anything.  Update  requ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echnical support would be thru you (since I don't know the nam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ividual users) and would be distributed by you to the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Clubs, schools,  universities and  other  non-profit  organization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VPIC for $45.00 per 6 copies.  All  users  would  be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vely under your  name,  but  can  feel  free  to  use  VPIC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. Update requests and technical support would be thru you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n't know the names of the individual users, and would be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you to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oreign orders, please send a check drawn on a US Bank, Internation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Postal Money Order, Travelers Checks, or cash, since the banks charge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$60 collection fee for foreign che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the above, VPIC should be distributed intact, with all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OC files), support programs (CVPIC, CONFIG, and WHICHVGA),  and  configu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on (.CFG) files. Archived form is OK to meet this requirement,  sinc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izes disk space, if you supply the un-archiv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ser may install VPIC on more than one machine, provided he  is  the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n each machine. The registration and license policy is  similar  t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, which can be taken with you but used only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use the enclosed registration/order form since it allows me  to 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records and keep up with the newer VGA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S FROM PREVIOUS PROGRAMS AND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all updates (with the same registration fee) free once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PIC. If you are already registered for VGIF or ZS  (any 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pgrade to  VPIC  for  an  additional  $5.  Since  VPIC  is  upd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ly, I do not send  notices,  but  it  gets  around  quickly  to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oriented BBS's, and is available at Compuserve in Data Library 3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FROM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rder VPIC, an upgrade, or an update from  me,  please  add  $5  ($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the USA and Canada) for materials, postage, and handling. As a bo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fill the rest of the disk with good pictures. Please specify 360K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Meg 5.25" disk or 1.44M 3.5" disk, and EGA, VGA, or SuperVGA (640x48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) so I'll know what pictures to send. I have three 1024x768x256 pictu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each is about 700K in size and eats up a sizeable portion of a disk,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one of these there wont be much room for other pictures.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additional disks of pictures, please add $5/disk. I have  quite  a 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0x480x256 pictures  (mostly  by  Boris  Vallejo),  only  1  disk  full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0x200x256 pictures and 1 disk of EGA pictures, and a few large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you can't read a 1.2 Meg disk, I would  recommend  getting  VPIC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ize, since you get about 1 Meg of picture files that way. Then,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(or computer store) copy the files to your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on the various file formats VPIC supports  is  available  free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it with your order, but will use about 200K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use the enclosed registration/order form since it allows me  to 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records and keep up with the newer VGA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warranties are disclaimed, including damage to hardware and/or 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use of this product. In no event will I be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lost profits, lost savings or other  incidental  or  consequ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arising out of your use or inability to  use  the  program,  or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laim by any other par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Bob Montgomery f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pecial versions of VPIC tailored to your appl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Other graphics oriented applications (file conversion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uggestions or comments should be mailed directly to me.  The following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oriented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ORIENTED BB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PICS Forum (My ID is 73357,314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 City USA, Orlando, Florida 1.0 Gig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: 2400 baud (407) 628-2546,  HST (407) 628-01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unami BBS, Half Moon Bay, Calif. (415) 726-27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Rockland, S. Nyack, NY (914) 353-2538 [Freeboard] 1.6 Gbyte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byte Image Center     (918) 492-0087 1200/2400/9600 baud USR H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s and Scanning Servic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Horizons: Catalog, 311 Avenue "B", Suite 209, Lake Oswego, OR 970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:503-697-7700, Modems:(1200/2400) 503-697-5100, (9600HST) 503-697-5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Pix Graphics Imaging: Modems:(2400) 219-267-2188, (9600) 219-267-85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's Warehouse BBS, Jacksonville, Florida (904) 260-92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A -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the original VGI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IF ver 1.1   1-13-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test for EGA adap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menu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llow [ESC]ape from marked file view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[Ctrl-Break] or [Ctrl-C] exit to DOS anyw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'disk full' notification when creating pictur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critical error handler for 'drive not ready'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IF ver 1.2   1-15-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hanged name to VGI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lide mode now ignores the end of file mark in slide  file,  and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will now end slid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slides to menu mode if [S] pressed-shows marked files as sli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IF ver 1.3   1-21-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better error checking to GIF file decoding. Notifies if bad G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error reporting bug in single fi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IF ver 1.4   2-9-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instantaneous screen update in slide mode from menu or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LD)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the /r option which allows an application program to call  VG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view a file and then regai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IF ver 1.5   3-2-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[PgUp] and [PgDn] keys to scroll by 10 lines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a max pic height of 819 lines so EGA buffer would not  overf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Greatly improved color reproduction for 'problem' pictures  (such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G, ARCHIT, PUFFIN, VEGTABLE, etc). These pictures  typically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16 colors. Selected colors on basis  of  frequency  of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following bug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Line buffer would overflow into other variables if pic width 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640 pixels, causing strange resul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Didn't recognize the end of image marker  correctly.  This 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the palette to change when the image 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IF ver 1.6   3-11-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a bug in handling multiple images. First noticed  when  vie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MMI.GI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Use same palette for multiple images, and get best color m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[L] and [S] commands while viewing a picture. These  allow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reate full size paint program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IF ver 2.0   3-26-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the ability to view long GIF files ( &gt; 819 lines)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apping the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the [C] and [H] (Dr. Halo) file creation option while view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the [L] and [S] prefixes to paint program file creation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viewing to save long pi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the Info and Help commands in menu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eleted the # requirement to specify a directory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The program now looks for a directory which meets the  spec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line. If none is found, it assumes  the  spec  is  fo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[F1 - F10], and [V] palette control keys while view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IF ver 3.0   5-2-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VGA capability, and support for Tseng extended VGA m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640x480x256 and 800x600x25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etermines and displays available modes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IF ver 3.1   5-11-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a bug in dir/file spec from command line. Now acce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GIF d:\dir\*.gif or VGIF  d:*.gif,  although  the  [\]*.gif 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, since this is the default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a bug in forced EGA when doing slides, where an interlaced  p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at double size would have a 'venetian blind'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hanged so pics larger than 320x200 are shown in 640x480 VGA; can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0x600 by pressing +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e EGA mode on the Orchid VGA card appears squashed vertically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rmal, and cannot be corrected without  reprogramming  the  pa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ers for mode 16, which would change the vertical retrace frequenc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bably cause your monitor to 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IF ver 3.2   5-26-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500 file menu, and assy language  text  screen  updating; 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 f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a bug which caused the Vega VGA card to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IF ver 3.3   6-9-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user spec of video mode for non-Orchid VGA bo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GIF and Pictor save of current screen for VGA/EGA p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prompts to screen for conversion to other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Removed conversion starting at first visible row-now does whole 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IF ver 3.4   6-23-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a bug in the GIF save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color, contrast, and brightness adjustment in VG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a bug in menu mode for mark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/n command line option to stay in 640x480x256 for VGA 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IF ver 3.5   7-14-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some misc minor bu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increase/decrease resolution command while viewing 16 color 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s (using the /e op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slide mode for VG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lock mode option to start pics from the menu in a desired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IF ver 3.6   8-8-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some bu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EGA slide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IF ver 3.6A  9-10-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1024x768x16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IF ver 4.0   10-20-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is was a beta test version which got out.  It  had  lots  of  bug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ere fixed in V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OF V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1.0 &amp; 1.1 12-27-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Beta tes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1.2   12-27-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configuration option for various display bo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VGA file conversion for all previous Paint programs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Deluxe Paint 2 con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Targa 16 file con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EGA/VGA toggle from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default resolution select, and Mode Lock key from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WAIT option to pause between images of multi-imag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MAC, PCX, &amp; Colorix file viewing  capability.  Others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in later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'animate' while view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VGA 16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1.2A   1-4-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MAC -&gt; GIF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CVPIC for ^Z as EOF ch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16 color palette for other file formats if VGA 16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1.3    2-2-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cursor 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'lock up' if GIF header size wrong (640x350 labeled 350x64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Now pauses pic if file error and waits for key press-can see  par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s in bad files thi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hows GIFs with MAC headers (1st 128 bytes are not GIF standard);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(info) pressed shows if file has a MAC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so views and saves  new  ZSoft  VGA  PCX  files  which 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lette at end of file. Still doesn't load PA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ZSoft file displays and sa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Wait toggle (F8) which pauses  between  images  in  multi-im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s, and allows conversion to other filety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ade MACs black on bright white instead of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1.4   3-15-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printout of filename while decoding except in slid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help while viewing a picture; press [?] or [/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delete a file option [X] (with query) while view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hit [ESC] while decoding to abort pic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A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1.5   3-23-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bug in 'Escape while decoding' which would hang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EGA x2 display for interlac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problem with saving a pic after scrol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palette in animate, so save will use current pale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problem with bad files in slide mode that would hang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error display in /@ slide mode and single fi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1.6   4-5-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bugs in slide show from command file. Added com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resolution option for each picture in slide comman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miscellaneous minor bu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configurable menu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1.7   6-13-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Trident chip set support (for Maxxon and Logix VGA  boards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be the ATI boar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a few bugs concerned with putting  &amp;  getting  lines  from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problem with Ctrl Z at end of slide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1.8  6-28-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EGA Paint viewing/con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conversion to 800x600 ColoRI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other minor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1.9  7-19-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inverted, mirrored, and rotated GIF sa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a bug in the Dr Halo CUT file cre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menu updating after file creation or dele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new path spec feature from menu with [F9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2.0  8-6-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Pictor/PC Paint PIC, Dr. Halo CUT, Deluxe Paint LB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rga 16 or 24 file viewing capa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a bug in the palette selection for EG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bug which would not show VGA for the plain vanilla VGA confi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a bug in the ZSoft PCX display for extended EGA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Auto resolution option and switch from the menu [F7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ade cursor stay fixed when files are created or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Chips &amp; Technology support. (VPIC 2.0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ZSoft save at higher screen resolution than pic. (VPIC 2.0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2.1   9-5-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a bug in LBM vie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ColoRIX 16 color SCR and SCP view/cre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peeded up GIF decoding about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2.1A  9-10-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a memory allocation problem for sli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ade small increase in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directory callout (*.PIC, et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Re-enabled [ESC] for GIF view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Chip &amp; Tech bank switching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Deluxe Paint II (LBM) file cre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2.2  10-23-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problem in new path command ([F9] from menu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intermittent GIF decode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rogram now tells if GIF image and screen sizes confli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enu now correctly displays file sizes larger than 1 M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Now lists &amp; displays Electronic Arts IFF files (same as LB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2.3  12-13-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C_T bank switc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Everex 678, Ahead (B chip), and Genoa 6400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xed bugs in GIF and Pictor de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2.4  12-28-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xed bug in GIF decoder for very wide p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xed palette for many file ty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xed slide mode fro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2.5  1-28-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xed single file and /r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xed Pictor viewing for B&amp;W p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xed MAC header interpretation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xed memory clearing for pictures longer tha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ed F10 to menu to display current path. Menu no longer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th (only filespec) to avoid clutter with long path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leted path from filename display when showing 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ed SCY conversion for ColoR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ed Zymos VGA chip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rrected CVPIC to allow more than 9 banks in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2.6  1-28-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xed palette for 2 color GIF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xed SCU display in 1024x768x16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xed Pictor EGA and ColoRIX EGA slid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2.7  3-17-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xed GIF bug and palette for files with local color ma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ed /b command line option to beep after a picture is decoded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lide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ed Alt_F command while viewing a picture to momentarily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xed Targa viewing for all sizes; now handles RLE imag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2.8  3-27-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ed /h command line option to find hidden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d menu display to allow up to 8 modes for VGA or EG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xed palette in Dr. Halo CU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ed Tseng 4000 chip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2.9  5-23-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xed Targa module to handle all 8 thru 32 bits/pixel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ed copyright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xed PCX viewing for gray scal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2.9A 7-1-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ixed Targa module for files which don't follow the compression 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'don't overrun lines'. Added TGA expand option [E] while view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LE compressed Targ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ixed conversion routines so they save the pictures size. This  w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that crept into ver 2.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ESC to abort deleting a file with [Alt_X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file types (where applicable) to the info command [F3]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uncompressed ColoRIX SCO file (1024x768x256)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ixed a bug in CVP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ixed a bug which prevented working with DOS 4.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Deluxe Paint II enhanced viewing and save capa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ixed a color bug in Targa 32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3.0  9-15-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capability to view the new GIF89a files, and FRA fractal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delay and user response features of GIF89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ixed a bug which would hang the computer if you deleted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able file from a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prompt for a file conversion, allowing you to esca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C&amp;T, as well as the previous C_T, which VPIC will accept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s &amp; Technologies VGA chip in the config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ixed memory allocation bug in PCX creation for 1024x768x256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3.1  9-25-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flexibility to slide mode. Always  decodes  to  memory  and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elay for files; see the section on 'vpic /@slidesfile`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3.2  10-29-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ixed the bank switching for the Trident 8800 chi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ixed a palette problem when viewing Targ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3.3  11-5-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ixed problem with lines on VGA pics in slide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animate command in slide command file, and speed contro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ixed MCGA 16 color pal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ixed ATI 1024x768x16 slid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3.4  11-21-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ixed most conversion routines so they work in ATI 1024x768x16 mod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do EGA Paint or 16 color ColoRIX, or Pictor EGA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ixed most viewing routines so they work in ATI 1024x768x16 mod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do EGA Paint or 16 color ColoRIX, or Pictor EGA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ixed bugs in conversion for pics less than screen width w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leaned up numerous small bu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BIF Binary Image File from B&amp;W image capture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3.5  12-15-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64 shade gray conversion for VGA images (press b while viewin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ed auto-centering for pictures smaller tha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or slides, now displays as much of picture as memory will al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A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4.0  02-13-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ed GIF89a features including transparent color, variable size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user input, variable delay, and display of  comments.  Work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GA and VGA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xed all file conversions so they work with centered im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mproved palette selection, and made hi contrast help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4.0a 02-20-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ed OAK and new ATI (with normal 1024x768x16 mode)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ed `whichvga' program to try to identify your VGA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4.1  03-15-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ed Microsoft Windows 3.0 Bitmap BMP file viewing/saving in compr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d or uncompressed format. Sometimes  uncompressed  is  smaller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d VGA chip designators, added VGA chips; see CONFIG.DOC.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version of CVPIC supplied with this version of V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4.2  04-10-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xed palette bug which would reverse black and white in some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xed menu when disk was re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4.3  04-27-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ed x and y offset, and inhibit filename display, from command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/x, /y, and /z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ed overlaying of pictures onto display using the 'F' command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a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4.3a 05-05-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xed ATI VGA Wonder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4.3b 05-15-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xed EGA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4.4  07-09-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ed mouse support for the menu screen (so fa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ed Viewpoint picture viewing (.PIC fi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ed wider selection of menu colors; see CONFIG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ed a mode set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ed 1280x1024 EGA modes (DEFINICON.CF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xed a bug in the BMP decoder for OS/2 PM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xed a bug in slide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4.5  08-05-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ed full VESA autodetect and use for all 16 and 256 color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ed mouse support in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ed Tseng ET-4000 HiColor (32K colors) support for Targ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4.5a 08-15-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d some cosmetic fixes for mouse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rked files now don't stay marked when you change 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ed 2 pages of comment storage for GIF89a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A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4.6  08-23-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xed a VESA related problem with late STB bo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ed /v command line option to ignore VESA info and use config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xed a Windows BMP problem; removed compressed option for con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xed GIF89a with comment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4.7  never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tried to add the Dark Avenger virus to VPIC in the Boston  area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change a single byte in VPIC or it will refuse to  run,  since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a checksum on itself. They used a batch file or some  other  sneak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, and had the virus assemble and execute after exiting VPIC.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tected by Central Point Virus Scan, since it wasn't an EXE or 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but was detected by someone there who sent me a  letter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phone number of the person who uploaded it. The FBI is curre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investig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4.8  02-25-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xed BMP viewing and conversion so Windows will read all files cre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by VPIC (compressed too), and VPIC will view all files that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. Change RLE extension to BMP for viewing compressed BMP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ed general means of telling VPIC in the  configuration  file 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ce of the Sierra DAC and what modes it works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pdated CVPIC to work with new CF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PIC now comes up with mouse cursor out of  the  way  in  upper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ed /l option for putting another picture on the screen from an ap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ation; doesn't change the video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ed Alt_D from menu to change the slide delay for mark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ed QUIT command in slide command file to do just 1 pass and qu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xed numerous minor bugs in ver 4.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ed S3 VGA chip (Orchid Fahrenheight 1280, Genoa Windows VGA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4.8a  03-10-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xed minor bug in /m command and updated help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xed conversion to 16 color Windows BM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xed menu file marking bug where spacebar was ignored after  ma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4.8b  04-08-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xed bug in marked file viewing when saving or deleteing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now lock the mode for marked file slide view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ed Uncompressed DPII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4.8c  04-20-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xed a bug in VESA module for boards with dual VESA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pdated CVPIC to handle VESA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ed internal character table for boards which don't hav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into Video BIOS (S3 in extended modes, 8514A, et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xed an annoying bug when you pressed ESC to end slid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xed ATI viewing in mode 55h (1024x768x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4.8d  06-01-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ed NCR (NCR.CFG) and REALTEK (REALTEK.CFG) VGA ch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xed bug in uncompressed BMP viewing and conversion for odd siz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liminated palette colors swapping for text reada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ed 24 bit color (65 million colors) for Genoa 7900 (GENO7900.CF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amond Speedstar 24 (DIAMON24.CFG), and possibly others. Thi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2K color modes don't support file conversion or help yet,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ly there as a convenienc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er 5.0 06-18-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dded 8514A support. Added 8514A and ATIULTRA config files.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work with XGA, and you may be able to add the 800x600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hanged Targa info to remove number of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hanged Targa slides to always decode to screen; mainl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odate the 32K and 16M colors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dded Alt T and Alt U to menu; Alt T (tag) marks all file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U (untag) unmarks all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