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TU ANALYSIS REGISTRATION/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a money order or check for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cash or purchase orders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hanted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1 Fer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purchased with company or personal checks will b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week for check clearance.  All orders purchased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certified checks, or cashier's checks will be processed an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                                           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BTU Analysis ----&gt; $104.95     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  BTU Analysis Plus ----&gt; $159.95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: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apply in the following:  1 -  5  each =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- 10  each = 1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- 15  each = 20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 - 20+ each = 2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will be entered into our client database for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conside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