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LLCARDS"(TM) Version 1.2s *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OB-KIT SOFTWARE C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ALLCARDS" and its documentation written by BOB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olici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I jumped  head first  into BALLCARDS and  I love it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think that  half the fun of collecting sports  card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track of them - and this is unbelievably simple and f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Carol M., Buffalo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y son  and I have a  collection of almost  2,000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 great in getting them into order &amp;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know just  what we have and what they are  worth.  Kee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work...BALLCARDS is a supe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David B., Wellsboro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purchased your BALLCARDS program from Power-Up &amp;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d I did!  I recently spent a lot of money on som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llection but they are nowhere near as good as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Maxine V., N. Wilkesboro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we have enjoyed your BALLCARDS program tremendous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Roy &amp; Cheryl O., Torrance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wanted  to drop you  a note  and tell you  I receive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BC-Update.  I'm impressed  with the quickness 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e  update.  I just recently purchased your BALL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but I'm impressed with it so f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Deann F., Clyde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RD NEWS' Review (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t's full-featured  while being very flexible,  and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it's inexpensi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BALLCARDS Version 2.0 * Only $19.9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ALL TOLL-FREE TO ORDER: 1-800-473-313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OR FAX US YOUR ORDER: (313)372-103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~~~~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retain all rights to this software.  For 30 day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y  it before  you  buy it"  - that's  what 'shareware' 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 If you're  still using BALLCARDS after 30  days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ceive the upgrade...it's as simple as that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.   .   .   .   .   .   .   .   .   .   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reach us   .   .   .   .   .   .   .   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  .   .   .   .   .   .   .   .   .   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s.   .   .   .   .   .   .   .   .   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.   .   .   .   .   .   .   .   .   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  .   .   .   .   .   .  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RODUCTION.  .   .   .   .   .   .   .   .   .   .   4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History .   .   .   .   .   .   .   .   .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Features  .   .   .   .   .   .   .   .   5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.   .   .   .   .   .   .   .   .   .5,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BALLCARDS  .   .   .   .   .   .   .6,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e It Up!   .   .   .   .   .   .   .   .   .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Switches .   .   .   .   .   .   .7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BALLCARDS  .   .   .   .   .   .   .   .   .8,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Notes   .   .   .   .   .   .   .  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ing Data-Files  .   .   .   .   .   .  10,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Indexing.   .   .   .   .   .   .  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ing SETs .   .   .   .   .   .   .  11, 12,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.   .   .   .   .   .   .   .   .  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 .   .   .   .   .   .   .   .   .   .  13,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Other Menu"  .   .   .   .   .   .   .  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ard(s)   .   .   .   .   .   .   .   .  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ILE   .   .   .   .   .   .   .   .  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Card   .   .   .   .   .   .   .   .  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Card .   .   .   .   .   .   .   .   .  15,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Card .   .   .   .   .   .   .   .   .  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s EDIT .   .   .   .   .   .   .   .   .  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ptions .   .   .   .   .   .   .   .  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ards.   .   .   .   .   .   .   .  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of Cards   .   .   .   .   .   .  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hList .   .   .   .   .   .   .   .  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to DOS   .   .   .   .   .   .   .   .  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File .   .   .   .   .   .   .   .   .  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D. EDIT .   .   .   .   .   .   .   .   .  18,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/- Quantity  .   .   .   .   .   .   .   .  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idden" Commands .   .   .   .   .   .   .  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.   .   .   .   .   .   .   .   .   .   .   .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 .   .   .   .   .   .   .   .  20, 21,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&amp; Viewing.   .   .   .   .   .   .  22,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Number 001 .   .   .   .   .   .   .  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CENTIVES.   .   .   .   .   .   .  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HANKS TO...   .   .   .   .   .   .   .  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AND UPDATES   .   .   .   .   .   .   .   .  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 .   .   .   .   .   .   .   .   .   .   .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ADME.1S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ach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Orders* &amp; Related Questions : 1-800-473-3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hour, 7 day BBS           : (313)372-52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hour, 7 day FAXLINE       : (313)372-10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 (Reg. Users) : (313)372-26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er/Distributor Inquiries : 1-800-473-3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hereby granted a 30 day license to use BALLCAR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evaluation.   If you paid a shareware disk 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BS to obtain a copy of this software, NOT A PENNY has g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.  You must register (purchase) the  BALLCARDS software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ntinue use beyond 30 days.  Registration also nets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UPGRADE  and full product support,  including optional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data and  updates.  The file  'ORDER.DOC' contains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ENCOURAGED TO COPY AND SHARE *THIS* VERSION OF BALL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S...THANK YOU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~~~~~~~~~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leases of BALLCARDS, its documentation, and data-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yright 1991-1992 BOB-KIT SOFTWARE COMPANY.  All righ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demark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~~~~~~~~~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BALLCARDS"  as well  as its design  and logo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 of BOB-KIT  SOFTWARE COMPANY.   Other  trademar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rademarks mentioned in  this document are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laime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~~~~~~~~~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the BALLCARDS computer software program mus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claimer of  warranty: This software is  supplied 'as is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disclaims all warranties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without limitation,  the warranties of  merchant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-KIT SOFTWARE COMPANY and  its authorized dealers 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liability for  damages,  direct or  consequential, which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 will  operate  on  any  IBM  or  100%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with 640K system RAM (random access memory), DOS 3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, and a hard-drive.  Color and graphic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 -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simplifies categorizing, sorting, and report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r treasured cards.  Whether you've just started col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ave been doing it  for years, this program will be  a wel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r/reporter for your  ENTIRE collection!   Up to 40  C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may be defined, so you're not limited to just Baseball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ple other  sports -  ANY cards  you collect  may be  tracked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 a year  has been  spent developing,  writing, and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is software  to make  it EASY, FAST,  and the  UL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or card collectors.  Plus, this is the only car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hundreds of  'user-definables' -  you're able 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names, pop-up  window data,  and the Manufacturers 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needs!   The copy of BALLCARDS  you received includes m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ields pre-defined to help get you going, but you can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comes complete with a fantastic  report generat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 the program:  Find all  your  Emmitt Smith  cards; Lis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and total its value (GREAT FOR INSURANCE);  Loc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worth  over $5;  Much more!   Each report  can be  cre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, or viewed right from the program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access a file,  its value is displayed (HI $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).  The total is automatically updated aft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as thoroughly tested &amp; critiqued by coll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yourself.   Their input  determined the final 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believe  this has helped  BALLCARDS become,  then remai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card inventory and  tracking software available - t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better anywhere at an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v1.0 was released as a commercial software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eptember 11, 1991.   Card collectors everywhere gave  it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for its features,  friendly interface, and speed - 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 people  want in  ANY type  of  software application.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/91,  after some  nifty modifications  including "Wish  Li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the  report creator,  version 1.1 was  released.  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grown  rapidly as  more and  more  card shops  an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ets are now carrying BALL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mo model, limited to just  25 entries per file,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since Day One and still attracts new customer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 deal of thought and planning,  it was decided to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CARDS as 'shareware'.  You're actually part of histo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s a  #1 product of its type allows potential custom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try it out before they buy it!  We hope it convince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our valued customer.  Whether it does or not, please sh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CARDS (version 1.2s) with others...THANK YOU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4 -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to 999 Cards may be  entered in EACH category file.  With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-Type and 52 Manufacturers accessible at any time,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rd entries possible is greater than the number of cards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ach single card entry may show a quantity from 0 - 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s, whether hand-collated or factory, can be tracked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singles!   In fact, ALL sets of  the same Card-Typ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t in ONE file, regardless of Manufacturer and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 limit on the number of matches a report can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to 999 report-files can be available for Printing or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rogram  at any time.  Total number  that can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-definables include: 40 Card-Types (Baseball, Hockey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 Manufacturers (Fleer, Topps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Field Names (Comments, Team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 Per Field [in a pop-up data wind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Version 2.0 has over 1600 user-definable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mands are "hot-key" oriented - execute with one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cumentation can be printed or viewed righ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ld's  first 'intelligent order generator'  that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and print your order from within the program!  (It'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e WE'RE aware of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GETTING STARTED �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ontinue, please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otations are used for emphasis.  No commands will requi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ually type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makeshift arrow, "-&gt;", is to the left of examples show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 underline character ("_") next to DOS prompts illustr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is a DOS prompt:  C:\&gt;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C" in  the above DOS prompt indicates you're logged onto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This is normally your hard-drive (fixed disk) and where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ing a directory and installing BALL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[ENTER]" always means to press your [Enter] or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5 -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rackets ("["  and  "]")  will  surround whatever  key 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to press.  For example, "[a]" means hit the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an example  shows you what to type at  the DOS promp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you would enter are in lower case while the prompt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in upper case.   Example: "C:\BALLCARD&gt;bc  [ENTER]" mean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type [b] [c] then hit [ENTER]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 you TYPE the  keys, case is  not important -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pper or lower case letters.  "BC [ENTER]", "bc [ENTER]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c [ENTER]" will net you the same resul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 "log  on" to  a  disk, press  the  drive letter,  colon, 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  For example, to access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:\&gt;a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BALL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received your copy  of BALLCARDS from a disk vend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need to  install the software.  Often times,  a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er is included.  If so, please skip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 using  any  kind  of  Menu  system  or 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 you  need  to  exit/quit  to  DOS.    After 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CARDS, please see  your appropriate instructions for 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new programs to be accessed with your menu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you need a DOS prompt that appears like this: 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s does not appear like this, then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&gt;cd\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doesn't?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&gt;prompt $p$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, those ARE dollar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let's start by  creating a new directory on  your h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:\&gt;md \ballcar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Change 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:\&gt;cd \ballcar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prompt should look like this: C:\BALLCARD&gt;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not, please  begin this  section again  and follow  each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 name the directory whatever  you wish.  I'v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LLCARD" here  since all  examples  use this  as th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6 -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we need to copy all files into the BALLCARD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these  files are on a  floppy disk in Drive  A, w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:\BALLCARD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other  DOS  utility program,  "XCOPY",  is  actually a 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than COPY if you have it available &lt;hint, hi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 preceding command to work for  YOU.  I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 a floppy disk in Drive B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:\BALLCARD&gt;copy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 It Up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nstallation is complete, you  can begin a sessio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o the program's directory and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:\BALLCARD&gt;b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o Change to the BALLCARDS Directory, you 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:\&gt;cd \ballcar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llow you to configure BALLCARDS when beginn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urn OFF all sound  except 'wrong key' &amp; 'error' with  the "/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:\BALLCARD&gt;bc /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orce  COLOR or  MONOCHROME.   BALLCARDS  configures itself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your video card, but you can override it with the "/C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M"  command switch.  This  is particularly useful  if you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video adaptor with a  monochrome (or B&amp;W)  monitor - you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"/M" switch to force MONO in this situation.  "/C"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CARDS to u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:\BALLCARD&gt;bc /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figure BALLCARDS  to use  a different file  viewer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VIEW=[Filename]" command switch.  BALLCARDS is distribu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imple, but effective, file viewing utility named "VIEW.COM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d  by the program  to let you  VIEW document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 from within BALLCARDS.   There are  many other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his -  most have  built-in features  (Find,  Print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ST.COM" is a great example and available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:\BALLCARD&gt;bc /view=lis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The  3-character extension,  in this  case ".COM", 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7 -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- just  "LIST".  If the program  were named "READ.EXE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use the  "/view=read" command  switch.   You only 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is  once -  BALLCARDS will  keep  using the  sam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 until you  use this  command line  switch again.  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space on either side of the "=" -  this is impor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 you choose does not have  to reside in the BALL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but must  be  in a  directory  that is  part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TH".  (Your DOS manual has info regarding the 'PATH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 one command switch can  be used at the  same tim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view=[filename]" must be LAST.   Spaces are only used  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rity - they're not necessary.  "bc/m/s/view=list [ENTER]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just as well as "bc /m /s /view=list [ENTE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UNNING BALLCARD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two  (2)  ways  to  make  selections  or 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 BALLCA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One is via "hot-key".  Press the letter that's surrou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rackets to execute.  For example, if "[V]iew" is the  cho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" is its hot-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other  is a  pop-up window displaying  choices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  over one of them.   In most cases,  there ar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selections than those  appearing in the window -  if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 the word "more",  with arrows on either  side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last visible option.  Move the highlight bar us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.  NOTE: When selecting a file, a second window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list  of keys and  where they  move the bar.   Pres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will cause the bar to jump to the first, or next,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ata-file contains the following three (3) el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RD-TYPE (Baseball, Golf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UFACTURER (Leaf, Upper Deck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AR (1957, 1989, '92-93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EAR pop-up menu lists "&lt;RARE&gt;" and "SETs"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g.  1).  Use RARE for pre-1950  cards - track each card's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tilizing one  of your  three (3) definable  fields (Fig.  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are another type of file, used for complete hand-colla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y sets.  See "Tracking SETs"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>
          <w:rtl w:val="true"/>
        </w:rPr>
        <w:t>ڴ</w:t>
      </w:r>
      <w:r>
        <w:rPr/>
        <w:t xml:space="preserve">� </w:t>
      </w:r>
      <w:r>
        <w:rPr/>
        <w:t>YEAR �ÿ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6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5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4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3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2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1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0   �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-1950 =======&gt; &lt;RARE&gt;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SETs  &lt;======= Hand-col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 �     </w:t>
      </w:r>
      <w:r>
        <w:rPr/>
        <w:t>or factory S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. 1  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8 -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&gt;&gt;&gt; LO $    2.00 &lt;&lt;&lt;&lt;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name         �      &gt;&gt; HI $    3.00 &lt;&lt;&lt;&lt;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hree          �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=====&gt;  (1) ==&gt; *definable*:            &lt; 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ͻ  (2) ==&gt; *definable*:            &lt;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lease see  �  (3) ==&gt; *definable*:            &lt;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U.D. EDIT" �       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 more.   �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ͼ   Fi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"MIXED" (last choice  of Mfg. menu - 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g. 6), a pop-up window will let you choose any  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your list each  time you ADD  or EDIT a  card.  (HINT: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most useful for tracking full S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ver  you see "??????????" or  "* define *"  in a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dicates it's definable and available for YOU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r [ESC] key should only be used to CANCEL  what you're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n the case of selecting a file, 'back up'.  If you're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DITing  a card and you expect your changes to be saved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... just  like the window  at the top  of your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.  When EDITing, [ESC] allows  you to change your mind and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back the way they were.  To reiterate, [ESC] means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f you select a file to access and BALLCARDS says "� Fil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ist.  Okay to create [Y/N]?", STOP!  The program is t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at your choice does NOT exist.  A [Y]  response ("Yes,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ay to create") causes BALLCARDS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Initiate a NEW file.  No cards exist - it'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utomatically  execute  the  "ADD" command.   You 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- you MUST at least press [F10] to save one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expected the file to already exist, then press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and  back up.   Carefully choose again.   The five  (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stributed with this shareware release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SEBALL; Donruss DK (Diamond Kings);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SEBALL; Score II;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SEBALL; Topps;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OTBALL; UD (Upper Deck) Gold;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OTBALL; Wild Card;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 may,  of course,  be created.   However, a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 until YOU allow it to be created (and add a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month, values are updated  for all data we track -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recent versions of those files above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computer BBS [Dial with your modem: (313)372-523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oosing  a ludicrous  entry from the  Manufacturer menu,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??????????", is the same as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member to  follow  instructions shown  at  the top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ose  windows appear  for your  benefit -  pleas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9 -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Data-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reviously noted, there are three elements to a BALL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-file:  "Card-Type",  "Manufacturer", and  "Year".   Ea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rom a pop-up window by moving the highlight bar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 and pressing [ENTER].  For example, here's how yo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992 Topps Baseball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t the "Card-Type" pop-up menu window, move your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"BASEBALL" and hit [ENTER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T] at  your "Manufacturer" menu - this 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 bar jump to  "Topps".  If  so, press [ENTER]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use [T] or your [Up]/[Down] arrow keys to place the bar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pps", then hit [ENTER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ve to "1992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op-up  menu that presents itself is always "C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".  If  you collect  only baseball cards,  you'll always 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with the highlight bar  sitting on "BASEBALL". 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collect HOCKEY,  NASCAR, GOLF, &amp; others need 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ne they want to  work with for the moment.   If what you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access  isn't somewhere in those  40 possible sel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 appear!  In  the lower  part of  the Card-Type's 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it  says "[ALT] +  [E] to  Edit this  list" (Fig.  3).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Alt]  &amp; [E] at the same time, a much larger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 in the  middle  of your  screen  with all  40  Card-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.  A blinking cursor sits  at the end of choice #1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to make whatever  changes you'd like.  Using your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rrow)  keys, move  to a space  occupied by  an entry 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to use.   Erase  it using [BackSpace],  then utiliz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to put whatever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>
          <w:rtl w:val="true"/>
        </w:rPr>
        <w:t>ڴ</w:t>
      </w:r>
      <w:r>
        <w:rPr/>
        <w:t xml:space="preserve">� </w:t>
      </w:r>
      <w:r>
        <w:rPr/>
        <w:t>Card-Types �ÿ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BASEBALL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BASKETBALL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FOOTBALL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HOCKEY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Golf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Boxing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Racing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????????????  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Ŀ     �����( more )���Ĵ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ottom of   �===&gt; � [ALT] + [E] to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Card-Type" �     � Edit this list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d "Mfg."  �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ndows.    �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          </w:t>
      </w:r>
      <w:r>
        <w:rPr/>
        <w:t>Fi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e [Alt+E] feature on your Manufacturer menu, too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 card company name that isn't in your current list,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THERE!  Include subsets by using abbreviation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use "Fleer R. S." for Fleer Rookie Sen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file is loaded, use your cursor keys to flip thr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as shown in the lower right corner window (Fig.  4)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Up] &amp;  [PgDn] keys  flip ten  (10) cards at  a time 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while  [Up] and [Down] move them one at a time.  [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0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Record #1 on top and [End] puts the last card up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lip thru cards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with: UP, DOWN, �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[PgUp], [PgDn], �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[Home], &amp; [End] �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"card" entry can contain the following dat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ufacturer [Card Compan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rd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layer's First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layer's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antity (how many of this card you ha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 $ (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I $ (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Definable 1 of 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Definable 2 of 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Definable 3 of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" entries are different.  See "Tracking SETs"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'FILE Info'  window (Fig. 5) appears on the  righ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nce a file is  accessed.  Until you exit BALLCARDS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contain the  following information about you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Card-Type;  Year; &amp; "TOTAL $"  Value (Quantities multi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HI $ values).  The  other two (2) items in that window 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The card  up front (a.k.a. "TopCard") and total  car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 For example,  "Record: 10" &amp;  "Total: 792" tell 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Card is 10th of 792.  NOTE: The "Card #" isn't necessari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Record # since you can "SORT" each file by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>
          <w:rtl w:val="true"/>
        </w:rPr>
        <w:t>ڴ</w:t>
      </w:r>
      <w:r>
        <w:rPr/>
        <w:t>�</w:t>
      </w:r>
      <w:r>
        <w:rPr/>
        <w:t>&gt; FILE Info &lt;�ÿ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* BASEBALL *  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</w:t>
      </w:r>
      <w:r>
        <w:rPr/>
        <w:t>YEAR: 1992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Record: 1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Total: 792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. 5      �  TOTAL $0.00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Index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will sort the current file by "Card #" any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card or EDIT the TopCard's  "Card #" field.  Use the  "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" command to sort by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using "MIXED" Manufacturers you can put ALL set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-Type in ONE  file.   If you choose  "BASEBALL", then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IXED" (Fig.  6) &amp; "SETs" (Fig.  7) to create a  file capab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1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every  baseball card set you  own.  The same  can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FOOTBALL, HOCKEY, or ANY type of card you coll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>
          <w:rtl w:val="true"/>
        </w:rPr>
        <w:t>ڴ</w:t>
      </w:r>
      <w:r>
        <w:rPr/>
        <w:t xml:space="preserve"> </w:t>
      </w:r>
      <w:r>
        <w:rPr/>
        <w:t>Manufacturer ÿ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Fleer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innacle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core I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core II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Topps       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     �  Topps S. C.  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MIXED" lets �     �  Upper Deck   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use ANY  �======&gt; �&gt; MIXED &lt;�  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fg. listed! �     �����( more )���Ĵ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� </w:t>
      </w:r>
      <w:r>
        <w:rPr/>
        <w:t>[ALT] + [E] to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 this list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>
          <w:rtl w:val="true"/>
        </w:rPr>
        <w:t>ڴ</w:t>
      </w:r>
      <w:r>
        <w:rPr/>
        <w:t xml:space="preserve">� </w:t>
      </w:r>
      <w:r>
        <w:rPr/>
        <w:t>YEAR �ÿ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6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5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4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3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2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1951 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Ŀ     �   1950  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ck all hand- �     �  &lt;RARE&gt; 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llated and/or �======&gt;  SETs  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actory sets!   �    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method to  store sets, you can print them 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 Grand Total value with "PRINT Options".  If you store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everal different files and you want a  print-out,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EACH one and print i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ADD a card (set entry), another pop-up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 listing all  your Manufacturers.   Move  the bar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ntry in a SET file can contain the following dat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ufacturer [Card Compan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 (example: "factory se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ginning # of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ding # i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antity (how many of this set you ha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 $ (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I $ 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's what a blank SET entry looks like (Fig. 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2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>
          <w:rtl w:val="true"/>
        </w:rPr>
        <w:t>ڴ</w:t>
      </w:r>
      <w:r>
        <w:rPr/>
        <w:t xml:space="preserve"> </w:t>
      </w:r>
      <w:r>
        <w:rPr/>
        <w:t>SETs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fg.: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Year:      &lt;&lt;&lt;&lt;&lt;&lt;&lt;&lt;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ote: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eg.#     End.#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&gt;&gt;&gt;&gt;&gt;&gt; Quantity: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&gt;&gt;&gt;&gt;&gt;&gt; LO $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&gt;&gt;&gt;&gt;&gt;&gt; HI $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enter a "HI $" value,  press [F10] to "Save"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(or [TAB] to ADD another).  If you end up at 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nufacturers again and don't want to make  a change,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ight Arrow] cursor  key to go to the "Year"  field.  Now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(or [TAB]) to Save th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file is named in the following manner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 first  two  (2) and  last  two  (2)  letter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 make  up the  beginning four  (4) character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However, "MIXED" = "MIX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ard-Type  follows  using  the  first  four  (4) 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xcluding "A", "E", and "U"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3-character extensions  represent the  year that 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icated to.  So, ".'92" contains data for "1992" or "'91-92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: ".'RR" is used when you choose "&lt;RARE&gt;" from the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&amp; ".SET" is appended to S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OOTBALL;  Topps; 1992 produces the file "TOPSFOOT.'92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used if present, but 'illegal' charact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 to EDIT  or  DELETE a  card,  it must 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pCard" - this  is the one  up front  with all its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.  To place a particular card on top, use your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"FIND Car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data-file  is accessed,  a Command Menu  sits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side of your screen (Fig.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3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*[O]ther MENU ==&gt;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A]DD Card(s)   � �   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*[C]hange FILE   � �  &lt;==� Your Command Menu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D]ELETE Card   � �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E]DIT Card     � �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F]IND Card     � �   � Each is accessed via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M]ass EDIT     � �   � 'hot-key'.  Some also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*[P]RINT Options � �   � have their OWN menu.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Q]UIT to DOS   � �   � (Indicated with "*")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S]ORT File     � �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*[U].D. EDIT...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+]: Incr. Qty.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-]: Decr. Qty. � �      Fig. 9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ther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O] pops up another menu with these 3 choi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R]ead Instructions (BC.DOC - this docu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P]rint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O]rder Form (Read, Fill-out/Pri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] &amp; [P] are  self-explanatory.  Press [O] for a thir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2 more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R]ead ORDER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F]ill-out &amp;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 just  want  to  browse  over  the  informa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DOC, press [R] at that point.   [F] will let you  fill-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tionally Print, the order form.  If you decide not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your order  information can be  found in  a file called  "M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DOC" ...which can be printed from DO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:\BALLCARD&gt;type my-order.doc &gt; pr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ard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-files  that we  publish, as  well as  thos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ALLCARDS, have the proper number of cards  already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s, ADDing cards is normally un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is  used to  enter cards  into data-file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, including your S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 ADD more  than one  card, press [TAB]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finished with the  current entry.  This gives  you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card to fill in.   Press [F10] when you're finished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for the moment (you can always re-execute the ADD comma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ress [ESC] to cancel an ADD, only the current car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nceled - any other ADDitions you just made are sti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EDIT Card" for further relate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4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ets you  change one or more element(s)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file.   For example,  to change  from "Topps"  to "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k" press [C] (Change FILE), then [M] (Manufacturer),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 bar to 'Upper Deck', and press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wo elements, such as Manufactur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, press [O]  (Other). This  starts you out  with Card-Type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follow the steps you do from the program's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from a normal data-file to SETs or vice versa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EXIT THE  PROGRAM JUST TO CHANGE FILES. 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your "Change FI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DD  a card by mistake or you just  want to dump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ELETE.   You must be looking at  the entry you wish era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to  be the  TopCard.   In other  words, you  can't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#25 in this file if #14 is the Top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will always ask for  confirmation before a ca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nd remov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makes it very easy to maneuver around a card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sor keys to move  inside a field and to go  on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Reaching the end of a field will jump your curso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one (except during a  FIND or Mass EDIT - this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the field &amp; still press [ENTER] to signify comple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unique  is the numerical  editing for 'LO  $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 $'  values.  A window pops up and  reminds you to "Us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like a desktop calculator".  Now, if you take this lit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use the keys on  your numeric keypad, be sure  [NumLoc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ON"   - otherwise, you're  using cursor keys which  just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ound  the card.    Actually, "like  a  desktop calculat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s to the manner in which numbers appear. 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[2] [5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the resulting figure is ".25" (25 cents).  By adding a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"5",  you'll make  it  "25.00"  (25 dollars)  ...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dding the zeros. 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[2] [5] [0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nets you "2.50".  Practice adding or editing HI &amp; LO $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ess up the card, hit [ESC]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go to  a value field, the current value 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5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but  not on the screen.   If you type  nothing, the 'ol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First' field  refers to  the Player's  first initial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the  appropriate letter  and  BALLCARDS 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case the letter, add a period for you, and jump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upper-cases the first letter of each  word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fields  and user-definables.  Realizing that  most avid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or/investors might  not be 60 or 70 wpm typists, BALL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designed to be as easy as possible to ent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diting the bottom three fields of a single card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 presented with pop-up menus.   Move the  highlight b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oice and press [ENTER].  To by-pass the window, use [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] to  go down  a field  or [Left Arrow]  to go  up.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"TYPE", the first choice on these menus, you can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whatever  you want  in that  field  or edit  existing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e$" enters  today's date (MM/DD/YY).  To edit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window itself, choose  [U].D. EDIT from  the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at section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menu similar  to those  described above  is also 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IXED" files.  The window will pop-up to the upper righ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 entry (or blank SET card) and contains your list of Mf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nly change (EDIT) information on the TopCard -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one up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 than flipping through 300  cards to reach Card #30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IND command.  To place Card #301 on top, you'd press [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[3] [0] [1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TopCard will now be #30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utilize ANY field of  your cards to locate  a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ields that  contain characters  (letters) support  "str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.  For  example, to place a N. Ryan  card up fron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, move your cursor to the 'Last' field, type [y] [a]  [ENTER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ard with "ya" anywhere in that field will be plac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if it's not "Ryan", do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is ignored during  a FIND.  "YA",  "Ya", "yA", or "y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duc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file is "MIXED", you may also use the 'Manufactur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locate 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fields require  the entire  number or  value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6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is used for the current file.   If you want to pull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matches, see "REPO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you want  to change all your 'common'  car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le.  Since there may be 3-400, it could take hours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those cards!  This is where Mass EDIT comes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xample,  to change  all "LO  $"  values from  ".05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07", start  by pressing [M].  Next, move your cursor to the '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' fiel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[.] [0] [5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[.] [0] [7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matching cards  will be  changed instantly!   BALL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let you know how many cards were  changed...OR te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re no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,  this was the only purpose of Mass EDIT -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or HI $ values on all matching cards in a file.  However,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use ANY  field.  Particularly  handy if you  have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every  card in a file -  change all 'Quantity' field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" (zero) to "1" (one).  Then use [-] on cards you DON'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"Mass EDIT" is not available for S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'll see in the  "REPORTS" section, you  can prin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ards based  on several different  factors.   However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s  relative to ALL  your data-files...and all  their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 To print a currently loaded file, use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 CARDS.  Just as it states, all cards in this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ANGE OF CARDS.  By using the SORT File command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your cards  sorted however  you choose.   If  you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to print a certain range of entries, use thi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 prompted for the record #'s to start &amp; e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shList.  Print ONLY cards with a quantity of  "0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deal for getting a quick print-out of the cards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mplete a set  - especially if  you're on the  way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er or card  show!   These are printed  3-across so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t on each  page.  In addition,  LO &amp; HI $ valu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(Not    available in SE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 "Cards" refers to Record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7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file only has one (1) or two  (2) entries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presented - BALLCARDS will automatically get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"PRINT" info is sent to the LPT1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will ask if you're sure you want to exit.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[Y]es,  files are closed  and the program  safely rel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mory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ESC]  with no other  command in  operation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[Q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ts you place the current file in any order you wish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whichever field you select.  Press [S], move your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field  you  want this  file  sorted by,  then hit  [F10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CARDS will quickly put all cards in their new alphabetic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order.  (All SORTs are a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you  'QUIT to DOS' or 'Change FILE',  the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aved in its present order.  Remember that BALLCARDS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 Indexing each time you ADD cards or EDIT a "Card #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D.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for "User-Definables  EDIT", this  lets you 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 of BALL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5  sets  of definables  you  may edit  with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 Manufacturers,  Fieldnames (Fig.  10),  and 1st/2nd/3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ndow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&gt;&gt;&gt; LO $    2.00 &lt;&lt;&lt;&lt;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ame         �      &gt;&gt; HI $    3.00 &lt;&lt;&lt;&lt;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         �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=====&gt;  (1) ==&gt; *definable*:            &lt;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) ==&gt; *definable*:            &lt;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) ==&gt; *definable*:            &lt; �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. 10        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 fieldnames are very  popular.  One person may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m for NOTES, TEAM, &amp; POSITION while someone else  ha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BUY  DATE, SELL DATE, &amp;  AMT. PAID.  Use  them for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're editing a  card, each  of your  three defi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has its  own pop-up menu  (Fig. 11).   To edit the 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self, choose  [1], [2], or [3] from your  U.D. EDIT menu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ever on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8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&gt;&gt;&gt; LO $    7.00 &lt;&lt;&lt;&lt;</w:t>
      </w:r>
      <w:r>
        <w:rPr>
          <w:rtl w:val="true"/>
        </w:rPr>
        <w:t xml:space="preserve">ڴ� </w:t>
      </w:r>
      <w:r>
        <w:rPr/>
        <w:t>1</w:t>
      </w:r>
      <w:r>
        <w:rPr/>
        <w:t>st Field ÿ &lt;===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&gt;&gt; HI $   10.00 &lt;&lt;&lt;&lt;�  *&gt; TYPE &lt;*  �Ŀ   � A window pops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  </w:t>
      </w:r>
      <w:r>
        <w:rPr/>
        <w:t>RC          � �   � up to let you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OMMENTS:            &lt;�  RB          � �   � quickly select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EAM:            &lt;�  ROY         � �   � an entry and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OSITION:            &lt;�  ERROR       � �   � plug it in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ĳ  CORRECT     � �  =&gt; "TYPE" allows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Ĵ  HOF         � �   � manual entri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 �   � </w:t>
      </w:r>
      <w:r>
        <w:rPr/>
        <w:t>or editing of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. 11            ����������������   � existing data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bove example,  press [1] to edit the  window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"COMMENTS"  field.   The  "TEAM"  field window 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with  [2] and "POSITION" data  by pressing [3].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to  change the  NAME(s), press  [F] (Fieldnames)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D. EDIT menu (Fig.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>
          <w:rtl w:val="true"/>
        </w:rPr>
        <w:t>ڴ</w:t>
      </w:r>
      <w:r>
        <w:rPr/>
        <w:t xml:space="preserve"> </w:t>
      </w:r>
      <w:r>
        <w:rPr/>
        <w:t>EDIT User-Defs.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�</w:t>
      </w:r>
      <w:r>
        <w:rPr/>
        <w:t>Ŀ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Mfgs. ====&gt; [M]anufacturers     � �� Also edit Mfgs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� �� </w:t>
      </w:r>
      <w:r>
        <w:rPr/>
        <w:t>from THEIR menu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ame(s) =====&gt; [F]ieldnames        � �� with [Alt]+[E]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Ŀ  �                     �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dit the pop-up �==&gt; [1]st Field Window 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ndow data by  �  �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ing the    �==&gt; [2]nd Field Window 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rresponding   �  �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[1/2/3]. �==&gt; [3]rd Field Window  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�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/- 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Quantity' on the TopCard is changed using [+]  or [-]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have  to be  in EDIT  mode, making  this  one of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features of BALLCARDS.  [Plus]  will increase Quantit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(1) and  [Minus] will,  of course,  decrease it by  one (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nge  will also  update the  TOTAL $  shown in  your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'enhanced' keyboards have two  (2) sets of  [+] and [-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One  set is next  to the numeric  keypad, while th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s above  the letters.   You may use  either set.  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, [_] or [=] will wor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current Quantity is "0", pressing [-] will net "99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above "99" with the [+] key produce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in  EDIT mode,  type the actual  value you 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'Quantit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9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idden"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our  goal  was   to  give  BALLCARDS  a  clutter-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, there are a few "hidden" commands.  They'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ny data-file  is loaded,  just like those  on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 difference is these are nev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[Alt] + [X] = Shell to DOS.  Press [Alt] &amp; [X] at the sa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all  files and go to DOS.  This allows you to execut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or whatever  without  quitting BALLCARDS.   Type  "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" to return to the program right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[Alt] + [U] = Print User-Definables.  It's quick (one page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easy. 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[Alt] +  [Q] = Immediate QUIT to DOS.  "[Q]UIT to DOS" ask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confirmation - when you  answer [Y]es, files  are clo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afely  releases all  memory back to  DOS. 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 &amp; [Q] skips th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ORT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' report creator has several  excellent op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choose from.  Examples:   Find out how many of your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valued  over $2.00 (or ANY value  you want); Locate all No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an's cards; Show  only 'Upper  Deck' cards; Much  More!   Pl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able to select one of these options for each repor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ly the cards you h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matching cards, regardless of quant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ly the matches you DON'T have (creating a "Wish 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can be printed  immediately or you can call  them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  or  Viewing from  inside  BALLCARDS.   Repor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 uniformly and  include all  important details 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card.  Have you accumulated so many  cards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dea how much they're worth?  Create a report!  Each one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Grand Total' of Quantity and "HI $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ports are  based on  the current Card-Type  -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report as soon as you choose a Card-Type  from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can't Print/View reports unless  one ha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created, you start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create a  report anytime  you see  "[ALT]  + [C]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Report" shown  near the bottom of your screen.  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 &amp; [C] simultaneousl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(2) pop-up  windows appear (Fig. 13).  The  top on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f your report options.  The other is a remin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0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==&gt; � All cards with a LO $ amount above $??. 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==&gt; � All cards with a HI $ amount above $??.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==&gt; � All cards of one (1) particular Player.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==&gt; � All cards from one (1) YEAR (Ex: 1992).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==&gt; � All cards - YEAR range (Ex: 1985 - 92).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==&gt; � All cards by one (1) Mfg. (or "MIXED").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==&gt; � MASTER REPORT: All BASEBALL cards!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� </w:t>
      </w:r>
      <w:r>
        <w:rPr/>
        <w:t>Please select which Report you want the �Ŀ</w:t>
      </w:r>
    </w:p>
    <w:p>
      <w:pPr>
        <w:pStyle w:val="PreformattedText"/>
        <w:bidi w:val="0"/>
        <w:jc w:val="left"/>
        <w:rPr/>
      </w:pPr>
      <w:r>
        <w:rPr/>
        <w:t xml:space="preserve">            �     � </w:t>
      </w:r>
      <w:r>
        <w:rPr/>
        <w:t>program to generate.  All files of this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� </w:t>
      </w:r>
      <w:r>
        <w:rPr/>
        <w:t>Card-Type will be searched in.  Results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� </w:t>
      </w:r>
      <w:r>
        <w:rPr/>
        <w:t>are written to disk, then you may Print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� </w:t>
      </w:r>
      <w:r>
        <w:rPr/>
        <w:t>and/or View them.  [ESC]=Cancel Report.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</w:t>
      </w:r>
      <w:r>
        <w:rPr/>
        <w:t>Fig. 1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Your seven (7) re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 highlight bar to  your choice  and press  [ENTER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anytime before or during a report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All  reports   are  based  on  data   in  your  BALL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- you can  only pull up information  that exists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RDER.DOC' or the  end of these  instructions for detail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-files.   Each report searches the CURRENT Card-Type,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MASTER REPORT'  option shown above would  read "All FOOT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!" if FOOTBALL was the selected Card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description of each available repor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"All cards  with a LO $  amount above $??."   You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for  the amount to look  above - type in  a value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you  do when EDITing  a 'LO  $' or 'HI  $' field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typing  [9]  [9]  [ENTER]  (99  cents)  will 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that  any card containing a 'LO  $' value of $1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s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"All cards  with a HI  $ amount above  $??."  You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for  the amount to look  above - type in  a value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 you do  when EDITing a  'LO $'  or 'HI $'  fiel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yping [2] [.]  [ENTER] ($2.00) will tell BALL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ny card containing a 'HI $' value of $2.01  or mo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"All cards of one (1) particular Player."   Here's a su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find out all the regular issue card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(s)!   BALLCARDS will ask  for the Player's  nam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Thomas is  the player,  you can enter  "F. Thomas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omas".  Using the first method will narrow the searc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showing other players  with the same last name. 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important (upper-  and lower-case letters ar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ly), but spell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1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"All cards from one (1) YEAR."  BALLCARDS will only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the year you choose.   You won't need to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ear if there is only data from one year - BALLCARD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at year a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"All cards  - YEAR range."   Choose any  years with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 that exists in your BALLCARDS directory. 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-files from  1980 to 1993,  for example, you  can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years from  '80 -  '93 including  either of  them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would be the same as 'MASTER REPORT').  BALLCARDS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for the  range to search if you only  have data from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"All cards by  one (1) Mfg. (or  'MIXED')."  For 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only cards produced by  TOPPS.  Although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nly use 'MIXED' to track complete sets, it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ports in case you use it for singl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"MASTER REPORT: All (current card-type) cards!"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a list of  all cards in each type you  collec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n  excellent tool  to  help  satisfy insurance 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r choice turns  up no matching  files, BALLCAR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lets you know what  it will be looking fo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ort Info"  window.  If you've made  a mistake, press [ESC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the report, then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report includes "Your Memo".  Title reports or just t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 quick reminder about the report's content.  When you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"Print/View" reports,  your memo  will  appear in  th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menu.  It is also written at the top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 selection is one of these three (3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gnore 'Quantity'.  Show ALL ma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LY cards you have.  Quantity must be greater than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LY cards you DON'T have.  Use this one for "Wish L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report is finished, you m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and (optionally) delet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ve it, then use the "Print/View" comm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 is automatically canceled if no match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ETs are not included in reports.   Use "PRINT Option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print-out and total of any 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&amp;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report you save  can be called up virtually  any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and/or  print.   When  you see  "[Alt] +  [P]  = Print/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" near the bottom of your screen, press [Alt] &amp;  [P]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p-up window menu.  Selections are headed with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port Number ("Rpt 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2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Memo (the note/title you wrote for this repor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tches  (number  of cards  meeting the  criteria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alue (Quantities multiplied by 'HI $', then sum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 highlight bar  to your choice  and press  [ENTER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you need  to  select whether  to  [P]rint or  [V]iew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When you're finished, you may then select anothe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/view or just press [ESC]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Number 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-files are named "BCREPORT.###" where "###"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umber from "001" to "999".  BALLCARDS automatically star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1" if the file  "BCREPORT.DAT" does not exist, so  to zero-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and begin with #00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lete all report-files from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et BALLCARDS delete reports (available in version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ll reports from DO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C:\BALLCARD&gt;del bcreport.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ISTRATION INCENTIVE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reasons you should buy BALLCA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's only $19.95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FREE upgrade to version 2.0, including these featu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ver 1600 fields are user-definabl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electively delete outdated repo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ummarize any re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"ZAP!" files, fields, or reports. (You'll see..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e  ability  to  be  more specific  when 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.  Pull up rookie cards and much mor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printed user gu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e-typed data with current values i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e  update values and  create new data-files  every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 may obtain these updates  at an incred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E product support direct from the author.   You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 need it, but it'll be t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e accept Visa &amp; Master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AX  us your order or  use our 800# for  next business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!  (Sent via 2-day priori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's only $19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3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AL THANKS TO..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 Lee Smith  of  Manchester, Tennessee.   Without 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istence and super suggestions,  BALLCARDS may never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.  It all started one early Winter Sunday in 1991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our name/address/phone software, "EZ-Cards", he call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me, "Hey, you got anything like this for baseball cards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months later, we were setting  up at local card shows s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CARDS!  Lee is also responsible for  some of our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cluding 'user-definab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y Martin of "BAD  Software" deserves a round  of appl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is wonderful screen libraries.  After spending months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velop fast windows  and other routines that looked  great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delighted  to discover  his  "QBSCR"  shareware librar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(over 90% of BALLCARDS  was originally written in QB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ade some of  my own improvements,  but HIS work  made M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smo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family has earned a  gold medal!  They've put up  with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-hours  at the keyboard for over  two years.  Kitty has de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ramped living quarters ("..BALLCARDS packages and 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  EVERYWHERE..")  while  our  3  children  have  shown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ience by being  [fairly] quiet when necessary ("Shhh, Dad'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.")  NOTE: Billy, Nicole,  &amp; Andy have a baby bro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r due in February '9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,  but  certainly  not  least, there  are  thousand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users we'd  like to  thank.  Without  their commen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, BALLCARDS wouldn't  have come  so far  in its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  We are very grateful for their input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We maintain a FREE, 24 hour / 7 day computer BBS!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The "BALLCARDS"(TM) &amp; BOB-KIT SOFTWARE COMPANY BBS!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~~~~~~~~~~~~~~~~~~~~~~~~~~~~~~~~~~~~~~~~~~~~~~~~~~~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ing your modem &amp; communications software, call 313-372-5238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Value updates may also be downloaded!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4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A &amp; UPDATES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MONTHS of typing with "BALLCARDS"(TM) Data-Disk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-Disk covers all major card company sets (and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ts).  Each entry shows: Card No., current LO/HI $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C", other 'comments', &amp; in many cases the player's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LLCARDS" Data-Dis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950  -  1979 BASEBALL DATA  . . . . . . . . .$12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980  -  Present BASEBALL DATA . . . . . . . . 12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'80-81 - Present BASKETBALL DATA . . . . . . .  8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980  -  Present FOOTBALL DATA . . . . . . . .  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'80-81 - Present HOCKEY DATA . . . . . . . . . 10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PECIAL -&gt; ALL the above (over 100,000 cards!) 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all for availability of any other data not li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DAYS of typing with "BALLCARDS" Data &amp; Value UPDAT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A UPDATES provide you the NEWEST Data-Files ready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ALLCARDS!  Each month, several new files are created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with current values.  Avoid "File does not exist.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UE UPDATES take care of price changes on ALL your card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o NOT affect "Quantity" or other fields on any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the "HI/LO $" VALUES are updated!   "BC-Update"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utility program that does all the actual work...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of 200-300 cards PER SECO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ach Data/Value Update covers ALL FOUR (4) spor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scri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ARTERLY: Data/Value Updates are sent every 3 mont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$25.95 per year!  (Less than $6.50 a di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THLY (On Disk): Updates are sent every mon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$54 per year!  (That's just $4.50 a mon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THLY (from our computer BBS): Updates may be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upon completion each mon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$42 per year!  ($3.50 a month!!  Many BBSs charg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for acces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VISA &amp; MASTERCARD ACCEPTED!  CALL TOLL-FREE NOW TO ORDER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5 -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DER FORM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$19.95 - YES!  Upgrade me to Version 2.0 of "BALLCARDS"(TM)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a User Guide and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-Dis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12.95 - Baseball Data, 1950-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12.95 - Baseball Data, 1980-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8.95 - Basketball Data, '80-81 -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9.95 - Football Data, 1980-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10.95 - Hockey Data, '80-81 -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39.95 - *SPECIAL*  ALL Data above!  That's over 100,000 card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/Value Upda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25.95 - QUARTERLY, sent every 3 mos. for a year. (under $6.50 ea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54.00 - MONTHLY, on diskette for a full year.  ($4.50 mo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42.00 - MONTHLY, downloaded from our BBS for a year.  ($3.50 m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 -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 - Michigan residents, please add sales tax (Subtotal x .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  5.00 - Shipping for al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 -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Check/M.O. (U.S. Funds)       [ ] MasterCard    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o.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____/____Name on Card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&gt; Please Select:  [ ] 3.5" Disks    [ ] 5.25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order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ST/Provinc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/Postal Code:______________Countr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HONE:(______)_____________________(in case we have ques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check/m.o. payable to: BOB-KIT SOFTWARE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BOB-KIT SOFTWARE CO., P. O. BOX 13717, DETROIT, MI 48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DIT CARD ORDERS CAN ALSO BE FAXED TO US!  24 HOUR FAXLINE: (313)372-10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