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kBank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oftware for Book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Michael Carnell (803) 556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.O. Box 31994, Charleston, SC 29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 NEW IN BOOKBANK VERSIO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most forms to 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order form fro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tton sty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bugs were sto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great new installation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