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nual and software is copyright 1988 &amp; 198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n C. Hudgik - 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provided as shareware.</w:t>
        <w:tab/>
        <w:t xml:space="preserve">This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the opportunity to try Book Minder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y it.</w:t>
        <w:tab/>
        <w:t xml:space="preserve">If you find this software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ome a registered user.  Registered users receiv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nt version of the software, free updates for one y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manual, and fr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oftware is copyrighted and all rights rema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.</w:t>
        <w:tab/>
        <w:t xml:space="preserve">However, you are granted permission to make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ies as you wish, provided that no fee is charg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a copy to someone else.</w:t>
        <w:tab/>
        <w:t xml:space="preserve">You may freely distribu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 Collectors, if you wish, on this basis. 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ge a fee to cover distribution cost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Craft to receive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gister as a user send $59.95 to the address below (VIS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 CARD are accepted), plus $3.00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alatin, 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register using your VISA or MASTER CAR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3-692-3732 from 8AM to 8PM easter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dd $5 for shipments to P.O. Boxes or 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:</w:t>
        <w:tab/>
        <w:t>This documentation refers to indexing.</w:t>
        <w:tab/>
        <w:t>Th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 faster way to do searches and puts the titles,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ubjects in alphabetical order.  The index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in the shareware version of Book 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K MINDER is three level software designed for use b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ople who have a few books in their home an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 as a research tool.</w:t>
        <w:tab/>
        <w:t xml:space="preserve">Book Minder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alog a library and then locate a book, or artic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gazine, by any one of up to 21 characteristic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'll be able to get a list of all of the science f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ies by John Campbell; or all of the books with recip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colate chip coo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nice feature of Book Minder is that i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books, magazines, newspapers, or almost any other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erial.  Entries can be made for individual articles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to list the individually unique inform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hree level feature of Book Minder allows you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mount of information you want to store for each ent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valuable information, or need complete descri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fessional use, you can keep information to a level of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e detail.  On the other hand, if you just need a quick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d specific entrys (or types of entrys) you may use the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ss detailed, level of Book Minder.  Since you can set 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y separate catalog files as you wish, you can divi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lection and categorize each part of it in as much or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k Minder is completely menu driven and easy to ope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e the computer does all the hard work for you, th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short. We'll describe how to enter information; what to d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existing entries; and how to find the entry(s)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REE LEVELS OF BOOK 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hree levels of Book Minder are: Standard, Researc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ian.  Each level provides progressively a greater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formation that can be stored 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is a list of the information that can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each level.  As the higher levels are used, however,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use more disk space.  Using the Standard level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have twice as many entries on a floppy disk as you can g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ear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</w:t>
        <w:tab/>
        <w:tab/>
        <w:t xml:space="preserve">  Research</w:t>
        <w:tab/>
        <w:tab/>
        <w:t xml:space="preserve">   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</w:t>
        <w:tab/>
        <w:tab/>
        <w:t xml:space="preserve">  Title </w:t>
        <w:tab/>
        <w:tab/>
        <w:t xml:space="preserve">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</w:t>
        <w:tab/>
        <w:tab/>
        <w:t xml:space="preserve">  Author</w:t>
        <w:tab/>
        <w:tab/>
        <w:t xml:space="preserve"> 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</w:t>
        <w:tab/>
        <w:tab/>
        <w:t xml:space="preserve">  Subject</w:t>
        <w:tab/>
        <w:tab/>
        <w:t xml:space="preserve"> 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Number</w:t>
        <w:tab/>
        <w:t xml:space="preserve">  Catalog Number</w:t>
        <w:tab/>
        <w:t xml:space="preserve">    Catalo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</w:t>
        <w:tab/>
        <w:tab/>
        <w:t xml:space="preserve">  Note</w:t>
        <w:tab/>
        <w:tab/>
        <w:tab/>
        <w:t xml:space="preserve">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  <w:tab/>
        <w:tab/>
        <w:t xml:space="preserve">  Value </w:t>
        <w:tab/>
        <w:tab/>
        <w:t xml:space="preserve">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btopic-1</w:t>
        <w:tab/>
        <w:tab/>
        <w:t xml:space="preserve">    Subtopic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btopic-2</w:t>
        <w:tab/>
        <w:tab/>
        <w:t xml:space="preserve">    Subtopic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ther </w:t>
        <w:tab/>
        <w:tab/>
        <w:t xml:space="preserve">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ype</w:t>
        <w:tab/>
        <w:tab/>
        <w:tab/>
        <w:t xml:space="preserve">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ate</w:t>
        <w:tab/>
        <w:tab/>
        <w:tab/>
        <w:t xml:space="preserve">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cation</w:t>
        <w:tab/>
        <w:tab/>
        <w:t xml:space="preserve">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es-1</w:t>
        <w:tab/>
        <w:tab/>
        <w:t xml:space="preserve">    Notes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es-2</w:t>
        <w:tab/>
        <w:tab/>
        <w:t xml:space="preserve">    Notes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es-3</w:t>
        <w:tab/>
        <w:tab/>
        <w:t xml:space="preserve">    Notes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paces for Note, Other and Location provide spaces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nter miscellaneous information that is important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ould be the condition of the book, the name of an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more information about the file structure an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that can be stored on a disk,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in Menu will always be the first thing you se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t up the software.  If you have a monochrome monit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see dark blocks on your screen, then push F1.  F1 tog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tting for color on and off.  Dark blocks on a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nitor indicate the software is set for color and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have colo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make a selection from the Main Menu in one of two way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push the number associated with the functio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, or you can use the up/down cursor keys to move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to the selection you want and then pus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three items on the Main Menu are used to mani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in your catalog.</w:t>
        <w:tab/>
        <w:t xml:space="preserve">You can enter new entrys,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already in the catalog, or search the cata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ems 4 through 6 are features that determine how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run.  We will take a quick look at these set-up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name is the name used for storing your catalo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.  You can have as many separate catalogs as you wish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different filename for each.  Up to 10,000,000 entri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in each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push #4 the current filename will be listed and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prompted to enter a new filename.  You may use up to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push ENTER without entering a filename, the soft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 prese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also designate the disk drive you want the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ed on.  To designate a drive other than the driv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ly using, type the letter for that drive and then a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typing the filename.  For example, to use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on the "B" disk drive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: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oftware will automatically add .DAT to the end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s.  If you should put a period in the filename or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extension such as .DAT the filenam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leads you to another menu that provides several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s.  Using these utilities you can copy entrys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to another, rebuild a damaged index, erase deleted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erve space on your disk for future entries and set th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.  All of these utilities are described in detai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we've already described you may use any of three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storage.  Push #6 to select the level you want to us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 will appear and you can then push the function key (F ke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ociated with the level you want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change levels at any time and make entri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ety of level settings.  However, the software will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sizes for the highest level used in that file.  Thu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not save disk space by making entries at the the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, if there is even one entry at any higher leve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ENTRI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ing information into the catalog is very simple.  Select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Main Menu and an information entry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ength of the bar next to each item shows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ce available for each item.  The cursor will not go p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sor can be moved around on the screen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/down and right/lef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using a higher level, then the PgDn and PgUp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to move from one page to another.  There are thre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ges, as each level has its own page.  When you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ond page the first two lines from the first page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screen.  On the third page the top three lin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page will be at the top of the screen. 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vided to allow you to see  which entry you are working o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can only be entered and edited, however, from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t's look at the type of information that can be ent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- The name of the book or the title of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- The name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ject - A key word(s) that describes the subject of th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article.  To make searches easier I suggest entering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 here, however, I have provided enough space fo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rase should that be more usefu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alog Number - This is the number you use to locati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or article.</w:t>
        <w:tab/>
        <w:t xml:space="preserve">It can be a shelf number or an abbr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gives the name and date of the publication the artic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- This line is provided for miscellaneous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enter an abbreviation for the type of entry; or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ndition of the book; or any other information you fe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 - Enter the current value of the book. 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s useful for insuranc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Research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opic-1 - Addition information about the topic(s) 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topic-2 - Additional information about the topic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- Like the NOTE line you can enter whatev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feel is useful.  You may enter the publisher,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or, or the color of the cover.  Whatever is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.  You should, however, remain consistent so you'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member the type of information you've used this lin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- Use this line to classify entrys by type.</w:t>
        <w:tab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ifications you use will depend on your requirement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classify entrys by use (text book, technical, pleas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tc); by type of cover; by format (book, magazine, news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); or any other or all of the above.</w:t>
        <w:tab/>
        <w:t xml:space="preserve">You can put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ifications on this line.  For example a entry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/MAG - technical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 - You can use this line for the copyright dat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 you found some specific information in this book.  I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be used for the dat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ation - Enter a description of where this book is loc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, your office, home library, bedroom, city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 don't need to own the book to keep track of it here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-1,2,3 - The next three lines provide spac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s.  If needed, you can make an entry for each chapt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k and keep notes on each chapter here.  These notes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arched for 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Librarian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- The name of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- The publish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- Copyrigh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of Pages - The number of pages in this book, arti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BN - ISBN number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on - The edi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you've entered all the necessary information push the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to save this entry.  F5 can be pushed while any of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also a feature that will save you some time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ing entrys that have basically the same informa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, if you have a series of entries that are very simi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you need to do is enter the information for the first entr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that entry is saved, push F3.  This will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rom the previou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note, however, that this copy feature only copies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are finished making entries, push F10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 (after pushing F5 to save the last entry you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EXIS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on two on the Main Menu allows you to change any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exist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first be asked for the number of the entry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you make entries the software automatically number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quentially.  The first entry you make is number 1; the 100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number 100.  This number is displayed in the upper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creen when you are making entries.  It is also pri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n't know the number for the entry you need to ch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the search function to find the entry.  When the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und you will automatically be in the edit mode (more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you have entered the number for the entry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it will be displayed on the screen.  You can the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s in the same way you originally entered information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can see what you've changed the original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lighted.  The highlighting will not be shown at any 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a change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have made all the needed changes, push F5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shing F10, before you push F5, will return you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without saving any of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ditor is also used to delete an entry from the cata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entry you wish to delete on the screen, push the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.  This will not erase the entry - all the inform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ill be there.  The entry will be marked as deleted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will be skipped in any search of the catalog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ndelete" an entry by pushing F5 to re-save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ish to completely eliminate an entry from the cata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use the editor to type in a new entry in the same 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eleted entry.  There is also a library utility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ase all deleted entries from the catalog (more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Through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one other convenient feature in the editor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owse through the entries in your catalog, moving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ward or backward, by pushing the F1 and F2 keys.  F1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the display back by one entry.  F2 will show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ND PRINT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ost useful function is the Search / Printed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.  This is the function you use to sort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entrys or types of ent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#3 on the Main Menu and you'll see a screen tha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the information entry screen.  The informatio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 for is entered on this screen (or the series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at the third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, however, lets look at the functions listed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creen.</w:t>
        <w:tab/>
        <w:t>A menu with abbreviated prompts appears ther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get a more detailed explanation of each prompt push the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2 - TOGGLE OUTPUT   - Pushing F2 will change how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inted.  The default setting is the monitor.</w:t>
        <w:tab/>
        <w:t xml:space="preserve">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each entry will be listed on the monitor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sh F2 to change the setting to CONTINUOUS.  Now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printed on continuous paper on your printer (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PRINTER IS ON!).  The perforations will be skipped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F2 again to change the setting to SINGLE.</w:t>
        <w:tab/>
        <w:t xml:space="preserve">This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sends the report to your printer, however, the sear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use once every 66 lines to allow you to put another she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per in the printer.  This setting is generally used for dai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e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nice feature is that no other printer set up i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oftware will automatically work with almost any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</w:t>
        <w:tab/>
        <w:t xml:space="preserve">(Laser printers may require special setting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p switches as they may not use 66 lines per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're using either the CONTINUOUS or SINGLE set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 that matches the search criteria will b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.  If there are a lot of entries that come close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your catalog, these may only be on the screen fo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sh F2 one more time to change the setting to DISK. 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now be stored as an ASCII file on your disk. 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 starts you will be given the chance to enter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filename you want to use for the report.  If no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, then a preset filename will be used.</w:t>
        <w:tab/>
        <w:t xml:space="preserve">Do not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extension - the extension ".DOC" will be added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All - If you want to get a complete li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ents of your catalog, or list a block of entries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 the entries you made today so you can check th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ness), then press either F3 or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F3 will result in the entries being listed i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 were entered.  After pressing F3 you will be ask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 number to start the listing at and the entry number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th.</w:t>
        <w:tab/>
        <w:t xml:space="preserve">If you chose an ending entry number that is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 the total entries in the catalog, or is low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number, it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3 function is most useful in checking entrys you'v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.</w:t>
        <w:tab/>
        <w:t xml:space="preserve">Select a range of entry numbers that includ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recent entries.  The resulting printed report is an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o check for typos in these new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4 is used to get a listing of all of the entri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alog in alphabetical order.  You must be using the inde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(Index On) for this function to work.</w:t>
        <w:tab/>
        <w:t xml:space="preserve">When F4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ed a small menu will appear in the lower right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creen.  The indexing is based on the topthree item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screen.  Select the index you wish to use by pu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ropriate F key.  (Note: Indexing is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version of Book Min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perform a search first set the F2 toggle for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ort you want to get.  Then enter the informatio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 for.  You can use the cursor and PgUp/PgDn keys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screens just as you did when making entries.</w:t>
        <w:tab/>
        <w:t xml:space="preserve">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nter information on any one line or all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different ways you can search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6 - Normal Search:  When you push F6 an index sear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ducted, if you've entered something to search for o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lines of the first screen.</w:t>
        <w:tab/>
        <w:t>The top three lin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most frequently searched for.  Sinc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a significant amount of space only these th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ed.</w:t>
        <w:tab/>
        <w:t>I am working on some utilities that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and indexing capabilities for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exes are used because they allow you to located entry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st.  Even with tens of thousands of entries the index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locate any entry within a second or two.</w:t>
        <w:tab/>
        <w:t xml:space="preserve">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indexed search will result in the matches being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type of search is a sequential search.</w:t>
        <w:tab/>
        <w:t xml:space="preserve">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every entry in the catalog is looked at to see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.  A sequential search starts with the first entry you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ep through all subsequent entries until a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tial searches are started by pushing F7 or F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sequential search any entry that contains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entered will be identified as a match.  For example,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e if you enter "Roses," Red Roses will be identifi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.  Entering just "os" will result in a match with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"os"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leads us to another important point.  The both inde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quential searches will only find exact matches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.</w:t>
        <w:tab/>
        <w:t xml:space="preserve">If you search for "Rose", the word "ROSE"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und as a match.  The capitalization must match the w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 was originally typed into the catalog.  For that reaso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ways capitalize the first letter of every word.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ould be to always capitalize the entir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ting back to function keys F6, F7 and F8.  As we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ussed, pushing F6 will result in a search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es.</w:t>
        <w:tab/>
        <w:t xml:space="preserve">F7 and F8 provide two different ways to sta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ti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sh F8 to start a normal sequential search.  Your catalo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earched, without using the indexes, starting with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and continuing through the most recent entry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7 provides a special way to search your catalog.  If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, you are looking for entrys that have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hristmas" in them, both the indexed and sequenti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find entrys in the same order every time a search is d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shing F7 starts the search at a random lo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, resulting in different entrys being foun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conducting a sequential search, it may take so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lete if you have a large catalog.</w:t>
        <w:tab/>
        <w:t xml:space="preserve">To pa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ush F9.</w:t>
        <w:tab/>
        <w:t xml:space="preserve">To stop the search and return to the menu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Afte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a search finds a matching entry in your catalog, tha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ed on the screen.</w:t>
        <w:tab/>
        <w:t xml:space="preserve">You can then edit that 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as you would using the "Edit An Entry" function. 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you need to make, then push F5 to save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The indexes are the most fragile parts of the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t any time you feel the indexes are not working properly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Utilities menu and build new indexes.</w:t>
        <w:tab/>
        <w:t xml:space="preserve">Th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then clea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eight functions available on the Catalog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.  Some of these are also available as a part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 and are provided as a convenience here.  Thes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Files - Used to copy all of the entrys from on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file.  This utility is intended for users upgrad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oppy disks to a hard disk.  It will transfer entry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oppy disks to a hard disk, combining the files from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ies into a single file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 The Indexes - The indexes are the most fragil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base.  This function allows you to replace your index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ex files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dense Data - When a entry is deleted from the catalo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nformation remains in the file and it can be recover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, however, you would like to completely erase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d entries (i.e. to reduce clutter), this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ove them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Name - Used to change the current filename being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ing.  (This function is also provided on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erve Space - This function will set aside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or future entries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 - Allows you to change the level in use.  (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so provided on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Code - Allows you to limit access to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available in the 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stomize - Allows you to change the titles on thre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, one on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let's look at each of thes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unction will take all of the entries in any data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m to the end of any oth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#1 on the Utilities Menu and we'll see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ries of prompts will lead you through the cop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you will be asked for the letter of the disk dri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you'll be copying entrys.  Push the letter the cor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rive you want to select.</w:t>
        <w:tab/>
        <w:t xml:space="preserve">When you push a letter (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-F may be selected) the selected drive designation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xt push the letter for the drive that contains the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copy to.</w:t>
        <w:tab/>
        <w:t xml:space="preserve">This can be the same drive as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 you are copying to does not need to exist yet. 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created,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ames of the data files on the disk you are copy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now be displayed.  You must enter the name of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.  If you enter the name of a file that does not exi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not a existing data file, the copy process will be stop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enter the filename, DO NOT enter the .DA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push ENTER the filename will be displayed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screen and the list of data files on the disk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ing to will be displayed.  Enter up to eight letter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to copy to.  This filename does not need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of data files.  If you select a file used b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, that file will be erased and replaced by your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.  That's why the filenames are displayed, so can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read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xt screen shows the names of the files you are cop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from.  In addition, the number of entries already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will be shown.  All of the entries in the top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ied to the second file listed.  They will be added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eco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vel setting for each file will be shown.</w:t>
        <w:tab/>
        <w:t xml:space="preserve">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inue the copy process when the levels do not match, 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or matching levels will be copied.</w:t>
        <w:tab/>
        <w:t xml:space="preserve">For example,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is set at the second level and the other is se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rd level, only the data for the first two level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ied.  You can exit at this point and reset the leve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file, if you want them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exes are not updated in the copy process.</w:t>
        <w:tab/>
        <w:t xml:space="preserve">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the indexes, you will be given the opportunity re-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will erase the existing index files and rebuil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cratch.  Everything is automatic once you sta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each file must looked at individually rebuilding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large catalog could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ENS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 do you do if you're running out of space on a floppy disk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option, if you've deleted quite a few entries, is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deleted entries from your catalog file.</w:t>
        <w:tab/>
        <w:t xml:space="preserve">Option 3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brary Utilities menu will do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select #3 you'll be asked to confirm tha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 is being used.</w:t>
        <w:tab/>
        <w:t xml:space="preserve">Push the letter "Y" if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ct file.  All of the entries in that file will be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if an entry is marked as deleted, it will be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atalog.  The catalog will be reduced in size by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entries that were deleted.  (Note: The file size re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will not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NAME  Option 4 on the Library Utilities menu wor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way as the change filename function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ERVE SPACE  This function is used to save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or future entries in your catalog.</w:t>
        <w:tab/>
        <w:t xml:space="preserve">You will be as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umber of additional entries you plan on making. 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reserved for these additional entries.   (See appendix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maximum number entries on a floppy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erving space does two important things for you:  It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ide space on your disk so that if your disk should becom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e to other activities, you will still have "reserved" sp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to make entries in your catalog.  This is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ant when using floppy disks.  Reserving space also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keep your data files in adjacent sectors on the disk  (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ant for hard disk users).  As files become fragmen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read among more widely separated sectors, the access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ting data from those files becomes greater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ly fragmented files are more likely to be damaged ove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files composed of adjacen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oftware can not put fragmented files back together.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will need software such as the Mace Utilities,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ols, or the Norton Utilities.  If you have any of the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n on creating large files (1000 or more entries), I'd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fragment your hard disk first, then reserve the spac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  You can change the level you are using in the sam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ECURITY CODE  This function i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version in order to protect the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turns the indexes on or off.  I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floppy disks, that you turn the index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disk space.  Hard disk users should have th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o increase the speed of som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BO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k Minder creates a separate file for each level. 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added to the end of the filename to indicate the level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with.</w:t>
        <w:tab/>
        <w:t xml:space="preserve">If you are using BOOKS as your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the software will create BOOKS.DA2 for the Research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OOKS.DA3 for the Libraria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ore levels used, the fewer entries can be stored in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ce.  The following chart provides a rough estim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of entries that can be put within a certain space (36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space on a double sided, double density floppy di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Indexed</w:t>
        <w:tab/>
        <w:t xml:space="preserve">  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60K</w:t>
        <w:tab/>
        <w:t xml:space="preserve"> 1 Megabyte</w:t>
        <w:tab/>
        <w:t>360K</w:t>
        <w:tab/>
        <w:t xml:space="preserve"> 1 Mega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</w:t>
        <w:tab/>
        <w:t>1700</w:t>
        <w:tab/>
        <w:t xml:space="preserve">   4900 </w:t>
        <w:tab/>
        <w:t xml:space="preserve"> 700</w:t>
        <w:tab/>
        <w:t xml:space="preserve"> 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</w:t>
        <w:tab/>
        <w:t xml:space="preserve"> 650</w:t>
        <w:tab/>
        <w:t xml:space="preserve">   1800 </w:t>
        <w:tab/>
        <w:t xml:space="preserve"> 500</w:t>
        <w:tab/>
        <w:t xml:space="preserve">  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ian  500</w:t>
        <w:tab/>
        <w:t xml:space="preserve">   1400 </w:t>
        <w:tab/>
        <w:t xml:space="preserve"> 350</w:t>
        <w:tab/>
        <w:t xml:space="preserve">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k Minder also needs to use a dat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KCAT.BMS.  This file should always remain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oppy, or in the same directory as the BOOKS.EXE progra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used to store the settings used by BOOK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reating data files Book Minder uses the follow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level data file has an extension of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earch level data file has an extension of .D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rarian level data file has an extension of .D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holding the setting used for each filename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of .F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using the default filename of BOOKS, th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ian level the following files w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S.DAT - Standard lev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S.DA2 - Research lev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S.DA3 - Librarian lev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S.FRC - Setting for the MUSIC1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h lev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S.DA3 - Librarian lev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S.FRC - Set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