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PORTS CA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PORTS CARD COLLECTORS is three level softw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se by people who collect cards for fun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ous investor.  It makes tracking your collec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quick and easy; allows you to keep an active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ing list; it quickly identifies cards you are pred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hot (or cold); and it provides a permanent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catalog of your collec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 feature of For Sports Card Collector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determine the amount of information you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card.  If you have valuable cards, or nee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(condition, description of an error, etc.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keep information to a level of very fine detail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hand, if you just need a quick way to track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collection, you may use the first, less det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of For Sports Card Collectors.  Since you can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separate catalog files as you wish, you can div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and categorize each part of it in as mu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ttle detail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ports Card Collectors is completely menu driven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Sports Card Collec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, Investor, and Detail.  Each level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essively a greater detail of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list of the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t each level.  As the higher level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data files use more disk spac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 level allows you to have twice as many entr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as you can get at the Inves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</w:t>
        <w:tab/>
        <w:t xml:space="preserve">  Investor</w:t>
        <w:tab/>
        <w:t xml:space="preserve">      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ab/>
        <w:t xml:space="preserve">  Name</w:t>
        <w:tab/>
        <w:tab/>
        <w:t xml:space="preserve">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Company</w:t>
        <w:tab/>
        <w:t xml:space="preserve">  Card Company</w:t>
        <w:tab/>
        <w:t xml:space="preserve">       C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</w:t>
        <w:tab/>
        <w:t xml:space="preserve">  Number</w:t>
        <w:tab/>
        <w:t xml:space="preserve">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</w:t>
        <w:tab/>
        <w:tab/>
        <w:t xml:space="preserve">  Year</w:t>
        <w:tab/>
        <w:tab/>
        <w:t xml:space="preserve">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</w:t>
        <w:tab/>
        <w:tab/>
        <w:t xml:space="preserve">  Note</w:t>
        <w:tab/>
        <w:tab/>
        <w:t xml:space="preserve">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</w:t>
        <w:tab/>
        <w:tab/>
        <w:t xml:space="preserve">  Value </w:t>
        <w:tab/>
        <w:t xml:space="preserve">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am</w:t>
        <w:tab/>
        <w:tab/>
        <w:t xml:space="preserve">     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</w:t>
        <w:tab/>
        <w:tab/>
        <w:t xml:space="preserve">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</w:t>
        <w:tab/>
        <w:t xml:space="preserve">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ition</w:t>
        <w:tab/>
        <w:t xml:space="preserve">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date</w:t>
        <w:tab/>
        <w:t xml:space="preserve">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okie</w:t>
        <w:tab/>
        <w:t xml:space="preserve">      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ror </w:t>
        <w:tab/>
        <w:t xml:space="preserve">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rt Printed        Shor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ed/Available     Wanted/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Val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descriptions of what I use each lin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not limited to this informa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on any line and For Sports Card Collec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be able to conduct correct searches and s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Value line should only be used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- The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- The name of the company that printe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-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 - The year the card was issued (i.e.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is line is provided for miscellaneo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customize feature you can change the titl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- Enter the current value of the card or se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omend that you use differnt files for individu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ets.  This will allow you to track the valu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based on the value or the individual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 on the se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Inves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am - The team shown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- Us this line to identify the set this card i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- Like the NOTE line you can enter whate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eel is useful.  This looine title can als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custom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- What condition is the card in?  Any bent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ear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- The next four lines can just have a single let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, or you may wish to include a short comment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pdate card, put the letter "Y" (or the word "YES"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kie - If this is a rookie card, put the letter "Y"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- If this is an error card, put the letter "Y"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 Printed - If this card was short printed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"Y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ed/Avail - If you want to purchase this card put a "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ANTED" on this line.  If you have this card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e pute a "T" or "TRADE" on this line.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l this card, put the letter "S" or "SELL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Detail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- Where is this card (or set) st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Change - Is the value of this card going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pid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t - Do you feel this is, or will be a ho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d - Do you think this is, or will be a col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-1 - Use this line for miscellaneous infop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-2 - Use this line for miscellaneous information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tle of this line can be changed using the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ports Card Collectors creates a separate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  A number is added to the end of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 the level it is associated with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.DAT as your filename, then the software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.DA2 for the Investor level and CARDS.DA3 for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re levels used, the fewer entries can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space.  The following chart provides a rough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umber of entries that can be put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(360K is the space on a double sided,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dexed</w:t>
        <w:tab/>
        <w:t xml:space="preserve">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0K</w:t>
        <w:tab/>
        <w:t xml:space="preserve"> 1 Megabyte</w:t>
        <w:tab/>
        <w:t>360K</w:t>
        <w:tab/>
        <w:t xml:space="preserve">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</w:t>
        <w:tab/>
        <w:t>3300</w:t>
        <w:tab/>
        <w:t xml:space="preserve">   9400 </w:t>
        <w:tab/>
        <w:t>1300</w:t>
        <w:tab/>
        <w:t xml:space="preserve">   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</w:t>
        <w:tab/>
        <w:t>1200</w:t>
        <w:tab/>
        <w:t xml:space="preserve">   3400 </w:t>
        <w:tab/>
        <w:t>1100</w:t>
        <w:tab/>
        <w:t xml:space="preserve">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</w:t>
        <w:tab/>
        <w:t xml:space="preserve"> 800</w:t>
        <w:tab/>
        <w:t xml:space="preserve">   2300 </w:t>
        <w:tab/>
        <w:t xml:space="preserve"> 800</w:t>
        <w:tab/>
        <w:t xml:space="preserve">   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ports Card Collectors also needs to use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CARDCAT.BMS.  This file should always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floppy, or in the same directory as the CAR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This file is used to store the setting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reating data files For Sports Card Collector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llector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vestor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tail level data file has an extension of .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holding the setting used for each filenam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of .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using the default filename of CARDS, t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DAT - Collec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DA2 - Inves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DA3 - Detail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MDR - Settings for the CARDS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he indexing woul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X01.NDX - Index of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X02.NDX - Index of car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X03.NDX - Index of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DSX01.NDX - Index of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X02.NDX - Index of car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X03.NDX - Index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