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ball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 Billerica, MA  0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, 1990 The Software Construction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Getting Started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Using Menus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Return Key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Escape Key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Cursor Control Keys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Mouse Support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Options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MONITOR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CO.&lt;function-key&gt;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Errors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Files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Database Files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Options File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Menus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Main menu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1 Edit Data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1.1.1 Add a new player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1.1.2 Edit an existing player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1.1.3 Delete a player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1.1.4 Add a new game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1.1.5 Editing a game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1.1.6 Delete a game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2 Read Database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3 Write Database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4 Clear Memory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5 Batting Order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1.5.1 Select Roster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1.5.2 Select Criterion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1.5.3 Display Order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6 Reports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1.6.1 Run Report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1.6.2 Choose Order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1.6.3 Filter Players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7 Merge a database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User Supported Software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Bug Reports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Known Problems/Limitations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Statistics Definitions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At Bats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Batting Average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Doubles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Game Winning RBIs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Games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Hit by Pitch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Hits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Home Runs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On Base Average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Runs Batted In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Runs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 Sacrifices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 Slugging Percentage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 Stolen Bases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 Strike Outs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 Triples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 Walks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Program History        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             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are reading this, you must have some interes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or baseball.  This program will be of use for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rt because the statistical record keeping is muc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oth sports.  Having said that, we must add,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is program was initially developed to mai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for the coach of a softball team, which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 some of its emphasis on offense rather than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is intended to aid a softball coach in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of managing the statistics of a team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ly good at maintaining individual statistics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oftball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can also be used by an individual play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track of statistics across multiple seasons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accomplished by treating each season as if it we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.  In this way, a player's "career" can be examin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lance by looking at team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 list of statistics this version of Softball Co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s about.  Those with an * before them are calcula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tatistics entered and cannot be changed excep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statistics upon which they are based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following (if any) in parentheses is the abrev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reports.  See Appendix A for a description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and how they ar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Bats (A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Batting Average (Av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ubles (2B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e Winning RBIs (GW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es (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t by Pitch (H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Runs (H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On Base Average (OB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s Batted In (RB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crifices (SA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Slugging Percentage (SL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len bases (SB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ke Outs (SO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ples (3B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lks (B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is designed to run on MS-DOS [1] machines.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 MS-DOS is a registered trademark of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             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version 2.0 or greater to operate cor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performs quite adequately from a floppy dr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s with nearly all programs, better performanc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if run from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has mouse support built in but has no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time for a floating point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             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unning the program for the first time, it is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to make a backup of the original program disk.  Yes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hat EVERY program you have ever used says to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before you use it.  We also know that most o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that advice.  We would like you to know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ce is not given because we have stock in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es (we don't even know what brand of diskett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use).  It is given as good, friendly, advic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to possibly save you potential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believe you know how to make a backup.  So, we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 how.  If you need help, read the DISKCOPY ent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at you've made the backup, you'd probably like to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use this masterpiece we've slaved over (and we hop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ball [&lt;database-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atabase-name&gt;        is the optional database name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You'll be able to load a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within Softball Coach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whether you specify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tle screen is displayed first.  Type any charac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 title screen from your display and beg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If a database name was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it will be loaded.  If you'd like to exit back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entering the program, use the escape key (Esc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 screen has two parts.  In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is the main menu.  In it, you will see selec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nd write databases, print reports, etc.  Acro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 is another window which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various values (such as the name of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loaded) during the ru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             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U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Retur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key saves any data you may have just entered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he menu without saving, use the escape key (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ape key (Esc on your keyboard) is designed to g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each menu without saving.  Any data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just before striking this key will be lost. 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you may have just entered, use the return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scribed in section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Cursor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control keys let you select a different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urrent menu.  To select the highlighted cho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 (described in section 3.1).  To exit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saving, press the escape key (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is designed to work wit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[1], Mouse Systems [2], LOGITECH [3]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 mouse.  Mouse movement will move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within the menu.  To select the choice, use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(or use return on the keyboard).  Exiting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saving works the same as with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e the escape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 Microsoft is a registered trademark of Micro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 Mouse Systems is a trademark of MSC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  LOGITECH is a trademark of LOGITECH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             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can be configured to make the program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your hardware or your tastes.  The way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is through a file named SOFTBALL.CFG. Each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file must either start with a #, which indicat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line (i.e. will be ignored), or b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ption&gt; =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s for &lt;option&gt; and &lt;value&gt; that ar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are described below.  The default value,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e, is listed in ()'s after the op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MONITOR (MO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onfigure the program to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attached to your machine.  Valid values are MONO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) and COLOR.  Note that red windows are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rror conditions.  The other window colors are random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as each window need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MONO and have a color monitor, you will se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in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COLOR and have a color monitor, you may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results depending on your monitor and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.  Some monitors will display various shad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sities.  Others will display purely monochrome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ice that some of the window titles appear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in this situation.  Others, still, may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or cause the program to fail.  We haven't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blem, but we suppose it IS possible.  Simply a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to reflect the other type of monitor and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CO.&lt;function-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 of options allow you to configur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in the Select Criterion menu option (se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4.2) and Choose Order menu option (see section 7.1.5.2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unction-key&gt; can be f1, f2, f3, f4, or f5.  Valid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-ba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ting-aver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u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-winning-rb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-by-p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             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_ru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base-aver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s-batted-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crif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ugging-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len-ba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-ou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p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 of options will make more sense after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program a few times.  As distributed by u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contains a sample set of values.  For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ignore them or delete them from the file comple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acing a # in front of the line is a good way of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ake and eating it too.  They will be igno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but can easily be retrieved if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             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displays a separate window to describ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ndition which may arise.  This window appear r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monitors which can display color if the MONITOR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value COLOR.  Note, only errors will appear in a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The other window's colors will be selected at r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ime that window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             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uses several kinds of files in the cour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operation.  We list them here so that you may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 need to keep these files on your disk.  Be a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ome of these files may only be manipulated by Soft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ach.  Any attempt to alter the contents may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behave oddly (in the very leas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terested in writing a utility which may rea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files, contact us.  We'll be happy to send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 in your directory with a .SBL extens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ed as a database file by Softball Coach.  You may qu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ly hide a database from the program by chang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Opt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.CFG contains information needed to set the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within the program.  See section 4 for detail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manipul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orry if you don't have a configuration file.  Soft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ach will choose default values for options that will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             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describes each of the menus that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 and what they attempt to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give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1 Edi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you to manipulate player and/or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he editing menu give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1.1 Add a new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guides the user through adding a new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to the database.  This new record may be a new t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if the database is to contain a team's data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eason or a particular season for one player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is to contain a player's data across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for the player's name (it can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son name if you are keeping career statistics for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).  This name can be anything you can type in (e.g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aintain your team as full names or initials or it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 year {1989} if you are maintaining career statistic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player).  Once the data structures are crea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layer, a window will be created with all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for this player. You can edit them for any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have meanings in thi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Increase the value of the statistic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point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Decrease the value of the statistic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point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Create a window allowing the user to edit the play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Create a window allowing the user to edit the play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form number.  Note that we do check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form number is positive (or 0) and less tha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Accept the data input so far and return to the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             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Cancel adding the new player and return to the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you can type the numeric value of the sta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each field.  This is helpful if you are starting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fter more than a small amount of data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(e.g., mid-season or to enter previous seas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yping a number changes that field to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and DOES NOT add that number to the valu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, also, that you are only allowed to alte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which are not calculated by the program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ove the cursor to a field that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 These values are updated afte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1.2 Edit an existing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the user to select a player's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dit the data on it.  A window is created list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in the database.  An arrow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r last line of the window signifies that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names than could fit at one time.  You may use the P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gDn keys to display mor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cursor control keys or mouse to highligh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player you wish to edit.  See sections 3.3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for more information concerning these topics.  An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created with all the current statistics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have meanings in thi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Increase the value of the statistic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point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Decrease the value of the statistic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point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Create a window allowing the user to edit the play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Create a window allowing the user to edit the play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form number.  Note that we do check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form number is positive (or 0) and less tha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Accept the data input so far and return to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             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Cancel adding the new player and return to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you can type the numeric value of the sta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each field.  This is helpful if you are starting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fter more than a small amount of data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(e.g., mid-season or to enter previous seas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yping a number changes that field to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and DOES NOT add that number to the valu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, also, that you are only allowed to alte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which are not calculated by the program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ove the cursor to a field that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 These values are updated afte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1.3 Delete a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delete an existing recor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There is a final check made before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on takes place to help make certain that data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ent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1.4 Add a new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guides the user through the process of 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game record.  A window will appear with spac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tems which can be stored in this record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key to move from field to field. 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, the title on the window will change and promp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response as to whether you'd like to keep the data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or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1.5 Edit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menu option causes a window to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all the games currently entered.  Highligh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you'd lik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will appear just like the one that appears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is added.  The major difference is that this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are pre-filled in with the current data.  Correct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like and, again, the title on the window will chan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ing you for a response as to whether you'd like to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as displayed or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             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1.6 Delete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menu option causes a window to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all the games currently entered.  Highligh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you'd like to delete.  The game record indicate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re is no final check for this deletion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ll the information is displayed in the window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gam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2 Read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you to read in a new databas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ing the program.  You may change directories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key.  A list of already existing databases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ll be displayed to help your selection.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program remembers what directory you star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nd will return to the same place upon normal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program regardless of how many times you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ade changes to the currently loaded data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ation window will appear, asking if you really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e those changes.  If you do not, answer 'n' to this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ave the data using the Write Database (section 7.1.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.  Then re-select the Read Databas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3 Writ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you to save a database to disk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irectories by using the F1 key.  A list of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databases in the current directory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your selection.  Note that the program remembers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you started the program in and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place upon normal exit from the program regardl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times you change directories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a database name that already exists,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asking you to confirm that you reall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the data alread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4 Clea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you to clear a loaded database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so that a new one can be started.  If you wish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other database, there is no need to select thi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as the old database will be removed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before the new database is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             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ade changes to the currently loaded data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ation window will appear, asking if you really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e those changes.  If you do not, answer 'n' to this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ave the data using the Write Database (section 7.1.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.  Then re-select the Clear Memory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5 Batt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you to create a batting order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t of you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batting order consists of three separate a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ster you have selected (described in section 7.1.5.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orted according to the rules you specified (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7.1.5.2).  Finally, just before the outp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(described in section 7.1.5.3), a folding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pplied to attempt to place your "best" playe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up spots of several "slices".  See below for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ing the process of placing players in sl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orget any of these steps, you are unlikely to ge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ble output.  If you do not select a roster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get no players in your order (if you haven't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oster in this session) or the roster selected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If you don't specify any ordering criterion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batting order in whatever order you origi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the players or the order specifi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.CFG file (see section 4.2 for details on how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).  Obviously, if you do not display the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no output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ss of placing players in "slices" can be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with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you have the following nine players on your ro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omorrow's game and you are only interested i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ing averages for determining the batt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nes   0.3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n   0.3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   0.2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ms   0.3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   0.2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   0.2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ggs   0.3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enn   0.3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se   0.2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tting order selection process first sorts them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             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n   0.3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ggs   0.3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nes   0.3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enn   0.3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ms   0.3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se   0.2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   0.2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   0.2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   0.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lgorithm is applied to this ordering to produ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ion of four hitters, the last of which will be the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batting cleanup.  So the order above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se   0.2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ms   0.3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nes   0.3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n   0.3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   0.2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   0.2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enn   0.3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ggs   0.3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   0.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n (the best batter) is batting fourth; Boggs (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batter) is batting eighth; Jones (the third best bat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atting third;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ISCLAIM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we are NOT claiming that all batting order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nstructed in this manner.  We are not even claim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GOOD way of creating a batting order.  I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he coach of the team for which this program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ed wished to create his batt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ive it some credence, however, we offer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uppose you don't have much thump in your line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ry to space out your hitters a bit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r good hitters, bat one first, one third,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rth, one seventh.  If you bunch them all tog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grouping your best shot to score in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e innings.  The other six you're going ou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firepow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ny La Ru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             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alize that many of you have thoughts on how thi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one.  Some of you may even argue that cre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ing order based on statistics is not a good idea at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have any thoughts on this subject (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ng to programs of this kind), feel free to write u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we've listed in section 8.  We are genuin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in how this program might be made 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5.1 Select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selection allows you to inform Softball Co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ster for the game.  Even if your entire team shows 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of them may play, etc.  Here is where you tell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t of your entire team will be batting in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is displayed with each player on the team li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then select those that are coming to the g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that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have meanings in thi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Mark this player as coming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Mark this player as NOT coming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member this roster and return to the batting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Same as return.  We remember who is attend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specify each one, so there is no abandon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5.2 Select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used to select the statistics upon which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order of your players based. 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list of statistics.  In order to select the s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, place the cursor next to the statistic you desi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one of the function keys list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ayers selected through the procedure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7.1.5.1 are sorted based upon the statistic nex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.  If there is a tie in that statistic, the tied play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orted based upon the statistic next to F2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 through all statistics selected.  If there is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difference between two players' statistics,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in the order in which they were originally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             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 needn't select statistics for ALL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vailable.  In some cases, you may be interested i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two statistics.  If two players are identical in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, you don't care about the rest.  In fac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n't select F1 before you select any other function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only interested in a single statistic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NY of the listed function keys.  This work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ignore any un-assigned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pecified values in the configuration file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.2) for the co.&lt;function-key&gt; options, you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paces next to the function keys in the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e-filled with the values you've specified.  You may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nges you like to this list.  Your changes will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throughout the rest of this run of Softball Co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, of course, you make further chang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5.3 Displa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is what displays the final batting ord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elected.  A menu is displayed allowing you t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'd like the output to go to the print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your printer is turned on if sending your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.  However, we'll tell you if something isn'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selected a disk file for output, another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, prompting you for the pathname of the file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6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selection can be used much like the batting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described in section 7.1.5.  The only differen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procedures is that the algorithm to place the ba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"slices" is not performed for the report ge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is menu option, you are present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giving two selection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6.1 Ru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is menu option, are presented with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hich allows you to select whether you'd lik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to appear on the screen, the printer,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your printer is turned on if sending your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.  However, we'll tell you if something isn'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             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selected a disk file for output, another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, prompting you for the pathname of the file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6.2 Choo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used to select the statistics upon which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order of your report based.  You are presen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statistics.  In order to select the sorting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cursor next to the statistic you desire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function keys listed to the right of the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ayers on your team are sorted based upon the sta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to F1.  If there is a tie in that statistic, the t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are sorted based upon the statistic next to F2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 through all statistics selected.  If there is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difference between two players' statistics,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in the order in which they were originally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 needn't select statistics for ALL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vailable.  In some cases, you may be interested i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two statistics.  If two players are identical in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, you don't care about the rest.  In fac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n't select F1 before you select any other function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only interested in a single statistic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NY of the listed function keys.  This work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ignore any un-assigned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pecified values in the configuration file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) for the co.&lt;function-key&gt; options, you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paces next to the function keys in the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e-filled with the values you've specified.  You may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nges you like to this list.  Your changes will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throughout the rest of this run of Softball Co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, of course, you make further chang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6.3 Filter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used to select the statistics upon which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players selected for your report. 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list of statistics.  In order to select a fil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on, place the cursor next to the statistic you des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one of the function keys list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&gt;" symbol will appear to the right of the statistic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displayed and the title of the window will chan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you for a minimum value.  All players with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value in that statistic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             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7. Merge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option allows you to combine several data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, of course, save the newly combined database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or print reports from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database works much like reading a new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jor difference is that the old database is not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new one is read.  The statistics for whateve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ad are added to the data records already in memory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7.1.2 for details on reading a database in Soft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ach.  Player data records for players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otaled and the game records are simply inserted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llustrate this, if you were to merge a databas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, the result would be a database with the sam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layers as before each of whom have twice as many at ba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ce as many games play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will appear on the right of the screen to keep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the databases already merged o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             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distributed through a unique mark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ach called Shareware.  What this means is that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rage you to copy this software distribution and sha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friends.  We must make the stipulation,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not modify the distribution in any way when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received this software through one of the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"Shareware Houses" (companies whose busin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disks containing other author's software)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none of the money you have paid so far has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) make its way to the author.  You have simply pai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uplication and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of distribution is based o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Users need to try out software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Authors of software can get support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i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Software sharing and copying can/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is software, we ask that you send a do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$25 is recommended, but we don't turn away money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).  We'll add you to our mailing list, send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version of the software, and notify you of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the above, when you register, we will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The 1990 (more recent if possible) regular sea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s for all major league baseball team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see the amount of data we can handle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how off our 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A small program developed to generate "magic"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registration form on the last pag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to forward the necessary information to us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your contribu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th Billerica, MA   018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             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use this software, we'd also like to know wh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obvious you're somewhat interested or you would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ten this far into the manual.  We'd like to know how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ake these programs better.  Please write to u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ddress and let us know what we could have done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$5 to cover the cost of the diskette(s) and shipping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upply you with the latest edition of the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pecify 5.25" or 3.5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ould sincerely like to thank you for giving thi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uits of our labor, a trial.  We hope it proves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             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discover a bug in this code, please let us know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ddress listed in section 8.  We regret that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provide phone support at this time (mayb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).  Provide us with as much of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as you can, as well as your name and addres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prefer being contacted by phone, by all means, ad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and the hours you will be available a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 you get for your trouble?  We will send a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program to the first registered user to re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and will strive to answer all others 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             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Known Problems/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 filename during the database read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procedure, you will not be able to backspace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typed in order to correct it.  The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around we can suggest is to make certain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you enter is not found.  This will cause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o appear.  Typing any key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 the filename input field.  You may then typ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must be less than 65,535.  If they get larg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, they will wrap (i.e. 65,536 become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             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Statistics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detailed list of the statistics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racked with this software and a definition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use.  If there is a symbol in parentheses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statistic, it is the abbreviation used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that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At Bats (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time a player makes a trip to the plat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 a baserunner through any means oth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k.  The lone exception to this rule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crifice (see below).  It is not counted as an "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."  Note that a batter who is not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 his "trip to the plate" is not consider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been at bat and becomes the first batte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Batting Average (Av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 hits divided by at b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Doubles (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ase hit on which the batter reaches second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fely and the defensive team has committed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Game Winning RBIs (GW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un Batted In (RBI) which increases the scor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greater than your opponent's final score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if your team wins by as score of 21 to 1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layer credited with the RBI for the 13th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your team is also credited with a Game Wi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BI.  Note that this means you can only credi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er with a Game Winning RBI when your team w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only one Game Winning RBI may be scor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Games (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re kidding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 Hit by Pitch (H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tter is touched by a pitched ball which h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ttempting to hit unless the ball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zone when it touches the batter,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ter makes no attempt to avoid being touch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             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 H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known as Base Hits.  A "hit" is scor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tter hits the ball and reaches a base saf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defensive team has committed no error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other baserunner was forced out (field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 Home Runs (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hit where the batter is able to touch all ba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the other team committing an error and,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doing, score a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  On Base Average (OB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m of hits, walks, and hit by pitch divid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m of at bats, walks, and hit by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  Runs Batted In (RB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RBI is scored for a batter when a baserun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ores when that batter makes a base hit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crifice, or wal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.  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un is scored when a player safely touches h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.   Sacrifices (S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acrifice fly is a fly ball which is caugh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 and which also allows a baserunner to tag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core.  A sacrifice bunt is a bunt that all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aserunner to advance at the expen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ter being pu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.  Slugging percentage (SL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s plus 2 times doubles plus 3 times trip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us 4 times home runs divided by at bats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istic indicates the average number of ba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ined per at bat (i.e. 4.000 is a perfect Slugg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cen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.  Stolen Bases (S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             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olen base is scored when a runner advanc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 unaided by a hit, another runner making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, an error, a passed ball, a wild pitch, 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.  Strike outs (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rike out is scored when a batter is called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ree strikes have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.  Triples (3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ase hit on which the batter reaches third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fely and the defensive team has committed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.  Walks (B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known as Base on Balls.  A walk is scor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atter reaches first base as a result of ha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r pitches called balls in an at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             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Program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 - Circa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version developed for the author's pers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 - Spring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new features.  Still un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1 - November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Game Winning RB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2 - December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s f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oblem displaying first entered player in play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3 - April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mpany name changed to The Software Co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3.0 - August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otals on the bottom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Games, Hit by pitch, Sacrifices, stolen base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BMERGE program moved into main menu as a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ports may now go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 may be typed in directly as well as using +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layer data may now be "filtered" prior to sor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rinting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w co.&lt;function-key&gt; options for SOFTBAL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Games records added (date, opponent, runs, hit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s for each team as well as winning percentag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runs per game, average hits per gam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             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errors per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lear Memory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B                             see "doubl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B                             see "trip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                            see "at ba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game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new player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                  15, 19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bats                        1, 5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                       see "batting aver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g                            see "batting aver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hits                      1, 5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on balls                  1, 6, 23, 24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ball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ing average                1, 5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ing order                  13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                             see "base on ball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s                           see "reporting bu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er statistics              1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directories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reporting order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ing memory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                        5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the program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on                      13, 15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control keys            4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iles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name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 game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player data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ile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s                        1, 5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a game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data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existing players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key                     3, 4, 9, 10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key                         9, 10, 12, 15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key                         9, 10, 15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mat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*.SBL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SOFTBALL.CFG            5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point coprocessor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                          see "gam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winning RBIs              1, 5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                          1, 5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ng reports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WR                            see "game winning RB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by pitch                   1, 5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s                           see "base hi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runs                      1, 5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                            see "hit by pitc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R                             see "home ru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 Russa, Tony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a database             see "reading a new databa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TECH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                     3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                         4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ing a database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option                 5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                         2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, left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upport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ystems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A                            see "on base aver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ase average                1, 6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                      see "reporting bug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, known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I                            see "runs batted i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a new database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bugs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key                     4, 9, 10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ter                         13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                          1, 6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batted in                 1, 6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C                            see "sacrific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crifices                     1, 6, 23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a database              see "writing a database to dis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B                             see "stolen bas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roster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batting criterion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reporting criterion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G                            see "slugging percent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ugging percentage            1, 6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                           see "strike ou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len bases                   1, 6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 outs                    1, 6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statistics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m statistics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page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ples                        1, 6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ed software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enus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ks                          see "base on ball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a database to disk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s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key                          9, 10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key                          9, 10,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th Billerica, MA  018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itle screen:    Version __________   Serial Number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Softball Coa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r suggestion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