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nature of this program, my in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, changes are always in the works. 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it was necessary to devise a list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version to version.  This revis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going back as far as I can possibly remember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by looking at old source code.  Pick the exc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ops.  Version 1.702 managed to break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modes completely.  The program would cra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EDIT menu was entered or when runnin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any mode.  In general it was pretty mess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okay now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in the Compact Disc or Cassette Ta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mode, the Time Calculate routine will now ru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tting in the configuration menu.  The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when editing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NFIGURATION MENU, the three toggle switches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the option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dicated the state which would be activ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seemed a bit cryptic and this change bring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with the rest of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was possible for some data to be truncated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Tape reports in the Category and/or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is has been corrected to some ext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ich dates way back.  We've tried to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reasing the space in the database. 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are necessary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modifications to th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routine to total up the running times of each tr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ompact Disc and Cassette Tape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can be disabled through a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ough this does not belong in a bug fix loa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 Menu was not clearing properly during the Mat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again, although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ayed in the same country.  The program and d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new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our slave databases used by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ve been combined into one large database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for the cast, credits, special information and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LaserDisc and Video Tape modes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o cram as much data into the smalle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is is a further extension of changes mad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1 to the song storage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bum modes.  The update routine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nly.  Performing a full conversion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dded incredible amounts of time to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.  I decided 15 minutes was far worse than 3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records will systematically reformat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the slave databases are now exclusive to specif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alog Number Verification routine now on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s in the Master databases which use the same s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LaserDisc and VideoTape modes uses Slav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2 and the Compact Disc and Record Album modes use Slav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will allow for some catalog du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D-Video discs to be entered in both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the LaserDis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ubles Verification has been moved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mode.  Doubles are now checked betw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Tracks screen.  This is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errors in existi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ew data compression routine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orage space may be deleted when ed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s the data is formatted into 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aserDisc and Video Tape modes have had the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.  The top of the screen will no longer show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you to decode.  The screens will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the VIEW option.  This has made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the screens at times to make the new chang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questions asking if you would like to 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hanged.  The questions used to pop 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record, would force you to answer YES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not even asked if you're adding a recor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re are no changes to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the world Compact Disc market continues to grow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cessary to modify things slightly. 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tracking up to 999 titles per disc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 and Record Album modes.  I realiz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thing as a 999 track CD, but 8 disc box set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bility to track for individual Chapter Index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has been added.  DiscTrak will track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pte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ed ability to track so many chapter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 and track titles, it was necessary to install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keep from having to step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/tracks/episodes if not necessary.  Pressing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skip the remaining chapters/tracks/epis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the next step of the program in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editing a screen of 10 chapters/titles/epis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key is pressed, any changes made to tha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ill not be saved.  Any previous screens which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ubsequent screens which were not ch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bility to track increased numbers chapter indexes,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nd episodes has made it necessary to install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Pressing "PAGE UP" will reverse the screen b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ndex, Song Titles and Episode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Any changes made to the current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the "PAGE UP" or "PAGE DOWN"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new op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atches in the Index of Chapters with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brand new look o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leted.  A new menu is presented which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edit menu screen which allows you to step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through all found matches.  This menu also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generate a report based on all the m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an be created at any point in the menu. 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ouped by catalog number, as this is how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 This menu is active until Qu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Edit Menu is now active until QUIT MENU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IEW, PRINT, EDIT or whatever, the ED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display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 record in the Compact Disc and Recor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you will now be asked if you want to edi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question is skipped if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This will keep you from having to step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g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atalog numbers field in the Video Tape mod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.  Originally, this field of 12 characters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last three for control purpos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All 12 character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veral discs have appeared which are LaserDisc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acular motion pictures shot in the IMAX (R)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is has been accounted for in the Wid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descreen definitions have been reworked.  Also,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each is displayed on the VIEW Reco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.  This is valid for the LaserDisc and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Video Tape mode now has a field for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eld has always been available in the LaserDisc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ecided there was more code to exclude it from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re was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brary field in the LaserDisc and Video Tape m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on the Edit screens to show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rary, rather than a single character 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ield in all other modes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er Laser, a fairly new and some-what compatibl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, is now supported.  Super Laser boast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esolution by removing the analog audio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space with additional video information.  That's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uper LaserDisc, you must have a play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.  That means that old Pioneer LD-66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 won't work on thes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PISODE INFORMATION has been expanded in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  The previous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 per entry was 4.  This limit is now flexib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 to 99.  The entries are pag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hapter Index in the LaserDisc mode and Track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y episode information being track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DiscTrak will be preserved within this new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system will assume there are four (4)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many are actually being tr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the record can be edited, changing the Episod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actual number of episod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old space occupied by the vacant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the expanded screen us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the "MORE" message between screens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 To make it's presence fe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lash annoy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have been expanded.  Well, sorta.  We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8 digit serial numbers to be install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used 6 of those digits.  To avoi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which has been created, we are restoring 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their full 8 digits and will now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screen.  In addition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ransfer Process will restore your 6 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it's original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are now tested upon program load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tampering.  If tampering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 Contact Blam Entertainment Group for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ay back in version 1.21, we removed all specia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Video discs from the LaserDisc mode.  Well, we've ad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.  There is not a dedicated field for CD-Vide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Video Singles as they are know in Japan), b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GENERATOR now will ask for DIS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S GENERATOR has been given another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tion in the LaserDisc mode.  There are several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around packaged in what is being called a Digi-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tra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ition of Digi-Pak disc packaging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name for Disc Box has been chang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name BOX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S GENERATOR has been given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ards to JAPANESE SUBTITLES.  Th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include ENGLISH, FRENCH, SPANISH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S.  If any additional languages are required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nd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had the follow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ogram Information screen access is now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Shell access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Library Location has been added to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  This location is called TO BE VIE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for titles I have purchased, but haven't view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viewed, the titles should be placed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has a new inclusion option for th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library location.  The report will contai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s being tagged TO BE VIEWED.  These tit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OWN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has been altered slightly to clean up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ession bar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62 when the Catalog Number re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ORT MENU, the Category option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category.  This has been changed back as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ed with the Title option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.  This conflict was only noticed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ith the key stroke rather than the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Number grouping in the REPORT MENU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CATALOG.  A bit cryptic, but unavoidabl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the operational goof made when int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rouping in version 1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I try to keep up to date on all aspects of th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covers, I have neglected th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by Surround Sound on Compact Discs and Cassette T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 and Album/Tape catalog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upgrading from a past version, the last activ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e will not be remembered, for the first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This is due to new data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icator bar at the top of the screen which display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insert mode is now turned on any ti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RJ archive program has been added to th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configuration switches and options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ff the main menu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LECT ARCHIVE allows for ARJ as well as PKZip a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INTER CODES has been renamed INCLUD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UP PRINTER MENU has been renamed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gital sound for the theatre keeps popping up.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be new digital sound processes to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motion picture film.  The newest of which is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Recording Digital.  The Spectral Recor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odification of the titl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revamped.  ANY time the titl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reassembled to it's correct format (ie, "The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ctober" from "Hunt for Red October, The"). 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with the "THE" at the end) will never b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intained in the database for sort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paces allowed for production cred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by two to 29 in each field within the Laser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paces allowed for the individual song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 Disc and Album/Tape modes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 This should clear up those really long title m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Video Tape and LaserDisc modes, the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has been increased to 5 characters to help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odd episode numbering for programs lik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ption for 156 character Reports and 132 Charac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  Instead, the system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between three reports under the REPORT FORMA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der the CONFIGURATION MENU.  The three choices are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ld 132 character report), Landscape (the old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) and Portrait.  The Portrait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information as the Landscape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put in a different print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 the report into roughly 20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ill be 62 lines per page on the Portrait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47 lines per page on the Landsca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MENU has been given two addition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the new Portra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S MENU, the line telling which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(156 column or 132 column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new report names; Portrait, Landscape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mode, when selecting the REPORT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esented with "All Records" and "Quit Menu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 felt this was a pointless menu, so we now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grouping menu.  All other mod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Record Album/Tape mode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being presented has been chang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DIT and VIEW screens have been reformatted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and Record Album/Tape modes.  This i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use of screen space.  The most notable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f CATALOG NUMBER to the midd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includes the DT.CF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runs maintenance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s to insure that no deleted record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cord locking in the FILE MAINTENANC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mp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will delete all index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to a new version.  This is to corr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from specific versions to fin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issing.  The information wasn't actually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simply had a corrup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.CFG file from version 1.61 could not be rea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2.  This version will configure the .CF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1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using the SCAN MENU routines and view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EDIT MENU, the slave data from the last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routine was being display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if an empty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, the active record number would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as a problem with program crashes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s directly from inside DiscTrak. 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trictions on some computers.  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o correct this trouble.  The program wil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rily and initiat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printers would eject 2 pages after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 rather than just one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final Form Feed after the clear down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fo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156 character report (LANDSCAPE) has been chan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47 lines per page rather than 48.  This w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blank pages being included between th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hanging the Stereo Type from anything other than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in the LaserDisc and Video Tape modes and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eld had been previously set in the SPEC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the default number of tracks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correctly.  This is a carryover I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made in version 1.62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unnecessary delay in the Automatic Registr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Record Album/Tape modes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an entire group of five songs and their run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(songs 1-5, 6-10, etc.) DiscTrak would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at YOU goofed and left those five titles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.  In reality, DiscTrak was goofing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  If you feel the need to have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s blank for some reason, we'll maintain th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data was written incorrectly, this 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t automatically.  You must edit the recor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lower case letters were used to change a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Catalog Duplication Check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two different entries with the same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record was set to be deleted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 was reedited, the default answer would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brary loca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ome very rare circumstances, it was possible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aves to get saved in the Compact Disc and Record/Tap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writing reports in the LaserDisc and Video Tap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problems with the line wrapping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tle, if a third line was necessar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cord Album / Cassette Tape modes, when a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the top letter of the word FILE was missing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viewing a record, the character of key press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creen was being displayed on the bottom li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ords "DiscTrak System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in the GROUPING MENU and the QUIT opti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unning a report, the last rec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the loader file was changed from a .COM file to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ck in version 1.62, the program still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 file if trying to run DiscTrak without typing D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simple typographical error in the cod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arly complete restructuring of the cod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program has been changed from a .COM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sion checks are modified to stop the use of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 on newer vers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to Canada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have been updated with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ce again, those people in Hollywood ha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to movies.  Q-Sound, which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since version 1.50 in the Compact Disc and Album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spotted on films recentl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ELDS GENERATOR has been given another bo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hanging the Stereo Type from anything other than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, the Spectral Recording, Surround Sound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lags were not getting updat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the SPECIAL FIELDS GENERATOR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f the JACKET TYPE was TRI-FOLD, the default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as GATE-FOLD incorrect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new compression procedures, the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L and SERIAL NUMBER routines require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scanning the Special Features area in the S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e LaserDisc and Video Tape modes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nvalid records and display them as being vali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IES MENU, the option CHARACTERS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CHR to allow for the new CODES flag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has been rewritten.  Now th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and modify the codes one at a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we now allow for all control codes under ASCII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ccommodate some of the olde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control codes instead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CLIPPER was being set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et then removed after exiting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n your environment, it was removed complete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dify any existing CLIPPER variable up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.EXE and restore it to it's original valu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got a new option COD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to on (Default) the printer cod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ENU will be added to the printed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CODES off, they will be omitted from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 GROUPING MENU there is a new option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based on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 MENU under GROUPING, the Category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to TYPE/Category to accommodate the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file names have been modified to allow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ptions.  Refer to the DT-USER.DOC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in the LaserDisc and Video Tape mo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new report.  Reports can now be run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in the Movie and Non-Movie libraries as well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written from the Video Tape mode, when grou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 field were being presented incorrectl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have been properly reset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s manual has been reworked to clear up some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roblem with leaving empty slave records in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 Album / Cassette Tape mod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minor screen writing corrections in the Record View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Version numbers were being remembered wrong in specific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serious, but potential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s to the various documentation files as sh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is als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program were to end unnaturally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the temporary control file wasn't being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inema Digital Sound has begun popping up on video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vailable under the SPECIAL FIELD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bership in the Association of Shareware Profession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pproved.  Their logo is under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veral discs have show up with a Surround Sound Chec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program.  As usual, there is now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 in the SPECIAL FIELDS GENERATOR of the Video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s only.  This question will not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urround Sound on the disc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writes DT.CFG which hold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program operation.  Do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it routine has been sped up if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that anyone really cares, but those pesky color ba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at the end of releases on LaserDisc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GENERATOR now asks if they are present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Tape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DiscTrak calculates the default catalog numb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t always generated the same number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, the default is now the total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.  For the sake of further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/Master linking, try not to use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use what is suggested in the DT-US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set by DT.COM is now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only calculates the report headers once p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t every page break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he very nature of the UTILITIES MENU, instead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to the main menu after selecting an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tays present, allowing you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60, we increased the databas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ng titles by 10 bytes per 5 titles.  As thi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temporary patch, the song storag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worked to cram as much data in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possible.  You now have the ability to track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EVERY ONE of the 99 song titles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tracks for the run times of each individu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and Album/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Album/Tape modes, troubles w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going all over the screen due to extremely l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now allow you to send printer codes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port writing routine.  You specify th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will not load if the .COM canno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If you get an OUT OF ENVIRONMENT mess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ncrease your environment size.  Check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cord Album / Cassette Tape mode, the words "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" would appear all the time during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The words are now display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n incomplete attempt to improve coding proced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DiscTrak to run amuck with memory.  The faul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ockups during the indexing within the report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finished the modifications and cleaned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.  This has even picked up some spe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ex generation routine has been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've added a crash recovery file so tha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rash for some reason, the databases might no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hen you try to run the program again. 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ile will allow you access to the database ag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unning of DiscTrak without having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ND option under the EDIT MENU has been mod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is not found, the system will look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atch the same way it looks for matches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22b, we increased the Dos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400 bytes.  There are some instances where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enough.  For this release, the environment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has been increased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editing a LaserDisc, the Multi-Channel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ELDS GENERATOR had been made more intellig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presented options for Digital Multi-Channe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gital Sound on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are some cosmetic VIEW changes with regards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Audio in the LaserDisc and 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versions of DOS, when calculating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since midnight, begin their count from "0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0".  With this release, we will always calculate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 number for individual record printout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'd think that after all this code clean up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it all out, but no.  When you dink with this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I have, you find better ways of doing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has happened here.  Still more code clea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35 song title per record limit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lbum modes has been altered.  The new limit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n existing record in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Tape / Record Album modes, the song tit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the program reads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is is to prevent problems record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6-10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file has been changed from a .BAT file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iscTrak will not create it for you if i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not loa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overwhelming demands, DiscTrak now writ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ports.  The UTILITIES MENU has an option f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s as well as 156 Charact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been modified to sh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extended character settin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gives full details regard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mselves.  Look at the example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LR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||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|\-----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\------ Charac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\--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\--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\--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supports printing a report direc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fter a report is run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port.  If yes, the program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printer before the printing begins.  PRI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your DOS files, must be resid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Cassette Tape / Record Albu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6 column report has been altered. 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Category columns have been reversed.  Thi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n line with the LaserDisc and Video 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ght bar menus now wrap.  If the bar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you select the up arrow, the ba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on the list.  This is also true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in the LaserDisc and Video Tape modes, the stere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iew screens has been trimmed up.  Not muc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, but it does keep the screen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selecting a stereo type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the option for "Re-Mix"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ctronically Re-Mixed".  The single key p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"R" to "E"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urround Soun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pick any of the displayed options under EDIT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mode and the database is empty, the ADD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one which will work.  All other op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f course the QUIT option, will display an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and Cassette Tape / Record Albu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troubles with every 4th and/or 5th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cut off.  This has been cleared somewhat. 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groups of 5.  Therefore, a serie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end to take up quite a bit of room and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runs out of space for that group of 5 ti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capacity of the database has been increased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ructure of Slave 3 has been reduced now that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act Disc and Cassette Tape / Record Albu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oved into Sla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LHA (formerly LHARC) is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PKZip.  This setting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/Off switch.  The option shown 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outine will be active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the ZIP database option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ATA to allow for the new LH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interest of proper grammar, all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Tape modes to THEATRIC TRAI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HEATRICAL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losing message has been add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omatic Registration Transferal process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uge chucks of code have been removed due to the new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he Compact Disc and Record Albu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s been a lot of talk about aspect ratio l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question is "To letterbox or not to letterbox"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mped the Widescreen question into a much broad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has been slightly revamped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release of a disc from Criterion Colle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anksgiving 1990, a new jacket design wa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it the "Tri-Fold" jacket.  This has two f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each end housing a disk and a third disk i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.  This is a really neat jacket as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epartment 6 panels to cover.  Like they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od to put on 6 panels anyway.  But I'm no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in the way of progress, so I've changed the GAT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the SPECIAL FEATURES GENERATOR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SELECT JACKET TYPE.  You can specify Standar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ves, Gate Fold, Tri-Fold or Dis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re is a new noise reduction system waiting in the 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uys at Dolby Labs have come up wit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isolate tape hiss.  The result is CD qualit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ndard cassette tape.  This new system is called DOLB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we are always on the cutting edge here,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/ Record Album mode has been given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audio routine has been introduced allowing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round sound processor to get multi-dimensional s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standard stereo equipment.  Q-Sou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xing process and has been used on just a few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releases as of yet.  As this is rumo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of the future, I've added a flag for this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and Tape / Albu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using DiscTrak for the first time, all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and when entering the EDIT MENU, a null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is has been changed to state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25 record per mode limitation for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CAN RECORDS routine, while in the LaserDisc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s, once a selection had been made,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of choices, leaving the "Cast" prompt by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no longer cleared, displaying th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ning the file maintenance routine from any mod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, if there were records to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 was not to be deleted, the rec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file maintenance, if a record wa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marked to another selection and no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arked for deletion in any mode, indexes would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rea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I've continued to run into problems with record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, I think I've got all the kinks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.  There were troubles with marking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the program not deleting it as well as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deletion, remarking it so not to delet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being 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lligent coding has sped up the record sav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some other half-assed ways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select "Zip Database" in the Utilitie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zip everything with a ".DBF" exten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, the command line sent to PKZIP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-- "PKZIP/U DT-D-xxx DT?.DBF"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40, I changed the routine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"AN", and "THE" at the end of the title in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ideo Tape modes to check for upper and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I forgot to check for lower case "A" op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now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very minor alterations to the updat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new option under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Tape modes.  You can now also searc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 for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ESC key is pressed in the MODE SELECT MENU, Dis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o select a null mode and a program cr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extended character set was disable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the program would write a 1 byte file called "DT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 longer written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has been completely rewritten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 crashes when upgrading from very old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report is written during the 10am hour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"1" would get cut off, resulting in a time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:00am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code modifications have been made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 the small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outine for adding additional records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potential internal sta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update routine has been modified for future exp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ll only be applied if the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 the tenths decimal position rather than the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\-- Bug Fix number --\ No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\--- Version number --/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\---- Version number --\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 Series Number ---/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!!!  All choices are now first letter driv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a lighted menu bar can cursor from option to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scTrak System now test for the presence of a colo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that means, MONOCHROME is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tests for a parallel printer dur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outine and the Scan records routine. 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the information is written directly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am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\---/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\------- Seconds Elapsed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exes keys in all modes have been chang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Video Cassette mode has been renamed Video T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references to Stars in this program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ferences to Credits has been expanded to Productio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conflicts with the new "Cast"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in any mode, the system now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enter another record.  Answering yes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dd routine.  No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VIEW option in the LaserDisc and Video Tap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stars or credits in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ecord, the program skips over that screen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Special Features/Episode scree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also empty, it is not display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ration in the Scan Record routine has chang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output question, you will be shown the vali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sked if you want to print it.  This is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 routine has been given a new optio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and Video Tape Modes, you can now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episo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Shell, way back in version 1.30 suddenly worked gre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remembered the directory the program was running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ected to keep track of one thing, the proper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,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brary classification has been changed from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EDIT MENU, if you select either NEXT RECOR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the system will change that to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references to "EXIT" have been changed to "QUIT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ccessed trough "Q" rather th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ition of the UTILITY MENU,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rchiving the datebases with PKZip has been moved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le Maintenance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IN MENU has incorpora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can Record routine has been mov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SHELL and is now accessed throug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DIT MENU has incorporated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Record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cord Print is now accessed with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 MENU, 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ow Available is now accessed with "N" rather tha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 Records is now accessed with "A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ption to include only the Tapes OR Records in the T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GROUPING MENU, which is under the REPOR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PAA Rating is now accessed with "M" rather than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plication is now accessed with "R" rather than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deo Label is now accessed with "V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cord Label is now accessed with "R" rather than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lbum/Tape mode has been renamed the Tape/Alb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Tape/Album mode, the option for Dolby HX Pr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reduction method has been removed.  Instead, it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estion in addition to the Noise Reduc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ape/Album mode asks a new question.  Extend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cassettes are everywhere.  I neglected to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ilding the mode initially.  The program refere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it's trademark call letters X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and Video Tape Modes, a 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Color Type question.  Electronically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 are out there no matter how much the public h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tensive source code rewrites to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friendly interface and future expansion.  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Duplication checks have been modifi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en a duplicate is found.  Unfortunately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the checks themselves are made can't be sped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s have been sped up.  Messages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no longer includes updates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.  The updates listed also refer to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a letter designator (ie: 1.17c)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-USER.ME for a list of includ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File Maintenance, DiscTrak now rememb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all modes when sorting.  Previous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e wa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numbers in the Video Tape Mode are limite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due to the linking of multiple progra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  The field will still display 12 charac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3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in the Compact Disc and Tape/Album m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dated.  In addition, the time stamp on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ow calculates for 12 hour time more accurate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in the Compact Disc and Tape/Album mode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option.  You can now group your reports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PROGRAM INFORMATION screen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ation message no longer appears once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formation stored in Slave 4 in the LaserDisc and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has been moved to Slave 3.  This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stored in a smaller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record to the LaserDisc or Video Tap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for the presence of "The", "An" and "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ose of you out there who's printer can'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haracter set, there is now an option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disable the Extended characters on any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PECIAL FIELD GENERATOR, if you answer YES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Master and you also selected MONO in the Ster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sked the number of tracks.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viewing a record in the Video Tape mode,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"LaserDisc Catalog" rather than "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File Maintenance Routine, the Video Tap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orted incorrectly.  The only drawbacks we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forward and backward record by recor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solated troubles with the serial number install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ystem would allow you to delete a catalog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ything in it's place.  Since this field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o Master linking, this field will never be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you d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ubles in the Catalog Duplication Routine while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od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ny mode, if you marked a record for DELE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it by marking it with another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the extended maintenance routine when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anything getting missed, the program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can of the database in use at the time to verif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s to be deleted.  If not, the extended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FILE MAINTENANCE routine, if a file ha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r was sorted, the file was index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on bar was not cleared from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tabase scan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nprompted option "Z" from the MAIN MENU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s up PKZIP to archive all the .DBF File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have PKZIP somewhere on you hard driv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during the File Maintenance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have been deleted are fixed.  The routine now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 title is viewed in either the LaserDisc or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there are no stars or credits list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special field or episode information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the colors on that screen are wrong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urrent record is now remembered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mittent appearance of the progression 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exiting from the program in either the Compact D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/Tape modes with the "X" option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ctive record number was saved incorrectl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in either the Compact Disc or Album/Tape modes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is performed, the last active record would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new report groupings have been added.  RELEASING LAB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all modes and REPLICA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Casset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arch for Names of Stars and Names in Credit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erDisc and Video Cassette Modes.  This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song search for the Compac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/Tap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 Menu, the name of the report being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isplayed on the screen.  Remember, al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directly to disk, never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os Shell function wrote a 161 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T-SHELL.MEM" to disk which was used to mai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anity information.  This file is no long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Song/Star/Credit search routine,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hen entering the routine is remember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ixed recording formats on discs have continued to g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re an odd side is in CLV/CAA.  I've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ISC MENU has been renamed the EDIT MENU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with the letter "E" instead of "D"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ND RECORD option under the EDIT MENU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MAIN MENU as well.  Press "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mpted, to find a specific Disc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SORT access key has changed from "F" to "L"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e Find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System now remembers the last active rec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When you change modes from VCR Cassettes t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, for instance, the program will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 active in the Compact Dis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a FILE SORT, the current record is now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faulting back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eatures field on the Episod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serDisc and Video Cassette modes has been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ame is the Special Information field.  Func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in the LaserDisc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 modes has been given the proper name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functionally non-existent, but the new na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ense.  The new name is the Special Fea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for v1.30 tended to updat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specially if the update ran agai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update was appli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would crash during the Mode Select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cord had been either added or edi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change the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it routines have been upgraded. 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ords which were marked for deletion,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ele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ubles with recording information on Bilingual Dis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Duplication checks were not being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ircumstances when adding record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the Song/Star Search routine, the copyright li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used the wrong col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ar/Song Search routine would tag a record as in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incorrectly.  There will still be invalid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are inde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adding a Compact Disc or a Cassette Tape/Alb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check catalog duplication a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any record in that mod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ring Song Search, the system failed to pau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second matches, provided both were vali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to the main menu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view option of the LaserDisc and Video Cassett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characters of the credits fields woul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the other side of the scree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 full 27 character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acing on the view option in the LaserDisc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on manual CX encode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 Registered users are now restricted to 25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due to the now dynamic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new modes of operation are available.  Albums/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introduction of v1.30, the program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atch file, called "DT.BAT".  This i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ZIP file.  In addition, the trouble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not a problem.  EXTENDED MEMORY is shut off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COMPILED programs until your computers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ecutable file for DiscTrak System is no long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TRAK.EXE".  The file is now "DT-xxx.EXE"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of the program.  (i.e. version 1.3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T-130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option is available for Compact Disc coll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arch the entire database for a specific s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  The five slaves will be search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aster will be scanned.  You can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hanges to the Compact Disc Mode to make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mpact Disc mode now asks two question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at the beginning of the LaserDisc edit and add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for AAD/ADD/DDD and CD3/CDV/CDG are no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irect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pact Disc mode used to step you through all 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during a disc add or edit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s now controlled by the number of tr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You are still allowed only 35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remembers the last active recor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mode.  Any time you re-enter DiscTrak Syst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, the program will automat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 active on the system in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option now removes the program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llowing you to run any application you wis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. When you return to DiscTrak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mode, record and the prope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ctive at the point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exits have been significantly sped 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s very quick maintenance on the file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a record for deleti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when an invalid grouping selection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MENU has been corrected.  If invalid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the default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in the Mode Select option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tars the program will track per mov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Video Cassette modes has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characters allowed in each of the Star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Cassette mod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characters allowed in each of the Cred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erDisc and Video Cassette mod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"More" prompt has been moved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files were missing, the program said they we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.  They've always bee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several movies, which in thei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ference being recorded in a LucasFilm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theatre.  For these pictures, I have added 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itional footage is something that pops up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are now asked this question dur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fault answer for the side number for the Short Side 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the SPECIAL FIELD GENERATOR now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ide specified for the disc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on the Episode Screen in both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deo Cassette Modes has been increased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ISC MENU is now accessed with the letter "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DISC MENU, the option to LOCATE a specific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.  The option is now "FIND DISC",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ere problems with the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l.  From time to time, the program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, but upon exiting the program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e .EXE file had somehow shrunk to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bytes.  With this version, the A.R.T.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very old discs, the CX Noise Reduction didn'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even on players equipped with automatic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.  There is now a option to tag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ELD GENERATOR, provided the disc was issu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re are new conditions to be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questions in the SPECIAL FIELD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ble of Contents" question is asked only if the Disc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after 1988.  The "Minute only Encoded"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ked if the Disc Issued date is prior to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 longer allows lower 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fields.  If you put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entry, they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ession Bars have changed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option could loose characters in the promp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vironmental restrictions in the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crashes in the Catalog Verification m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"MORE" prompt appear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ause, rather than only when there wa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's executable file is now about half the siz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reeware programs floating around ou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switch between Compact Discs and LaserDiscs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hich appears.  Mode selec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D's and CD's.  This is to facilita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information screen now totals the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cked by each mode.  This is to show you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too much money on LaserDiscs and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rial number verification routine has been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5 Slave files are only rewritten when they requi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ey were rewritten every time the mas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ession bar routine has been rewritten.  The empt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a actuated bar rather than a blan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checks for duplicate Catalog Number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to keep the Slave's accurate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memory constraints inside the DOS SHELL, the un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" option from the MAIN MENU, used to archive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op up menus for Disc and Reports no longer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main menu.  Instead, they replace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creen.  This is also applic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urround Sound modes has a new option.  If the Ster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Ultra" the Surround Mode is "US" for "Ultra Sur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Registration Transferal is now implemen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t least 1.21, Disctrak will rea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ut of the "DISCTRAK.EXE" file and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"Shell to Dos" option now invokes your origina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writing it's own.  However, the prom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ype 'EXIT' to Return to DiscTrak"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were being written at only 72 lines per p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73 as stated in the documentation. 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at the correct 73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Reports, the line separating the header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was one character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Surround Sound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hen it shouldn't have.  To Correct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ed the surround mode if the STEREO TYP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ANALOG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Stereo Type field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Record sec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update routine spotted a missing fi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the existing files would be tested for upda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HELL TO DOS option from the MAIN menu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.BAT file.  Feel free to delete it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le DTSET.MEM is no longer used.  You can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 LaserDisc record, one the several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at the beginning, only the answers to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dated, rather than rewrit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 longer an update program.  The updat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de and will test the files for upd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any new version 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questions asked at the beginning and end of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 now only allow the options present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answer is given, the default or previous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.  The questions are now display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lower half of the screen rather tha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ne below the other.  Of course the option no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information screen now inclu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message, as well as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atrical Trailers are becoming popular. 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ate Fold Jackets are increasing in numbers. 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is feature in the SPECIAL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 longer a specific field for CD-Video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mode of the program. In addition, the CD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name has been removed from existence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ed LaserDisc,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 no longer include sample files (SAMPLE.ZIP)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is now built into the program.  If any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, the system will ask if you wish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w supports verifiable serial numbers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limited to 50 LaserDisc'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Discs before being forced to register. 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le Maintenance routine has been tweaked,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lean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been modified.  The name of the rep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s a dash between the standard header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name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-L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/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|\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program logic continues to improv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are now written to disk throug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de duplication has been eliminated by conso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 and Compact Disc 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has become smarter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asked if they could possibly be 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ill not be asked if the disc has a Short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, if the entire title is in 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title screen added at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 menu screen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creates any index (.NTX)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routines have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mode switches have been simplified throug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lor control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otting of the Japanese Subtitle information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creen of the LaserDisc mode, appears where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on prompt appears.  This is since both can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idden option "Z" from the main menu will call up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mpact Disc database is now file DT7.DBF from DT6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database has been renamed DT6.DBF from DT0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've updated the dos switch for Compact Disc Mode.  "DIS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" will still bring up the Compact Disc mod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but it isn't necessary for every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system will remember which mod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 the last exit point and will return t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 of 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grouping is now available.  Repor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can be grouped by things such as Title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A Rating and Year of release.  Due to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names now have an additional character. 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L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\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 longer searches for "SIDEWAYS.COM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.  This functionality has been removed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have SIDEWAYS.  The system now creates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156 x 73.  Use the program or pri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capable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CAST/CREDITS screen and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s have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is now a progression bar during Fil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dex Creation.  The bar also updates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 routin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ition of memory arrays has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ystem logic has been further modified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changed.  Prior versions wrot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 "DISCTRAK.TXT" and erased this file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as run. Now, the program creates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rep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ISCTRAK\DT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|  \-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\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now looks for "SIDEWAYS.COM" on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uring the report writer routine. 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Disctrak also scanned the "\UTIL"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.  Too may people call their drives too may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ality to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are changes to the "Multi-Channel Audio" fiel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Disc Mode.  Any records you hav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NGUAL soundtracks must be updated manually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iles can't provide the update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nformation to make the 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lave to Master linking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 routine now defaults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not everyone has the same system processor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peed, all timed screen messages are based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lock, not an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aserDisc View option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ystem logic has been improved to speed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start-up routin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has been modified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ber of episodes able to be tracked in the LaserDis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grad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Add a Disc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have been significantly altered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mode, the LIBRARY class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Main Library and Back Library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and Non-Movi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VIEW option under the LaserDisc mode has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ster and more accurate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atabase for the Compact Discs has been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00.DBF to DT6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DISCTRONICS does not use COLD CAST Replications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has been removed in the VIEW option of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rogram Information screen has been added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compil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 line switches for each mod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routine is now accessed with "R" rather tha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Decompression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LaserDisc edit routine, only valid librar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Previously anything you stuck in the fie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causing all types of dumb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lave to Master lin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l internal code clean-up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issu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exit messag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Trak now scans for missing files while load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compatibility with dBASE III+ and dBASE I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including most of the 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cate Disc option under the DISC MENU is about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er, although this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eginning and End of File bumpers in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side the DISC MENU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pyright line is drawn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are now created when writing repor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hen chan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structure modifications to incorpo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programming routines.  These changes als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ovement i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ferences to CD-Video Singles in the LaserDisc m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o avoid duplication in the Compact Dis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dit and view screens on the LaserDisc mode now are pa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, displaying the title,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nd disc information at all times during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recording information into the database,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 routine has been completely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speed and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now test for an possible empty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ddition to LaserDisc's, DiscTrak now also track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in a separate database.  The CD mode can track 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ong titles for each disc and also has tags f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nd CD3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ather than one database as used in the past, w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bases.  As a result, DiscTrak now 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reports are now available through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not availab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LL to Dos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EPPER MENU has been called the DISC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LECT DISC has now been called LOCATE DISC i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functionality implementation between dBASE III+,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per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pyright line across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hroughout the program now. 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w on this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Maintenance, while not faster in entire proc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number of databases, is more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quicker,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 Disc and EDIT DISC options are now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ternal code, rather than calling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 RECORD and VIEW RECORD routines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duplic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disc, rather than relying the us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"Dolby" under stereo type,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which are asked to input th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se included recording format, widescree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ap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ddition of the multiple databases has reduce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files stored on disk.  Field lin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requiring the use of a decompression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TAG field has been added to compensat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a disc throughout your collectio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rks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PECIAL FIELD GENERATOR now includes the Minute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Subtitles, Table of Contents, Multi-Channel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Video Transfers, Supplemental Material, Magneti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, Sepia Tone Coloring and Short Side CAV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ng fields to them directly.  This data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hidden field which will not infringe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ulti-Channel audio has been modified to allow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pplications as well as Bilingual and Analo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on-controllable flag is now present during the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utine stating the replication proc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acility.  Most of the time, this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ON MOLD.  Discs pressed at 3M use COLD CAST M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ated as such.  In order for this to work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characters of the pressing field must be "3M M"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pressed by DISCTRONICS will also state COLD C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ter determined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used to use a PRETITLE field for things like THE, 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beginning of some movie titles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proper sorting of the database b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 The PRETITLE field has been removed, put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words back in with the main title. 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for the LaserDiscs, you are asked to inpu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spoken, such as "An Officer and a Gentle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will alter the title to be "Officer and a Gent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".  During the VIEW and PRINT routin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the title is reassembled into back to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t originally.  When you are editing a dis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llowed to change the way DiscTrak h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've increased the number of Stars the program can t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fro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Episode titles the LaserDisc mode can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graded from 2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ext/Previous options in the DISC MENU now includ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beginning of file bumpers to keep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headers are printed in much greater detail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date, time, page number, Report name,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hand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are now internally written rather than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h, the grand experiment.  Modular programming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initely faster and really cleaned up lo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ll, a stand alone program which looks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done previously.  This version can stand al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environment, although I wasn't programming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rything has been reformatted.  All fields are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bbreviations rather than an "X"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TAR report, which was not really complet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Key letter access on all menu choices rather tha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, Edit and View screens have been complete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redits now include Writer and Screenpla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CIAL FEATURES FIELD GENERATOR has been add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uch as Supplemental Material, Short Side CAV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masters, Digital Video Transfer and Sepia T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for these questions will be displaye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epper Menu now gives full interaction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see which record you're about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.  Also this will let you step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forward or backward through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program control is internal to the code now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which still requires the 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ing an individual record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are a nice added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ata, when viewed is displayed in simpl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he abbreviated codes used to ente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possible if you match what I was thin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program.  In the STEREO TYPE field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"DOLBY" rather than "Dolby", things tend to mes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version.  What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