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pril 1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88, 1989, 1990 Left Coast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s distributed as a shareware program. It is NO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program! However, we encourage you to copy th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purposes. The program and all associated fil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ied and shared to allow others to try Exchequer. You may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and all associated files to any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BS) or on-line computer service. You may not charge more than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Exchequer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Exchequer and decide to use it, you must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. If you do not register your copy, you are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program beyond an initial evaluation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registering, Left Coast Software grants you a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ed computer program Exchequer on a single computer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terms and conditions of this license. You agree not to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, disassemble, or decompile the program or (b)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more than one terminal of a network, on a multi-user comput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ime-sharing system, on a service bureau, or on any other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he program could be used (other than for trial purpose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e pers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Exchequer is $15. When you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ceive the most recent version of the program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d on our mailing list to receive information on futur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ogram. To register for Exchequer, send your chec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8) 996-3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located outside the U.S. please send international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ominated in U.S. dollars. You may also register or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. We accept VISA and MasterCard. A registration/order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N THIS DISKETTE IS PROVIDED "AS IS".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DISCLAIMS ALL WARRANTIES, EITHER EXPRESS OR IMPLIED,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OR ITS PERFORMANCE OR QUALITY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. IN NO EVENT WILL LEFT COAST SOFTWARE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, INCLUDING WITHOUT LIMITATION DIRECT, INDIRECT, INCIDE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OR CONSEQUENTIAL DAMAGES, LOST PROFITS OR LOST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FROM THE USE OF OR INABILITY TO 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HEQU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TRODUCTION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REQUIREMENTS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ON THIS DISKETTE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CHECKS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MANUAL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BEGIN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QUICK START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SCREEN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EMORIZED CHECKS SCREEN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IES SCREEN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TUP AND ACCOUNTS MENU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ENTRY HINTS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ING EXCHEQUER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 MEMORY MANAGEMENT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2 STARTING EXCHEQUER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3 MOVING AROUND THE SCREEN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4 THE FUNCTION KEYS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5 COMMAND MENUS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6 ENTERING DATA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a ENTERING DATES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b ENTERING DOLLAR AMOUNTS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c ENTERING TEXT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6.d ENTERING CATEGORIES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7 REGISTER SCREEN..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a FINDING A TRANSACTION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b ADD TRANSACTION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c SPLITTING A TRANSACTION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d MODIFYING A TRANSACTION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7.e DELETING A TRANSACTION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8 CHECKS SCREEN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a ADDING A MEMORIZED CHECK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b MODIFYING A MEMORIZED CHECK...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8.c DELETING A MEMORIZED CHECK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9 CATEGORY SCREEN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a ADDING A CATEGORY...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b MODIFYING A CATEGORY..........................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9.c DELETING A CATEGORY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0 PRINTING A CHECK(S).................................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a PRINTING A BATCH OF CHECKS....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b PRINTING A SINGLE CHECK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0.c QUICK ENTRY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1 REPORTS..............................................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Check Register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Sorted by Category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Sorted by Payee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Single Category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Single Payee.............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Uncleared Checks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Category Totals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 Income/Expense..................................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List of Memorized Checks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List of Categories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2 SETUP OPTIONS MENU......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a PRINT TEST CHECK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b SET DRIVE/DIRECTORY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c SET TODAY'S DATC...........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d SET STARTING CHECK NUMBER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e MODIFY PROGRAM DEFAULTS.....................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2.f MODIFY CHECK LAYOUT.........................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13 ACCOUNT OPTIONS MENU.............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a BALANCE/RECONCILE ACCOUNT...................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b LOAD EXISTING ACCOUNT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c BACKUP ACCOUNT FILES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d OPEN NEW ACCOUNT.........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e MODIFY ACCOUNT DATA.........................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13.f ROLL ACCOUNT FORWARD........................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USES FOR EXCHEQUER.............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ERVICE.........................................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FT COAST PROGRAMS.....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/ORDER FORM..................................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HEQUER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s an easy-to-use check writing and checkbook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for IBM PC-compatible computers. It is designed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ome users and small businesses wishing to automate and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ss of paying their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xchequer avoids the complexities of most small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, it also provides many features which support smal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. It provides powerful yet flexible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Any part of the check register can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ological order, sorted by category, or sorted by paye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transactions in a single category or to/from a singl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even prints an income statement and any report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 printer, the screen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provides the following feature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can pay all of your regular monthly bills wit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keystroke pe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's check register looks and works just like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boo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makes balancing your checkbook easy by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ling all uncleared check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works with virtually all types of continuous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 The user has complete control over the check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supports an unlimited number of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's check register can store up to 4000 transaction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function saves the oldest transactions to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.g. at year's end), thus making room for more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can memorize up to 255 predefin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ecks, withdrawals, deposits, service charges, etc.)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can be easily recalled and used when paying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can assign each transaction to one of 255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. Reporting functions allow the user to sor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y category, making tax preparation a b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offers 10 different report types which facilita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ing and expense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xchequer can handle transaction amounts up to $99,999.9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balances up to $999,999.99 or down to -$99,999.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expenditures or deposits to any single category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$999,999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run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MS-DOS or PC-DOS Version 2.0 or higher. It work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dapter. Exchequer requires approximately 230 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memory (after installation of any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). Exchequer can be operated quite easily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-disk drive. The program will work with any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es continuous-fe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ON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omes with files for a sample checking accoun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see how Exchequer works. The diskett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ontains the following twel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.EXE     Exchequ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.CFG    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FG   Configuration file for SAMP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REG   Sample check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HK   Sample memorized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CAT   Sample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SPL   Sample spli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ORE.DAT   Sample check layout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.DOC    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.BAT     Batch file which gives instruct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DOC.BAT  Batch file which prints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NT    Information on how to get discounts from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suppl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ay also include the file CHANGES.!!!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inute information about updates to the program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.BAT which will print the CHANGES.!!! file. Furtherm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d Exchequer on a 3-1/2 inch disk, the disk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EXAMPLES.DOC. This file contains step-by-step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perform basic functions with Exchequer. This fil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when you run PRINT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void accidental erasure, you should not run Exchequ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diskette. We strongly encourage you to mak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backup copies of Exchequer before you first use the progra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ne of these copies to actually run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orks with virtually any continuous-feed check which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 width of 8-1/2 inches (i.e. standard business size che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also work with personal size checks with a width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-1/2 inches. You checks can be almost any length, although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an 3-1/2 inches may not have enough room for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which Exchequer can print on a check. Exchequ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both top- and bottom-stub checks as well as checks with no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tinuous-feed checks also come with multiple part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bon copies). Business users may need three- or four-par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wo-part checks should be sufficient for personal use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idea to keep a copy of all checks in a safe place just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-feed checks are available from your bank and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business form suppliers and check printers. Left Coas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sell checks for use with Exchequer. However, we hav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ements with several reputable check vendors to provi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ers with checks at reduced prices. Typically, these pr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to 20 percent less than regular prices. To obta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ounts, you must provide a specific vendor number 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when ordering you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xt file DISCOUNT on the distribution disk contains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the check suppliers who are participating i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's discount check program, the discounts each is off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 on how to obtain the discount. Please read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ly. In some cases, the discounts apply to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e supplies and not just to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s specifically designed to print check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envelopes, thus eliminating the need to address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nvelopes are available from your check supplier and ar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 the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designed to give a complete explanation of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latively inexperienced computer user. Since Exchequ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 designed to avoid the complexities of other compute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systems, no prior knowledge of accounting is assum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Experience with writing checks and balancing a check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users should start by reading Quick Start (Section B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quick overview of Exchequer along with the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needed to get Exchequer running in the short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. Since Exchequer's user interface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-friendly and self-explanatory, experienced users ma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ction and the first few parts of Using Exchequer (Section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they need to read. Even inexperienced users may want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with the program to become familiar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chequer (Section C) gives a detailed descrip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functions. Users who wish to understand all of Exchequ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que features should read this section in its entirety. Oth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it as a reference to find solutions to specific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articular, we draw your attention to Section C.7.c, Spl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, which contains important information which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aspects of Exchequer's operation. It is not complicated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ceived Exchequer on a 3-1/2 inch disk, the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contains the file EXAMPLES.DOC. This file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-by-step descriptions of how to perform most of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ok functions (e.g. writing a check, balancing you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with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BE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ine", you say, "forget the manual, the examples and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've copied all the files and am ready to go. How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start to do some useful work with Exchequer?" It'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Run Exchequer by typing "XC" and 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pen a new account by using the Open New Account sele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ounts Menu (F3). Be sure to mak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s for your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nter your beginning balance by pressing F9 (Add).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equer that this is a deposit (assuming it'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ance) by pressing 'D'. Move to the amount field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and enter the amount. Move to the payee field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GINNING BALANCE". Enter this in the register by pressing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. Press ESC to retur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If you want this account to load every time Exchequer sta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Exchequer by using the Modify Program Default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Menu (F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Insert your checks in the printer, select Modify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Menu and set the location of all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w you're ready to start printing checks. Press F5 (Chec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10 (Print) and away you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st way to learn Exchequer is to just play with it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NOTHING YOU CAN DO FROM WITHIN EXCHEQUER TO DAM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THE SAMPLE DATA FILES, YOUR COMPUTER SYSTEM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OR DATA FILES. Go ahead, experiment! Computers can b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uses four main data files and three main screens which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"windows" into these data files. The Register Scree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check register file (e.g. the "SAMPLE.REG"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tribution diskette) and the split file ("SAMPLE.SPL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Screen shows the contents of the file ("SAMPLE.CH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lds memorized checks (and deposits or withdrawal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displays a list of budget/expense categ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ntained in the category file ("SAMPLE.CA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Exchequer, move to the directory or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nd enter "XC" at the DOS prompt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loads the default account (the "SAMPLE.*"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kette) and displays the sampl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lways displays a command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dicates the active function keys and their purpo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Up, Down, PgUp, PgDn, Home, End, Ctrl-Home and Ctrl-E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active and can be used to move arou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n function keys are used to activate most of Exchequ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 Most of these keys have equivalent Contro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. (See Section C for a complete lis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is used to cancel functions and to "back up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Pressing the ESC key repeatedly will always get you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hree main display screens. You cannot hurt anyth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. You cannot exit from the program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has an autosave feature which will save any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data files after you make at least 10 changes to i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number of changes between autosaves using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all data files at any time, press Ctrl-F9 (Add/Sa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(Quit) saves all data files, exits Exchequ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If you want to quit without saving the data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(Qu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dd transactions to the register by pressing F9 (Add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7 (Delete) to delete the highlighted transaction.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transactions, press F8 (Modify). While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, use the PgUp, PgDn, Ctrl-Home, and Ctrl-En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rough the check register and see various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d a specific transaction in the Register, press Ctrl-F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you wish to match, then press the up or down arr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match in that direction. To repeat the searc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data, press Ctrl-PgUp to search towards the top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trl-PgDn to search towards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 &lt;Space&gt; toggles the cleared mark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lighted transaction on and off. Thi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has been cleared by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ess F10 (Print), you will see a list of report op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a report, highlight it using the arrow keys, then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)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RIZED CHE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5 (Checks) displays a list of memorized checks, withdraw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osits. You can delete, modify, or add memorized che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7 (Delete), F8 (Modify), or F9 (Add/Save)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modifying a memorized check, use the PgUp, PgDn, Ctrl-H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keys to move through the list of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 while a memorized check is highlighted "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untags" that check for printing. Ctrl-T tags all of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ayment while Ctrl-U untags all of the checks. To prin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from this list, tag them, then press F10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a single check from this list, press Ctrl-U to untag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, then highlight that check, press &lt;space&gt; to tag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 (Pr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IE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isplay a list of budget/expense categories by pressing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ategories). Pressing F7 (Delete), F8 (Modify) and F9 (Add/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delete, modify or add categories on this list.  Pressing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nt) displays the 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AND ACCOUNT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keys F2 (Setup) and F3 (Account) call up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 and Account Options menu, respectively. The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change the account which is automatically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up, change the print format for your check, etc.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lets you balance your account, open new account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s, backup your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data, the Backspace key can be used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r number to the left of the cursor; the Delete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the character above the cursor. Ctrl-Backspace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dates by typing in the date in the format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"10/26/87"). Pressing "/" advances from the month f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field, then to the year field. You can use the Backspace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numbers within the active field. Dates can also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"+" and "-" keys to increment or decrement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ata fields which have a limited number of allowed respons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ES/NO"), hitting the space bar will cycle through those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need to enter a category number, pressing F4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You can add, delete or modify the categor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time. If you want to select a specific category from this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it by using the arrow keys, then press Return.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will automatically be entered in the appropriate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SING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uses three main display screens -- Register,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Categories -- which act as "windows" into separ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You can move to any of these screens from any oth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4 (Categories), F5 (Checks), or F6 (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Screen displays the contents of the check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olds data on all individual transactions for the account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deposits, ATM withdrawals, etc). All register file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".REG". Each register file also has a second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information about split transactions; these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nsion of ".SPL". Exchequer comes with a sample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file named "SAMPLE.REG" and "SAMPLE.SPL" respectiv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of the Register Screen is explained in detail in Section C.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so describes how to add, delete and modify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lso maintains a list of memorized checks, depos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s in the "memorized checks" file.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payee, address, amount, etc. for any trans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memorized and want to print or enter on a regula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you can memorize the information needed to writ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mortgage each month, then print that check with jus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trokes. All checks files have an extension of "*.CH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omes with a sample checks file named "SAMPLE.CH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that the information on these sample transaction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purposes only.) Section C.8 explains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Screen, along with how to add, delete and modify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major type of data file has the extension "*.C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list of budget or expense categories. Exchequ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sample list of categories in a file named "SAMPLE.CAT"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's accounting needs vary, you will probably want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list of categories. The layout and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is described in Section C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has an "autosave" feature to help prevent accidental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ata. After you perform an operation on any of the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, Exchequer will automatically save the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at least 10 changes to it since it was last sav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is number with the Setup Options menu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t lose significant amounts of data during a power ou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imilar crisis. To save all four data files at any ti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(Add/Save). As further protection against losing dat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ackup your data files frequently using the Acc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 (Quit) saves all data files, exits Exchequ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S. If you want to quit without saving the data fil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(Abort). (You can also halt execution of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rtually any time by pressing Ctrl-Break. This is not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in an emergen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lso maintains an account configuration fil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of "*.CFG" for each account. For example,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has a file with the name "SAMPLE.CFG". Thi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ntains data about which categories and checks fil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account. (If this file is accidentally destroyed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created simply by using the "Open New Account" from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menu. See Section C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xchequer can handle a maximum of 4000 transactions,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and 255 categories, the act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, checks and categories you can use will depend up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memory is in your computer. Each time you add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you use up some memory. In addition, splitt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additional memory beyond what is required for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 The memory requirements for each item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BYTES   MAXIMUM NUMBER  MAXIMUM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-----   --------------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  85      4,000       340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    232      4,000       928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48       255        12,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   415       255       106,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DOS is limited to a total of 640 Kbytes of memory and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uses about 200 Kbytes, you cannot use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tems at once. The table below shows some repres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of items for various amounts of total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even with a full complement of 640 K in your comput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will be available to Exchequer since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som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VAILABLE MEMORY (K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      300    400    400    500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       ---    ---    ---    ---  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    600   1000   1500   2000   2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s      135    250    200    420   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    100    150    100    200   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       50    100    50    150    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un out of memory will using Exchequer, the program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f this fact and you will not be able to print any mor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 add any more transactions, categories or memorized checks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ind out how much memory you have available, expre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ransactions, by pressing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rself running out of memory, there are four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do. First, remove any memory resident programs such as Sidek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poolers, or disk caches that you are using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. Second, delete all unnecessary memorized checks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akes up the room of five transactions. Third, don't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unless absolutely necessary; each split takes up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as three transactions. Fourth, use the Roll Accoun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from the Accounts Menu to store some of your transacti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account. You will almost certainly want to do th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eac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load an account without enough memory, Exche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that you are out of memory and will not load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 size of the files you can work with may also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orking from a 360 K floppy disk.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in your computer and add a lot of items, there may not b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ore all of the files on one floppy disk. However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if there is enough room to save each file prior to sav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ovides you with an opportunity to insert a fresh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2 STARTING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tart Exchequer, move to the directory or disk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nd type "XC" at the DOS prompt. 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from any directory or drive if your PATH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(s) which contains the Exchequer program (XC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s (XC.CFG). If you do this,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clude the name of the directory containing the defaul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However, this directory does not have to be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your DOS manual for more information on the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chequer starts, it displays a title screen and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screen, then loads the files for the defaul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(e.g. the SAMPLE account). Once these are load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Screen will appear. To avoid the shareware screen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by typing "XC Q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chequer first starts, it determines which video adap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and sets appropriate screen colors. On some adapte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 combinations (e.g. composite monochrome monitors with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s), these colors may not display properly an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llegible. If this happens, start Exchequer by typing "XC BW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 it to use black and white. (Note: you can en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, e.g. "XC BW Q" is perfectly accep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starts, Exchequer also retrieves the number of the la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was written on this account. If you do not chang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printing checks, Exchequer will automatic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 checks at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Exchequer retrieves the current date from your compu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has been set from within MS-DOS (refer to the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set the date). In any case, Exchequer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as necessary when you actually print checks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3 MOVING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displays 20 lines of information at a time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, the Memorized Checks Screen and the Category Screen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lines is always highlighted; this is the selected item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Exchequer's functions are performed by highlighting an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it, then pressing an appropriate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around the screens to see or select different ite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our arrow keys along with the PgUp, PgDn, Home, End,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and Ctrl-End keys. The following table lists the ac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se keys in the Register, Memorized Checks and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Moves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Moves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Moves up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Moves dow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Moves to the top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Moves to the bottom of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Moves to the first item (i.e. the top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Moves to the last item (i.e. the bottom)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4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uses the ten function keys (F1 through F10)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t the left hand side or across the top of your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virtually all of its functions. Most of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quivalent Ctrl-key combinations. A Ctrl-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"Ctrl-F" is entered by holding down the key marked "Ctr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ing "f" or "F". (It does not matter whether you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or lower case letter when using a Control-key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lways uses the bottom line of the screen t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Menu/Message line. This command line serves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dentify which function keys are active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isplay messages, warnings, and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of the function keys is dedicated to a specific typ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listed below. However, not all of these function key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UNCTION  CTRL KEY 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--------  ----------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Quit     Ctrl-Q  Exits Exchequer and returns to DO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s are saved first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rm that you want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Setup     N/A    Displays the Setup Option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s various options f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defaults, changing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Accounts   N/A    Displays the Account Option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ows the user to open a new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itch to another acc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Categories  Ctrl-B  Switches to the Categ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Checks    Ctrl-C  Switches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Register   Ctrl-R  Switches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Delete    Ctrl-D  Deletes a memorized check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ansaction or a categ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Modify    Ctrl-E  Modifies a memorized check,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dit)  transaction, or a categor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Add/Save   Ctrl-A  Adds and/or saves a memorized chec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S  register entry, or a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ending upon when 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Reports/Print Ctrl-P  Either prints a check or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ort Options menu, depending upo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on of some of the function keys -- F7 (Delete), F8 (Modif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(Add/Save) and F10 (Print) -- depends upon when they a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their function should be clear from the contex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used. Complete descriptions of their workings unde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umstances are given in the section of this manual which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par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function keys, there are several Ctrl-key and A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combinations which are active throughout the program. (Alt-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are similar to Control-Key except you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hile pressing the seco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   FUNCTION   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    -----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 Abort   Exits Exchequer and returns to DOS.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files are sav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rm that you wan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 Save   Saves all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Find   Searches for a specific transaction,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   Repeats the last find toward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   Repeats the last find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Split   In the Register or Checks Screens, pressing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split transactions. During data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-S is used to split a transaction or ed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ing spli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Memory  Displays the amount of available memory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C.1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   Beeps   Toggles error and warning beep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SC key is used throughout Exchequer to cancel functions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entry screens and eliminate menus. Pressing ESC repeated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return to one of the three main display screens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rt anything and you cannot exit Exchequer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5 COMM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f the function keys -- F2 (Setup), F3 (Accounts), F10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call up "point-and-shoot" menus in the middle of the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several functions. One of the functions is always highligh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he selected function. To execute a function, highligh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, then press Return. Some of the op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ed by pressing an appropriate function key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ndicate these choices. The following four key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specific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Moves the highlight bar up one option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Moves the highlight bar down one line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Moves the highlight bar to the fir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Moves the highlight bar to the las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6 ENTE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you need to enter data into Exchequer, a data entry for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ill appear. Pressing ESC will cancel the function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ntry box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common data entry form is similar to a normal check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hroughout the program to enter data for a specific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, withdrawal or deposit).  Whenever this form appears, 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appear at the top of the screen to indicate wh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ll data entry forms or boxes, the highlighted data entry "fie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ctive and ready to accept new data. You can move to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by using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     Advances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   Advances to the previous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ve to a field which already contains correct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move on to the next field. You do not need to re-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every time a field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entered the appropriate data, you can tell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are finished with that field by pressing any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keys discussed above or any of the activ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use the information as i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data entry fields require you to select from a 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ices (e.g. "YES/NO"). When a fields of this typ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the space bar will cycle through the option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an option by pressing the first letter of that op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y" for YES). Make a final selection by pressing Return, an arrow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e of the activ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6.a ENTERING 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can be entered directly by typing them in the forma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displays them and then pressing Return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type "10/26/87" and hit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dates, the date which Exchequer displays at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can be entered by pressing Return. For example, if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"7/8/88" and you type "8/1", then Exchequ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/1/88". You can enter this date by pressing Return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to enter the year if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dates is actually a three part process. You fir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, then the day, then the year. Pressing "/" advanc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ate to the other. The cursor indicates whi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you are entering. You can delete numbers within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essing the backspace key. Once you have advanc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date, however, you can no longer edi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s. You must first leave the date field and then retur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s can also be entered by using the "+" and "-" key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. Pressing "+" will advance the date one day whil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-" will decrement the date. Holding down either key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vance the date in 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6.b ENTERING DOLLAR AM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amounts can be typed directly into Exchequer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llar amount, then press "." and enter the cents amoun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n even dollar amount (e.g. "$30.00"),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decimal point and the cents. The program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amount in the correct format; you do not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s or a dollar sign. (In fact, the program will beep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dollar amounts, the cursor shows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data field. You can edit dollar amount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key to delete the number above the cursor. 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s the field and sets the amount to 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"+" and "-" keys to enter dollar am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"+" increments the amount by one cent; "-" decr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by one cent. To change the amount rapidly, simply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propri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you cannot enter existing dollar amount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a dollar field and type a new amount, Excheque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amount with the new amount. However, if you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isting amount and immediatley press "+" or "-"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u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6.c 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and combinations of words for payee names, addresses and m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imply typed into the program as you would type th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writer. You can use the left and right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within the text field. Pressing the Backspace key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to the left of the cursor; the Delete ke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ver the cursor. Ctrl-Backspace will dele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ighlight an existing text field, the cursor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e current entry and you can edit the curr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keys discussed in the preceding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6.d ENTERING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data entry screens allow you to enter a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wo ways to enter these category numbers. The fir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number directly. As with dollar fields, Backspace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bove the cursor location and Ctrl-Backspace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field. You can also use the "+" and "-" keys to incr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ment the 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enter a category number by selecting it from you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ategories. If you press F4 (Categories) at any time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form, the Categories Screen will be displayed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is displayed, you can add, delete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as you woul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ighlight a specific category and press Retur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data entry screen, and that category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in the Category data field. If you press ESC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is displayed, you will be returned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screen but no category number will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 REGIS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Screen is Exchequer's primary display and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" into the register data file. By using the arrow key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PgUp, PgDn, Home, End, Ctrl-Home and Ctrl-End key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round and see all of the transactions currently recor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You see the Register Screen when you first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. From either the Category Screen or the Check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6 will move you to the Register Screen. To rea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from any other point in the program, press the ESC ke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ear a beep, then press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Screen is very similar to the layou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ok register. On the top line are the headings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s. From left to right,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?   (This is used to mark transacti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eared by the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hecks (and Withdraw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headings are shown 20 transactions in the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transactions on the screen is always highlight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tive (or selected) transaction. Whenever you loa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first start the program), Exchequer shows you the most recen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. You can see other transactions by using the Up 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, PgUp, PgDn, Home, End, Ctrl-Home and Ctrl-E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left end of the second line from the bottom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which is currently open is shown. The CURRENT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ccount is shown at the right end of this lin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ddle of this line is a field marked "MEMO:" This area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character long memo which is stored with the selected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around the register, you will notice that this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play constantl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ransaction has been assigned to a budget categ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is shown just to the left of the memo field. If you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&lt;S&gt;" in this location, it indicates that this particular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plit, i.e. allocated to more than one category.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of the split, press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the command menu show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. In addition, several other keys are activ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 specific Exchequer functions. All of the activ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functions, as described below. (The Ctrl-key equival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Ctrl-Q)  Exits Exchequer and returns to DOS.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   Exits Exchequer and returns to DOS without s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Displays the Account 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trl-B)  Moves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trl-C)  Moves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      Not active since the Register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(Ctrl-D)  Deletes a transaction from the check regis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C.7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Ctrl-E)  Modifies a transaction in the check regis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C.7.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(Ctrl-A)  Adds a transaction to the check regis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S)  Section C.7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   Saves the four ma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Ctrl-P)  Displays the Report Options menu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Finds a transaction. 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Repeats the last find towards the top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Repeats the last find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 See Section C.7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Displays detailed information on spl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transactions are indicated by a "&lt;S&gt;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to the right of the memo field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Displays the amount of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Marks/unmarks a transaction as cleared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bar repeatedly "toggles" the marked indic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?" column on and off. A small beep aler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ever you change the status of thi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.a FIND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offers a convenient way to find virtually any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heck register. Pressing Ctrl-F activates a Find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s you to specify exactly which transaction you 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Ctrl-F, a small box will appear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transaction. You simply enter the data (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, payee, check amount or deposit amount) that you want to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either the Up Arrow (to find the first match go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register) or the Down Arrow (to find the fir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ing toward the bottom of the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search through the register,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which matches the data you have entered, and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on the screen. For example, if you want to fi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1103, enter "1103" in the first field and press the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. If you want to find a check you wrote to John Smith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John Smith" in the third column and press the Up or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data in more than one field, Exchequer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all of the fields. Thus, you can search for a check to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 dated 8/8/87 by entering "John Smith" in the paye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8/8/87" in the dat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arching for a date, Exchequer will find the transa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losest to the search date if there is not an exac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lly, Exchequer will find the first transaction which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or before the search date when searching toward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It will find the first transaction which occurs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search date when searching toward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function is case insensitive. For example, entering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" would find any transactions involving "John Smith", "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", "john Smith", etc. Likewise, Exchequer will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where the first part of the transaction paye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you entered. For example, entering "MA" will mat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lving "Mary Johnson","Maryland Credit Union","Match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ustries","Mats Unlimited", etc. while "MAR" would match "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hnson" and "Maryland Credit Union" but not "Glomar Explor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an amount in either the check or deposi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find the first transaction which matches eithe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. For example, if you enter "$300" in the check column (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00 in the deposit column), Exchequer will fi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which is either (a) a check/withdrawal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00.00 or (b) a deposit in the amount of 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 when using the Fi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Right   Advances to the next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Left   Advances to the prior data ent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ft-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Clears the data which Exchequer will try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rrow    Executes the search toward the top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he earliest en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 Arrow   Executes the search toward the bottom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he most recent entr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Cancels the Find function and returns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the last search you performed at any tim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(to search towards the top of the register) or Ctrl-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o search towards the bottom). This allows you to fi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to the same payee very quickly. You can also us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hen selecting part of the register for printing (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1) or to archive an account (Section C.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lso provides a way to rapidly find checks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consecutive check numbers. First, find the first che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using the Find function. To find the next highe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simply press the "+" key. To find the next lowe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press the "-" key. This is similar to pressing Ctrl-Pg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except that Exchequer will automatically incr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ement the check number. This feature is especially usefu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lancing your checkbook since it allows you to find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and mark them a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.b AD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xchequer automatically records all of the data for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t prints, you must manually enter other trans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written on your regular checkbook, ATM withdrawals, etc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transaction by pressing F9 whenever the Register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. A blank check form will be displayed. This for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drawals and deposits as well as checks. You specify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ransaction in the firs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ll of the data for the new entry, then press F9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to the register. Exchequer saves all transa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onological order. Transactions occurring on the same da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ted by check number. After the data is saved, the check fo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leared and you can add anot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aved a transaction, you cannot modify it wh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 Transaction function. You must first retur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pressing ESC, then press F8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ny cases, the transactions you want to add to the regis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tored in the list of memorized checks. Exchequer off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way for retrieving memorized transactions and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register. Just enter the first few letters of the paye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Ctrl-F (Find). Exchequer will search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list and display the first memorized transaction which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you entered. For example, if you enter "ba"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with the SAMPLE files, Exchequer will displ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Bank of America servi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the search and search toward the bottom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y pressing Ctrl-PgDn. To search toward the top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PgUp. This allows you to easily review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with a minimum of data entry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letter 'P' and quickly review all memorize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 function is case insensitive; it does no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wer- or upper-case letters. Likewise, it 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; Exchequer will display any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the transactions you have just en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Register Screen. Use the PgUp, PgDn, Ctrl-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keys to move through these new transactions.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transactions, press F7 to clear the display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stores the most recent 100 transac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in memory. It stores both new transactions and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been modified. It does not store delet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9 at any time will add another transaction (u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displayed on the screen) to the register. Thus,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several similar transactions. Enter the firs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F9 to save it, then press PgUp to re-display it.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which is different, then press F9 again to save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ability to enter similar transactions may cause some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are reviewing recently entered transactions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check number and date, not the chec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which goes with that transa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eys discussed in Entering Data (Section C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 are active while adding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Erases the transaction which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aves a new transaction 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Splits the transaction (see Section C.7.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Displays the previous transaction which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Displays the next transaction which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Displays the first transaction which wa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 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Moves to the last transaction which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Finds the first memorized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Repeats the last search toward the top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Repeats the last search toward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Cancels the Add Transaction function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.c SPLITT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he information in this section applies to most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's operation. In particular, it is relevant to ad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register transactions, adding and modifying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and printing check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occasions when you will want to assign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to more than one category. A prime example i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 your credit card bill. Part of the bill might be for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s and another for home repairs. And some of it you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llocate to any category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ould write separate checks for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, a simpler method is to "split" the transactio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stand this better, you might want to examine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me with Exchequer. In the Register, transa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 will display "&lt;S&gt;" at the bottom of the screen ju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f the Memo field. When you have highlighted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, press Alt-S to see the Spli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play shows ten separate lines of information. For each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plit, you see a category number, a brief description (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maximum), whether that part of the transac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, withdrawal or check, and the amount for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can display split information in the Regis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enter or modify data here. You can only do tha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with the check data entry form. For example, press F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to add split information for a new transaction.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ng information, you can move around the split by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&lt;Return&gt;, PgUp, PgDn, Home and End. PgUp and PgDn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he top and bottom of the current column. Home mov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left corner and End moves to the bottom right corner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turn&gt; advances the cursor to the next column;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a row, it will advance the cursor to the firs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elect categories from the Category Screen by pressing 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ategory number is entered on the current row. You ca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split and start over by pressing F7. When you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data, press ESC to return to the check form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does not save any of the data you have entered 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press F9 (or F10 if you are printing checks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ect, the Split Display acts just like an extension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data for a split transaction, Exchequer trie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much as it can by acting as a smart adding mach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$0.00 as the amount for a transaction then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, Exchequer will automatically add all of your ent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ke them. It will also determine what type of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eposit, withdrawal, check) this transaction should b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check form by pressing ESC, Exchequer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the split on the check and set th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if you enter a non-zero amount on the check for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S, Exchequer acts a little differently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ries to keep the total amount constant by adjusting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split. This is especially useful when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ate an entire transaction to various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all ten lines for the split, just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information. If the tenth line does not use 0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number, Exchequer will revert to its "adding machine m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lculate the revised total. Finally, you can alway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nd put it in adding machine mode by pressing Ctrl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seem quite complicated but hopefully it will be prett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ment a little. In most situations, Exchequ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what you want it to do natur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don't be confused by the need to enter a type (withdrawal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line of the split. The ability to specify a type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t of power and flexibility. For example, it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checks with payroll deductions or to track the deduc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paycheck. Rather than get into a long-winded discu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ing techniques, we refer you to the examples in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know what type to enter for a specific item in a sl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member that if money goes into the account, it's a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verything else is a check or withdrawal. For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ting a transaction, there is no difference between a che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iterate, the following keys are functional whil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a split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A    Invokes "adding machine mode" and adds all of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s to determine the net amount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Clears all of the spli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Removes the split display and returns to the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Again, none of the data is saved until you press F9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(depending upon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inal note about split transactions. If you have created a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n modify the amount or type of the main transaction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let you save that transaction (or print a check)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the discrepancy. As you can imagine, having discrepa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main transaction and the split could lead to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 in tracking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.d MODIFY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an existing transaction in the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to correct a dollar amount), highlight the transa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, then press F8. This transaction will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m which allows you to change any of the data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the changes, press F9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saves all transactions in chronological ord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date on a transaction, Exchequer will re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to its proper place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and modify other transactions withou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Screen by using the PgUp, PgDn, Ctrl-Home and Ctrl-End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hrough the register. Each transaction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 and you can modify any or all of the data. If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s, you MUST press F9 before leaving a specific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saved the changes before pressing a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current transaction, Exchequer will ask you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changes first. Note, however, that if you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ile modifying a transaction by pressing F1 or Ctrl-F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be asked if you want to save your changes. (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in the 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use the Find function while modifying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 the item you want to search for (i.e. Date, Check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 or Amount) and enter the search key (e.g. "ACME Plumb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Ctrl-F. Exchequer will search from the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 toward the top of the register for the firs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the search by pressing Ctrl-PgUp (to search up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(to search down). When searching for an amoun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the correct transaction type before the search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on multiple fields (e.g. search for a check to "ACME Plumb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as written on "1/10/88") while modifying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eys discussed in Entering Data (Section C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 are active while modifying a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Deletes the transaction which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ing F7 at this point works exactly lik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 in the Register Screen. See Section C.7.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Saves all changes to the transaction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register. The transaction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ctl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Displays split information (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split) or splits the transaction (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Finds a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Repeats the last find towards the top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Repeats the last find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 Displays the preceding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 Displays the following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 Displays the first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 Displays the last transaction in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Cancels the Modify Transaction function and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7.e DELETING A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transactions in the check register can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ing the transaction you want to delete and pressing F7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FUL! Once a transaction has been deleted,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it directly. However, you may be able to recover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f you keep up-to-date backup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ccidental erasure of important data, Excheque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that you want to delete this item. If you do, press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Ctrl-D) to proceed with the deletion. Otherwise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8 CHECK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Screen displays a list of memorized transact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 order) which have been stored by the us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ould store all of the data to pay your mortgage (payee,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, etc) as a single item in this list. Each month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write a check to the bank by pressing a single key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load an account (or first start the program), Exchequer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ssociated list of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ove to the Register Screen from either the Checks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by pressing F5. To reach this screen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point in the program, press the ESC key until you hear a b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is called the Checks Screen, this list can als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withdrawals such as bank service charges an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automatic payroll deposits. This manual often refers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transactions as checks. Whether we mean a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or the piece of paper you give to your groc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from the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nting of checks is done using the Checks Screen.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can also used to "print" memorized withdrawals and depos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enter these transactions in the register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but will not actually print anything on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Screen has fiv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tch (the little triangle indicates that this "check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selected for "printing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yee (for deposits, the payee column lists the party from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ceived the depos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ategory number. If a memorized check is split, this colum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"&lt;S&gt;". You can see detailed information on the sp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Alt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mount (an amount of $0.00 indicates that the amount change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 The actual amount is entered at the time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se headings are shown 20 memorized checks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). One of the checks is always highlighted;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(or selected) transaction. You can see other check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rrow, Down Arrow, PgUp, PgDn, Home, End, Ctrl-Home and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r left column of the Checks Screen displays a small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ndicates whether that check has been "tagged"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memorize a transaction, you specify whether you want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ill on a monthly basis. When it first load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transactions, Exchequer recalls this data and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hecks will be printed. You can "untag" all of these check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Ctrl-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account which is currently open is shown at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the second line from the bottom. The CURRENT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shown at the right end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middle of this line is a field marked "TYPE:" As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screen, you will notice that this area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ly changes. This area displays the typ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transaction. There are three transaction types: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(2) Withdrawal or (3) Deposit. The only differenc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nd a withdrawal is that Exchequer will not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. Thus, your mortgage payment should be a check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service charge on your account should be a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the command menu which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function keys. In addition, several other keys are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ctivate specific Exchequer function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ey equivalents are 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Ctrl-Q)  Exits Exchequer and returns to DOS. Any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   Exits Exchequer and returns to DO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Moves to the Register Screen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trl-B)  Moves to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trl-C)  Not active since the Checks Scree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Ctrl-R)  Moves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(Ctrl-D)  Deletes a memorized check from the list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.8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Ctrl-E)  Modifies a memorized check. See Section C.8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(Ctrl-S)  Adds (memorizes) a check. See Section C.8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   Saves the four ma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Ctrl-P)  Prints a check(s). See Section C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Tags/untags a memorized check for printing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ace bar repeatedly "toggles" the tagged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ar left column on and off. When this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the check is tagged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T     Tags all of the memorized check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U     Untags all of the memorized checks fo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Finds a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Repeats the last find towards the top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Repeats the last find towards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of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 Displays detailed information on split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 transactions are indicated by a "&lt;S&gt;"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ategory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Displays the amount of remaining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function for the Checks Screen works just like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or the Register Screen (See Section C.7.a)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s that you can just search for the name of a paye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ate, check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8.a ADD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9 whenever the Checks Screen is displaye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 another transaction and add it to the list of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. When you press F9, a blank check form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ll of the data for the new transaction on this for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9 again to Save the check. After this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, the check form will be cleared and you can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top of the form, you will see the word "Check"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 identifies the type of the transaction you are memor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lthough these are called checks, they can also be deposi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ithdrawals/ charges which don't involve paper checks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space bar repeatedly, Exchequer will cycle thr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options. Or you can press the first letter of the ty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select. Press Return to select the appropriat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some payments are always the same (e.g. a fix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tgage), other payments differ from month to month. If you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a check, enter it in the amount data field. If no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check with an amount of $0.00 (you do not ne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is amount since it is the default value).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check, Exchequer will prompt you for the actual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pecify whether you want to print this check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. To do this, highlight the "BATCH?" data field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and press the space bar until "YES" appears. By doing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Exchequer that you want the check tagged for printing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tarts. (Don't worry, you can easily untag it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ually prin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any of the information on this check form blan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emorize a transaction. Exchequer always allows you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 change it later when you actually print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eys discussed in the Entering 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ction C.6), the following keys are active while memoriz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Clears the transaction which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aves a new memorized check to the list of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action is stored exactly a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Splits the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Cancels the Add Check function and returns to the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8.b MODIFY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dify an existing memorized check (e.g. to chang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), highlight the transaction with the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. This memorized transaction will be displayed in a che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you to change any of the data. When you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changes, press F9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and modify other memorized transa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ing to the Checks Screen by using the PgUp, PgDn, Ctrl-H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keys to move through the list. Each memorized che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 turn; you can modify any or all of the data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the changes, you MUST press F9 before leaving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t saved the changes before pressing a ke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current check, will ask you if you want to 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. Note, however, that if you exit the program directl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a transaction by pressing F1 or Ctrl-F1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ed if you want to save your changes. (This will be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find specific memorized transactions by using the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. Just enter the first few letters of the payee 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F (Find). Exchequer will search from the top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display the first transaction which matches the data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the search and search toward the bottom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y pressing Ctrl-PgDn. To search toward the top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PgUp. This allows you to easily review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with a minimum of data entry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letter 'P' and quickly review all memorized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 function is case insensitive; it does no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wer- or upper-case letters. Likewise, it 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; Exchequer will display any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keys described in Entering Data (Section C.6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Deletes the memorized transaction which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Pressing F7 at this point works exact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F7 from the Checks Screen. See Section C.8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Saves all of the changes to the memorized check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to the che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Displays the split information (if the trans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split) or splits the transaction (if it is 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Displays the preceding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Displays the nex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Displays the firs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Displays the last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Finds the first memorized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Repeats the last search toward the top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Repeats the last search toward the bottom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ized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Cancels the Modify Check functio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8.c DELETING A MEMORIZED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lete a memorized transaction by highlighting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, then pressing F7 (Delete). Once a memoriz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been deleted, there is no way to recover it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 up-to-date backups of your data files, however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over the dele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ccidental erasure of important data, Exchequer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firm that you want to delete this item. If you do, press F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e deletion. Otherwise, press ESC. To repe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aves (confirms)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Cancels the Delete Che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9 CATEGO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tegory Screen displays a list of user-defined expense/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By assigning your checks and other transa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categories, you can track expenses in that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provides several reporting functions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either the Register Screen or the Check Screen, pressing F4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you to the Category Screen. To reach this screen from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in the program, press the ESC key until you hear a b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e "F4 Categories" on the bottom command line of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(e.g. while printing a check), you can also acces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y pressing F4. This allows you to review your categ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appropriate one for any transaction. You can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ntry form by pressing either ESC or Retur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, the category which is currently highlighted will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the data entry form. If you press ESC, no change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a entr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ix columns in the Category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llows you to define up to 255 different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numbers can be any number between 1 and 999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category number 0 is automatically assign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 which is not explicitly assign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try to assign a transaction to a category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xist, Exchequer will warn you of this fact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till allow you to use that number (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know what you're doing). However, these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included in the Sorted By Category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ply a 35 character description of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.g. "Automobile Repai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YPE (INCOME, EXPENSE,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tegory Type determines how Exchequer treats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porting purposes. THE TYPE HAS NO IMPACT UPON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RANSACTIONS OR ASSIGN TRANSACTIONS TO CATEGORI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make deposits or withdrawals to any type of categor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a check you write to a customer for som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dise could be assigned to a "Sales" Incom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Sales" category would then give you net sa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ss sales. If you receive a rebate on a purchase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is as a deposit to a "Supplies" Expens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ense and Income types are straightforward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al users will probably use just these two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ransfer type is designed for business that need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 separately from cashflow. It is used for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o not affect net income. For example, a bank lo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ample of a transfer. Although you receive mone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included as income for accounting or tax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ransfer categories, Exchequer will li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below the Expense and Income categor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/Expense Report. The report uses the Transfer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culate net cashflow for the account separately from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. Transfers are arbitrarily treated as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ERIOD (WEEK, MONTH, QUARTER, Y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llows you to enter a budget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you enter a budget figure, then you ent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budget (e.g. Week, Month, Quarter, Year)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able budget is $99,999.99. Exchequer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annual budget in the far right column;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umber directly. The maximum allowable annual bu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$99,999.99 x 52 (per week) or $5,199,999.48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supports total withdrawals or deposits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999,999.99 in a sing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llows you to use either set of budge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ing purposes (specifically, in the Category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e/Expense Reports). You make this selec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Account Data option on the Accounts Menu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valuate your budget performance for the yea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Budget. If you want to do a comparis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th or quarter, use the Partial Budget. When you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, be sure to select a report range which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udget period (i.e. a month or a quarter).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onsistent in selecting your budget perio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do partial-year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shows 20 categories at a time. One of the catego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highlighted. This is the active (or selected) catego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and select other categories by using the Up arrow,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, PgUp, PgDn, Ctrl-Home and Ctrl-End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ottom of the screen is the command menu. This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s which are currently active. In addition,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re active and will initiate specific Exchequer function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active keys and their func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ey equivalents are given in parenthe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(Ctrl-Q)   Exits Exchequer and returns to DOS.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les are sav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1     Exits Exchequer and returns to DOS withou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Displays the Setup Options menu (see Section C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Moves to the Register Screen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Options menu (see Section C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(Ctrl-B)   Not active because the Categories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read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(Ctrl-C)   Switches to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(Ctrl-R)   Switches to the Regis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(Ctrl-D)   Deletes a category. See Section C.9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Ctrl-E)   Modifies a category. See Section C.9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(Ctrl-A)   Adds a category. See Section C.9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trl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9     Saves the three mai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Ctrl-P)   Displays the Report Options menu. See Section C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     When the Category Screen is called from a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, pressing Return select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category, returns to the data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s the selected category in the categ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When the Category Screen is called from a data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ESC returns to the data entry for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 category. Otherwise, pressing ESC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  Finds a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  Repeats the last find towards the top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  Repeats the last find towards the bottom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      Displays the amount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nd function for Categories works just like the Fi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Register. The only difference is that you can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number and/or description rather than date, check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9.a ADD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dd a new budget/expense category, press F9 (Add/Save).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will appear at the bottom of the list of categories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ategory number and a description of the category.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 to save this new category. Exchequer will inser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roper location and clear the bottom line so you can ad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. Press ESC to cancel and display the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add a category number which is already used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sk you if you want to insert this number. If you inser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Exchequer will automatically renumber the small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of categories to make room for the new number.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 the categories on all register transactio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Clears both the new category numb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aves the new category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Cancels the Add Category function and re-display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9.b MODIFY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 category, highlight it using the arrow keys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(Modify). You can then modify the existing data or ente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. To save these changes, press F9 (Add/Save). Pressing E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the changes and return you to the Catego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change the category number to a number which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, Exchequer will show an error message and refuse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truly need to do this, you can insert a new categ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location, delete it to make room, then change the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isting categ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odify a category number, Exchequer will automatical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er and list of memorized checks to reflect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Clears both the category number and it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Saves the modifications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Cancels the Modify Category function and re-display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9.c DELETING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ategories can be deleted by highlighting th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ow keys, then pressing F7 (Delete). BE CAREFUL! Dele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 can affect all of your data files and there is no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recover from an accidental erasure. However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recover if you keep up-to-date copies of you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ccidental deletions, Exchequer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ve) each deletion. If you want to delete the category, press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ave (confirm) the changes. If not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ry to delete a category which is used anywhere in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r the list of memorized checks, Exchequer will warn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act and ask you if you want to proceed. If you do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to Save (confirm) the deletion. Otherwise, press ESC. If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ead and delete this category, Exchequer wil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and the list of memorized checks and change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to 0 wherever the deleted category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Saves (confirms)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Cancels the Delete Category function and re-display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xisting 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0 PRINTING A CHECK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int checks either in batch mode or one-by-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Print) while the Checks Screen is display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rint" withdrawals and deposits by pressing F10. Exchequer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just like checks, except that it doesn't actually print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, however, enter them into the register. When you press F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s Screen is replaced with a data entry form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for the first check which is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have to specify if you want to be in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utomatically goes into batch mode wheneve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transactions on the Checks Screen is "tagged"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just one memorized check, you must still tag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pecific check is tagged and untagged for printing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ar while the check is highlighted in the Checks Scre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ransaction is tagged, a small marker appears i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umn. Pressing Ctrl-T will tag all of the check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Ctrl-U will untag all checks and allow you to prin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-by-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print a check with an amount of $0.00, Exchequer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check made out to the designated payee.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 you are going to need a specific check (e.g. to a grocery st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on't know the amount until later. Don't forget to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is transaction in the register once you know the amou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you first print checks, Exchequer will remind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s into the printer and properly align them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your alignment prior to printing, choose the Print Tes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from the Setup Options menu (See Section C.12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view other checks which you have printed (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transactions which you have added to the register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) without moving to the Register Screen. Use the PgUp, 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and Ctrl-End keys to move through a list of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and display them on the check form. It is no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any of these transactions while printing a check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go to the Register Screen, then press F8 (Mod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pressing F10 at any time will print another che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urrently displayed on the screen. It is therefor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similar checks to the same person. Print the first che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gUp to re-display it. Change the data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, then press F10 again to print this new check. Press F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the check fo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s are active while printing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Displays the Categorie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In batch mode, skips the current check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s all data and displays a blank check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In batch mode, saves any changes to the memoriz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adds the transaction to the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Prints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    Splits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Up     Displays the preceding check which wa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gDn     Displays the next check which was prin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Home  Displays the first check which was prin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End   Displays the last check which was print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   Finds the first memorized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in the paye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Up  Repeats the last search toward the top of the check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PgDn  Repeats the last search toward the bottom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   Prints a tes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Cancels the Print Check function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sign your checks before you mail them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0.a PRINTING A BATCH OF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tagged any of the checks before pressing F10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utomatically display the information for the first tagge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F10. If the amount of the check you are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0.00, Exchequer will prompt you for the actual amount by bee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ing the cursor to the amount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specific check is displayed, you can modify an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printing and recording.  If you want to permanently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changes, press F9 to save the changes. Until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9, none of these changes are saved. You can als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modifications to a memorized check by pressing F8 (Mod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Check Scree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 data is correct, press F10 again to print.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int the check and add the transaction to the regist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, it will clear the batch indicator on the Check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it will display the information for the next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ecide that you do not want to print this check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7 to skip the check. If you decide to cancel this bat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press ESC to return to the Checks Scree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only clears the batch indicator on a check when the che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rinted. If you skip a check or cancel the batch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mplete, the checks not printed will still be tagged fo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chequer finishes printing a batch of checks, i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m and allows you to print checks one-by-one (se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0.b PRINTING A SINGLE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 memorized checks is tagged for printing when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(Print), Exchequer allows you to print checks one-by-on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ess F10, a blank check form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now enter the data for the new check. When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orrect, press F10 again to print. Exchequer will print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dd the transaction to the register (but not to the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list). When it is done printing, Exchequer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check form again. You can then enter and print a new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working with a new check and decid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 it, press F9 (Add/Save) to save the informatio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memorized checks. Exchequer will assume that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this check every month. If you do, you can modif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Modify Check function (F8 from the Checks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0.c QUICK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offers a convenient way for retrieving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while you are printing checks. Just enter the fir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of the payee name, then press Ctrl-F (Find). Exche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rom the top of the check list and display the first mem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which matches the data you entered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"ba", then press Ctrl-F with the SAMPLE files, Exchequ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the information for a Bank of America servi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peat the search and search toward the bottom of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by pressing Ctrl-PgDn. To search toward the top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Ctrl-PgUp. This allows you to easily review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ized checks with a minimum of data entry. For examp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enter the letter 'P' and quickly review all memorized che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s starting with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earch function is case insensitive; it does not mat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lower- or upper-case letters. Likewise, it i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nsitive; Exchequer will display any check which match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1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menu provides access to Exchequer's 10 reports. Press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ports) from the Register Screen or Categories Screen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can be sent to the printer, the screen or 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the report's destination by using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elect the destination at the bottom of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isplay a report on the screen, you can start and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by pressing the &lt;Space&gt; key. You cannot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report when it is displayed on the screen; o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scrolled off the top of the screen, it is lost. Press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to cancel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report to a file, you will be asked to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le. Enter any legal DOS file/pathname. Exchequer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existing files with this name and does not check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exists prior to sending the report, so be careful.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sent to a separate file; you cannot append a repor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a report for printing, highlight the desired re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 and down arrows or the Home and End keys, then pres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or Return to print that report.  If you use the same pri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both checks and reports, Exchequer will remind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ular paper into the printer before prin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ancel a report while it is printing by pressing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ask you to confirm that you want to cancel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first eight reports (which involve the check register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select a range to be included in the report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flexibility in reporting. For example, you can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for a given month, find out how much money you sp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ceries during February, etc. If you want to pr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or sort all of your transactions by category, simp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ntire register as your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you have selected a print range, Exchequer assum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range for all subsequent reports.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in the current print range are used as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s when you select a range for the next report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same range, simply press &lt;Return&gt; to accept thes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elect a new range if you wish. The current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when you leave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lect one of these reports, the Reports menu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rrow keys, PgUp, PgDn, Home, End, Ctrl-Home, Ctrl-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(Find), move the highlight bar to one end of the ran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print (it doesn't matter whether it is the first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in the range). Press Return to select this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ark it as the start of the range. (This trans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in the report). If you make a mistake, press ESC t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-select par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, PgUp, PgDn, Home, End, Ctrl-Home, Ctrl-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F (Find) to select the other end of the section.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selected will be highlighted at all times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your selection, press Return to print the repor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one more chance to confirm that you want to proce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control the format and content of reports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rtain values in the Account Configuration file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choose whether you want to print the memo and spli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transaction. You can also choose to double spac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may make them easier to read. This is not true double spac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, a blank line is inserted after an entire transaction (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lines)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odify Account Data from the Accounts Menu to make thes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C.13.3). The first eight reports involv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Each of the ten reports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lists the selected range of the check regi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nological order. It also calculates and display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s and deposits within the report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rted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lists the selected range of the register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number. Deposits and withdrawals from each categ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totalled. The net withdrawal or deposit for the categ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lculated and displayed. Note that if you us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, this report will display split information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chosen not to print split information using the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Sorted by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shows the selected range of the register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ly by payee name. Deposits and withdrawa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 are sub-totalled. The net withdrawal or depos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s also calculated and displayed. Be forewarned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the entire register sorted by payee can be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ingl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list all of the transaction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report range which are assigned to a single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 identical to the Sorted by Categ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is option is selected, a data entry box will appe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port Options menu. Enter the number of the categ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rint or press F4 to see the Categories screen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ategory. When you are ready to print, press F10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ingle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allows you to list all of the transactions to/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party (payee). The format is identical to th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 Report. When this option is select, a data entry box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below the Report Options menu.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 you wish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equer ignores the difference between upper and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as it searches for matches to the payee name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ter "maryland auto club", Exchequ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to "Maryland Auto Club", "maryland auto club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YLanD auTo CLUb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Find function, however, Exchequer is length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not include partial matches.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ryland" as the payee to match, Exchequer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actions to "Maryland Auto Club", "Maryland AAA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ready to print, press F10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is identical to the Check Register Repor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ransactions which have not been marked as clea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ateg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lists the total withdrawals and deposit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total for each category within the report rang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the budget and the difference between budget and act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ategory will also be listed. Only categori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zero amounts or non-zero budgets are liste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 Account Data function to select wheth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dgets and also to select which budgets (total or partia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. See the Categories Section for more details on part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u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Income/Exp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port generates an income statement for this accou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 are organized by type (income, expense, transfe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amounts in each category are listed. Total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xpenses, net income, total transfers and net cashf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calculated. See the Categories Section (Section C.9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information on how to use income, expense and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is report is not a true income statemen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ant would produce. Exchequer is not designed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 accrual accounting techniques nor is it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ed non-cash transactions such as depreciation exp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this report can closely approximate a true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for many small business. And if your need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rual or non-cash items is minimal, you may be able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sing "dummy" categories or accounts. Ask your accoun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fessional guidance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List of Memorized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ints a complete list of all memorized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List of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ption prints a complete list of all budget/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 SETUP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tup Options Menu can be accessed at any time from the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, or Categories screens by pressing F2. This menu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to set various default values for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of the following six options, highligh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 and Down arrows, Home and End keys, then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remove the Setup Options Menu and return to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a PRINT TEST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elected, Exchequer will print a tes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that your checks are properly aligned in the printer.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ert the checks into the printer before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b SE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xchequer starts, it reads th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C.CFG) to determine the drive/directory where the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d. You can change this default drive/directory sel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ify Program Defaults option (Section C.12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a data entry box will appear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 Enter the name of the new drive/directory (a maximum of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) and press Return. This drive/directory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til you chang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work which has not been saved, Exchequer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ant to save it to the current drive/directory before i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/directory. If you save the data files afte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directory, they will be saved in the new directory. (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 must already exist. See your DO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on how to create a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c SET TODAY'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automatically retrieves the current date from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been set with DOS. (Refer to your DOS manua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he date). This option is used to change 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uses the current date when it prints checks and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reports. You can also change the date to b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heck or transaction at the time you print or en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a small data entry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menu. Enter the date that you want Exchequer to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hecks and reports. When you have entered the correct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eturn to accept it or press ESC to cancel and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Options menu. Remember that you can use the "+" and "-"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ange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d SET STARTING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the user to set the check number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ich Exchequer will print. A small data entry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menu. When you have entered the correct numb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. Press ESC to cancel and return to the Setup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you can use the "+" and "-" keys to change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automatically increment the check number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. The check number can be changed any time you print a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automatically increment this new check number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e MODIFY PROGRA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first started, Exchequer reads the program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"XC.CFG") to five four default values. You can change the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 by select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Default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(a maximum of 8 characters)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automatically loaded whenever Excheque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ault is set to "SAMPLE" when you receive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efaul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disk drive and/or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a files are stored. Exchequer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/directory as the current drive until an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it using the Set Drive/Directory option. Driv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can be up to 35 characters long.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drive/directory names: "A:", "C:\CHECKS", "C:\XC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rectory mus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fault is not set when you receive Exchequ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will thus search only in the current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data files. You must enter a valid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f you want to start Exchequer from any directo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chequer program file (XC.EXE) does not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drive/directory as the data fil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configuration file (XC.CFG) must either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rive/directory as the program (XC.EXE) or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anges between autosa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automatically saves the data files afte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nges have been made to them. This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ss of significant amounts of data during a power out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malfunction. You can use this option to se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anges between "autosaves". The larger th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you can use Exchequer before it sav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value is ten; the maximum allowable number is 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hough you cannot turn the autosave feature of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, setting the number to a very high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elimina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: Using F1 (Quit) to exit Exchequer alway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 before returning to DOS. Also, pressing Ctrl-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ave) at almost any point in the program saves all thre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Printer for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Printer for che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ption allows you to specify where you want to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and checks. Pressing the &lt;SPACE&gt; ba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available options -- LPT1, LPT2, LPT3, PRN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2, COM3, AUX. Although Exchequer can print to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it cannot set their parameters. See your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on how to do this (e.g. the Mod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f MODIFY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an be customized to work with virtually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ous-feed check. The Modify Check Layout functio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y visual and interactive method for changing the lay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continuous feed checks have a separate stub which Exchequ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print certain information. The most common type of chec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-stub check with an actual dimension of 8-1/2 inches w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1/2 inches long. Exchequer can also be configur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-stub checks and checks with no stubs. You make this cho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ing the account data. It will also work with check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er than 3-1/2 i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s not designed to work with checks narrower than 8-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hes wide. You may be able to use such checks by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a printer mode which prints 132 characters on a l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compressed mode on Epson FX-series printers. Howeve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st Software does not provide support for this type of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is specifically designed to print check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envelopes. You have complete control ove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 name (which is normally used as the first line in the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s three additional address lines. If you cannot use the pa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s the first line of the address on your particular chec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ype the payee name on the first addres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prints up to 10 separate pieces of information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at it print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mount (in num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mount (i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Pa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Address (3 separate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most checks come with pre-printed check numbers,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ints the check number so you can verify that your check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numbers on the checks themselves cor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mo field can be used for many purposes. Some people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notes to themselves; others use it to provide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ee (i.e. listing the invoice number or your credit card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). Your intended purpose will dictate where you should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eld. You can also control whether the memo field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ll by modifying the accou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lit information field lists the individual items compr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it. The 15-character description and the amount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n-zero amounts. In addition, the date, the check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tal amount of the check are printed at the bottom.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printed even if the check itself is not split.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HECK WITH A STUB TO PRINT THE SPLIT INFORMATION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whether the split information is printed at all by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e Modify Check Layout function, a check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 which displays the main body of the chec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shows the actual location of each data field. When you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 field will be highlighted. The location of this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eck can be changed by using the arrow keys to move i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. When you are satisfied with its location,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location of most of the data is restricted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dy of the check, you can locate the memo field on eith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eck or on the stub. You can also locate th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on either part of the check (although it will no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have a st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either of these fields onto the stub (or back onto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), simply move it below the bottom of the check (o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ub). The stub will be displayed and you can locat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ecks you are using do not have a separate stub, simp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the memo and the split fields up until it appear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the check. Don't worry -- the split inform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if you do not have a stub. You must also use the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Data option on the Accounts menu to tell Exchequer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do not have a stub (See Section C.1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cating the split information, remember that the layou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shows the top left corner of the split informatio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d, this data can require up to 12 lines to print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O OVERLAP THE SPLIT INFORMATION AND MEMO DATA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change the length of the check by pressing PgUp or PgD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working with the main body of the check;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working with the stub portion of th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F10 (Print) will print a sample check on the prin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o verify and adjust the check layout.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tisfied with the entire check layout, press F9 (Add/Save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to the check layout data file (e.g. MOORE.DA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distribution diskette). You create this data fil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pen an account (See Section C.13.b) or modify the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Section C.13.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SC cancels this function and returns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layout a check with overlapping data fields, th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s are unpredictable. (Most of the time, the printer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heck, then keep feeding checks through the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 ACCOU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ount Options Menu provides the user access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-related functions. It can be activated from the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 or Categories Screens by pressing F3. If either th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ies Screen is displayed, Exchequer will first move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Screen before displaying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one of the following six options, highlight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up and down arrows, home and end, then press Retur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remove the Account Options Menu and return to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a BALANCE/RECONCIL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Exchequer's biggest time-saving features is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unction. If you are using Exchequer to maintai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f your account, there are three steps you must foll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er all new transactions from your regular checkb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equer using the Add Transaction function (F9 from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nter all additional transactions from you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(e.g. bank service charges) by using the Ad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Review the bank statement and mark all transa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hich have cleared the bank by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at transaction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mpleting these steps, you can select this option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screen will appear. Enter the ending balance show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statement and press Return. Exchequer will sear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register for all uncleared checks and deposits and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ber of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llar amount of uncleared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umber of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ollar amount of uncleared depos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heck Regis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justed Check Register Balance (equals Check Register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uncleared checks minus uncleared deposit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ifference ( equals Ending Balance on Bank Statemen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ed Check Register Bal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justed balance calculated by Exchequer should equal you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balance, so the Difference should be $0.00. If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ase, return to the Register by pressing ESC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s which have been improperly marked (or not mark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. Also, search for additional transactions which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ed or have entered incorrectly into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using Exchequer as the master record for your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an still help balance your account by to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leared transactions in the register. When you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, mark the cleared transactions (wherever they were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checkbook or in Exchequer's register. Use th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unction to determine how many of Exchequer'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not be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b LOAD EXIST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is option to load another existing account. A two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box will appear beneath the menu. Enter the drive/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contains the data files for the new account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account. The drive/directory which you specify here beco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urrent directory. Press F9 to load. Press ESC to can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witch accounts, Exchequer will save all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iles (if they have been changed), then load the data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account. If Exchequer cannot load the specified fi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, you will not be able to work with the new account. "NO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ppear as the account nam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c BACKUP ACCOU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unction is used to copy all of the data file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 backup purposes. We strongly encourage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every time you use Exchequer. This will help prev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idental loss of data. (We also recommend that you print out,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, all new transactions every time you use Exchequ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function is selected, a two-line data entry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he menu. Enter the name of the drive/directory wher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ups stored and the name of the backup (e.g. "BACKUP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 you enter does NOT become the current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the backup must be different from th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9 to Save the account files to the backup files. Press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cel and 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backing up an account, there will be five new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(e.g. "BACKUP.CFG", "BACKUP.REG", "BACKUP.CHK", "BACKUP.C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"BACKUP.DAT"). In essence, you have created a new accou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 to the original. Therefore, you can access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imply by switching to this backup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backup files already exist, Exchequer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place these files. If you want to keep separate backu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dates, give the backup files unique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recommend that you make additional archiv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iles (and the backup files created by Exchequer) on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or tape cartridge and keep them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c OPEN NEW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this option opens a new account. When you open an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reates a new account configuration file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account. When this option is selected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screen appears which allows you to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account (a maximum of 8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filename only without an extension.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ly without an extension; Exchequ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extension ".CFG" to the account configur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".REG" to the regi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you can enter the account number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optional description of the account (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tego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name of the file which contains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you want to use with this account.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ly without an extension; Exchequ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an extension of ".CAT". You can use an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ies with any new account.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ec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of the file which contains the memorized chec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use with this account. Enter the file nam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an extension; Exchequer will automatical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of ".CHK". You can use an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ized checks with any new account. Simply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Check Layo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hich contains the check layout data. En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nly without an extension; Exchequ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the extension ".DAT". You do not need to specify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file. If you do not, Exchequer will use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s for printing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Print Memo on Che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rint the memo field on your checks,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is line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Print Splits on Check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rint information on split transaction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, select YES. Exchequer will not print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you tell it that you are using checks with stub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item). The 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Do checks have a st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hecks have a top or bottom stub, select Y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) Top or bottom stu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checks have a stub, you must also tell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it is a top or bottom stub. The default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b. If your checks do not have a stub, you can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) Print memo line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report options (see Section C.11) print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rom the check register. If this default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ES, Exchequer will print the check number, date, pay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 on one line and then will print the memo a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n a second line just below that. If this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, Exchequer will not print the memo and cate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) Print Splits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is selection is set to YES, Exchequer will print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about split transactions in it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lly, it will print the description, catego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ount of all non-zero items below the transac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you set this setting to NO, Exchequer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the split information if you select th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) Use Budgets on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etting to choose whether you want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 for each category as well as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dget and actual expenditures/deposits on the Categor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Income/Expen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) Use Total or Partial Budge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use budgets (see 13), you can als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ant to use the total budget or the partial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.e. $2000 per month). This allows you to do partial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. For example, if all of your budgets are on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s, you could produce a monthly Income/Expense Rep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ing the appropriate report, then selec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actions for that month. However, you must be consist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mix budget periods, the budget figures in your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b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) Double Space Repor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o double space most of the report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true double spacing. Instead, Exchequer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 after each transaction listing (which could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as 12 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specify a filename for the Checks, Categories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yout File, Exchequer will automatically use the Account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ll of the information is correct, press F9 to op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. Exchequer will save the data files for the accou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loaded and create the new data files immediately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created in the current drive/directory. (Exche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s if there are any files with these names.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uses these files rather than creating new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cancel this function and return to the Accou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Exchequer to automatically load this account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, you will need to change the program default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Program Defaults from the Setup Options menu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2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e MODIFY ACCOU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allows you to modify the account configuration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when you opened a new account. The data entry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is identical to the one you used to open the account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.13.b). The impact of changing any of the five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configuration file i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equer will first save the regis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ata file, then create a copy of this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name. Any future changes will be saved to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ccoun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ing the account description has no impact on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 the accoun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heck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ategor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Check Layou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ange the name of the checks file, the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the check layout file, Exchequer will search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file (in the current directory only) with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does not exist, Exchequer will create a new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name. If it does exist, Exchequer will us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load this account. You must use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Account option (See Section C.13.c)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using this new fil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lthough Exchequer allows you to specify a new categ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file for an existing account, doing so can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TROUS results since this will almost certainly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lation between the category numbers on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BE VERY CAREFUL if you change the names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atisfied with the account information, press F9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the account configuration file. Press ESC to canc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and return to the Accou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13.f ROLL ACCOUNT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can handle up to 4000 transactions in its check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hould be more than sufficient to handle an entire year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ork for most Exchequer users. At some time (typ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the year) you will want to roll the account forwar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m for more transactions. When you do this, Exchequer stor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old transactions in a separate archive (as oppos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) file, calculates a new beginning balance for the acc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s an entry showing that beginning balance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ERY CAREFUL WHEN USING THIS FUNCTION SINCE IT IS IRREVERSI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EVERAL BACKUP COPIES OF YOUR ACCOUNT FILES BEFORE RO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FORWARD. IF YOU ARE NOT CERTAIN YOU WANT TO ROLL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, STOP IMMEDIATE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select this option, you will b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/directory where you want the files stored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. When you are ready to proceed, press F9 (Add/Sa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then display the register and ask you to mark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ection you want to save in the archive file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, Home, End, Ctrl-Home, Ctrl-End or Ctrl-F (Find)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, then press Return to proceed. All transac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lighted will eventually be stored in the archive file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, you will be given another chance to confirm that you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archive thi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hequer will first save the current data files, then writ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transactions to the archive file. These trans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deleted from the current register and the updated regi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aved again. The first entry in the updated regis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led "BEGINNING BALANCE" and will show the balance a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. Exchequer also creates copies of the account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s, category and check layout files. This allows you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anent record of these files as of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ive file which is created with this process can be vie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, and printed just like any other account.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Load Existing Account option (Section C.13.c)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BACKUP COPIES OF THIS ARCHIVE FILE IMMEDIATELY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Exchequer or with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ll checks in the archive file have been marked as clea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 marker on the beginning balance entry will be set 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some transactions in the archive file which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ed, this marker will be off. As with the other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oggle this marker on and off by press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lance Account function will not produce accurate result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nsactions in the old file are cleared. Balancing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easier if you wait until all of the transactio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write to the archive file are cleared before you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USES FOR EXCHEQ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Exchequer is designed primarily as a check writin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book management program, you can use it for a wide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accounting tasks. Some potential applica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avings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you will not be writing checks on a savings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equer's other functions can be used just as the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redit Car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xchequer to manage your credit card accounts by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account for each credit card. Simply enter each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cluding interest charges) on your credit card as a depos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yments as checks. The balance shown in Exchequer'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e amount you owe on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dvantage to using Exchequer for this purpose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each charge to a category which is useful for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ax-related expenditures when preparing your tax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ayments to a Do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hequer is also useful for tracking payments to a do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for doing this is essentially identical to trac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account. Open a separate account for each do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all bills as deposits and all payments to the doc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drawals. The final balance shown on Exchequer's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you owe the doctor at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assigning bills and payments to separate categori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ily track medical expenses for each member of your fami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track insurance payment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Hint: Mark each doctor's bill as "cleared" in Exchequ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when you or your doctor receiv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ment from your insurance company or when it is fully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be able to tell at a glance the status of each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ccounts Receiv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a small business, you can use Exchequer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unts payable as described in the preceding sec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 it to track your accounts receivable. Treat each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heck (which allows you to enter invoice numbers a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) and enter the customer and/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ice as the payee. The amount you are owed will be show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balance. By assigning each customer a uniqu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, you can use just one account to track all of your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able. Use the Print Sorted By Category (or Print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ee) from the Reports Menu to get an up-to-date statu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ast provides free technical support for Exchequ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 technical support, please call us at (408) 996-3130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:00 A.M. and 5:00 P.M. Pacific time (12:00 Noon to 8:00 P.M.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). You may also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lso send us a message on CompuServe (71160,756)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us a several days to respond to CompuSer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btain the most recent version of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or GEnie. New versions are uploaded to thes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immediately after their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hank you for supporting Exchequer. If you hav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improve the program, please write us. We love hea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LEFT COA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ast Software also sells two other shareware program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 -- PC-Areacode and Mandelbrot Magic. To order any Lef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, call (408) 996-3130 or use the order form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cept VISA and 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AREACODE (Version 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Areacode is a useful utility program which can find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irtually any city in the U.S. and Canada in less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s on a 4.77 Mhz PC and a floppy drive. It contain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,000 city names in its built-in database. You can either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the cities in its database or type in the name of a c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locate. You can even type in an areacode and PC-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ell you what state it serves. PC-Areacode can run a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program or as a memory-residen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-Areacode runs on any IBM PC, XT, AT or PS/2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 DOS 2.0 or higher. The registration fee for PC-Area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MAGIC (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 geometry has been used in the past to create im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of many differing subjects. From three-dimension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landscapes in movies to an accurate cross section of the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ctals are at the leading edge of research in man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Magic generates stunning color displays ("slides"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Set and Julia Sets, a famous group of fracta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Set has been called "the most complicated 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ematics."  Fractal geometry is a complicated mathematical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Mandelbrot Magic is easy to use and will create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des with a few simpl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Mandelbrot Magic, you can create a new slide or load and vie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lide from disk. The program runs on virtually any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adapter and supports four different color modes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20 x 200 x 4 colors) to VGA (640 x 480 x 16 colors)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dapter you use. Although the program offers thre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ing algorithms, the user has complete control over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pixel as well as the color palette. Several differen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med palettes are also provided. The program also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"animation" techniques which make the features in th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unique things about fractals is that they reveal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 the closer you get and the small-scale detai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large-scale details. With Mandelbrot Magi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ally select any part of the slide to magnify. You can "zo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n various features of the fractal and reveal more detail.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also create slideshows consisting of a sequence of up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ing sl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ng a slide is an intensive computational task and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ree to sixteen hours. However, the program supports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8087 math coprocessor which will cut generation times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 of 3 to 5. You can also stop work on a slide then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ion at a later time. In addition, registered users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BackMAGIC, a memory resident program that can generat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ckground while you run othe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cumentation includes a list of suggested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esting slides and a list of suggested readings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o explore the theoretical foundations of fractals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elbrot Magic runs on any IBM PC, XT, AT or PS/2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running DOS 2.0 or higher. It requires a CGA, MCGA,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video adapter (EGA or VGA recommended). Mandelbrot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at least 200 K, 350 K and 430 K of free memory for a CG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and VGA equipped system, respectively. An 8087, 80287 or 803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h co-processor is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gistration fee for Mandelbrot Magic Version 3.1 is just $1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register for Exchequer, simply order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copies of the program. You may also order/register by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alling (408) 996-31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o:             Bill to (if differ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 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 (please circle one):  VISA  MC  Check   C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Number:_________________   Expiration Date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n card (if different)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if using credit card): 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HIP M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ies of Exchequer at $15.00   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ies of PC-Areacode at $15.00  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copies of Mandelbrot Magic at $15.00 =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es BackMAG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fornia Residents Add Sales Tax =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/Handling (per order)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TAL: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Coa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60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pertino, CA 95016-06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