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ͻ   ����ͻ   �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�    �   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ͻ   �    �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ͼ   ����ͼ 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ͻ �ͻ  ����ͻ   ����ͻ �����  �����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</w:t>
      </w:r>
      <w:r>
        <w:rPr/>
        <w:t>ͼ �  ����͹   �        �    �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  �    �   ����</w:t>
      </w:r>
      <w:r>
        <w:rPr/>
        <w:t>ͻ   �    ����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  �    �   ����</w:t>
      </w:r>
      <w:r>
        <w:rPr/>
        <w:t>ͼ   �    ����� �  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TD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 OVER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MASTER is a personal or league golf scoring/record keep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MASTER allows the user to maintain a complete record of golf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their handicaps, points earned in play, scores, courses 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create a file containing a list of players and associated handi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ycled thru automatically for score input. 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regularly played courses and their corresponding par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ndicaps and point a system are options that can be s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If GOLFMASTER is used for personal sco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hese options can be selectiv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andicaps and points are used, GOLFMASTER automatically sub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s from gross scores and records a net score. Point earn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by the user at the time scores for individual player a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MASTER can calculate player handicaps based on golf course ra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s and players scores. This built in feature allows user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urate up-to-date handicap for themselves or league play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ifferent courses and 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MASTER can compile a player summary that totals all points ea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. Users specify a golf course name. GOLFMASTER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ed list of all players and there total points earned who hav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rse. The compiled summary also displays the number of time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layed and their average gross and net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MASTER can also create a graph of individual player perform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using a VGA graphics display.  If this option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the user is prompted for a player name and a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 GOLFMASTER then draws a line graph showing scor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yer and course. A line is drawn showing the players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and the course par. Best and Worst scores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MASTER can print all data and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a part of this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.EXE          The main GOLFMASTER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CFG        The configuration file in ASC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DAT        The GOLFMAST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GRP        The GOLFMASTER graphic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DOC        The GOLFMASTER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AT      The player list in ASC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DAT      The list of golf courses and p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.CFG is the program configuration file. This is an ASC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software user. GOLF.CFG must contain four (5)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configuration file would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,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tells GOLFMASTER how many records you wish to maintai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.  You may set this number to any number you wish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s is very important to the operation of the softwar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tart your database file, be sure you have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match what your database will ultimatel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tells GOLFMASTER whether you want to include points in you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. Line 1 must contain the word POINTS followed by a comma (,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Y or N.  A 'Y' would mean you want points a 'N' would me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formation is to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tells GOLFMASTER whether you want scores adjusted by handicap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ust contain the word HANDICAP followed by a comma (,) and the lett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. A 'Y' would mean you want handicaps considered a 'N' would me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s to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a default players name to be displayed when a player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or a graphic display.  This line may be left blank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a default name to be displayed. You can enter or type ov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en prompted if you wish to get a graphic performance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is a default golf course name to be displayed when a golf cour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ested.  When a default name is displayed you only ne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accept the name displayed. You may type over the default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, to get a compiled summary or performance graph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course. Line 4 may be left blank in the configuration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4 and 5 must be included in the configuration file even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clude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text editor that can read and write text in an ASCI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configuration file or modify the one that com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e file name must be GOLF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S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SE.DAT is an ASCII format text file that you create that lists a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NAME, PAR, RATING and SLOPE on each line. This would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f courses that you regularly play. When prompted for a cour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player score data, you can use your up and down cursor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ru the course list to find the course you played and a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data on instead of typing the name. A typical COURSE.DAT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Cour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 </w:t>
      </w:r>
      <w:r>
        <w:rPr/>
        <w:t>Cours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���� </w:t>
      </w:r>
      <w:r>
        <w:rPr/>
        <w:t>Cours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�   ��� </w:t>
      </w:r>
      <w:r>
        <w:rPr/>
        <w:t>Cours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NEER,72,67.7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ES, 36,28.5,5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VIEW, 71,70.2,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 CREEK, 30,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PINES, 72,68.5,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PINES B9,36,33.8,6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ust include a course name followed by a comma (,)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rom the par, rating and slope. The course rating and slo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guring handicaps. If you do not intend to calculate any handi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OLFMASTER, you MUST still include the commas as shown in  the Wi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k expample listed above. You may have up to 24 different golf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RS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text editor that can read and write text in a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COURSE.DAT file or modify the one that com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e file name must be COURSE.DAT  If you are using DOS 5.0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EDIT program to create the COURSE.DAT file.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LIN editor. Consult your DOS manual on using thes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AT is an ASCII format text file that you create that lists a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ir handicap on each line separated by a comma. When using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o enter new score data you can use your up and down curso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u the list of players in this list till you find the players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nter score data on. A typical PLAYER.DAT fil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ES,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DLE,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,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file must contain a players name followed by a comma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If you do not wish to use handicaps, you would put 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value.  PLAYER.DAT must include at least one playe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OLFMASTER for your own personal scoring, just enter you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text editor that can read and write text in an ASCII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PLAYER.DAT file or modify the one that com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e file name must be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TTING UP THE DATABA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MASTER comes with a sample data file for you to use to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software.  When you are ready to begin using GOLFMAS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tart a new database. To start a new database press the 'I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n menu is displayed. You will be asked if you want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 file.  If you respond "Y" the old database file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GOLF.DAT and a new empty database named GOLF.DAT will be setup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HAT YOU HAVE SET THE NUMBER OF RECORDS YOU DESI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THE 'GOLF.CFG' FILE FIRST. The first line of the GOLF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number of records in the database file must matc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itially setup the database with in order for the softwar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IN 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FMASTER main menu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Enter score dat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Review/Edit scor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Compile player summa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Graph player performa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Print player scor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Calculate Hanicap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eXit GOLFMAST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ighlighted letter key to choose that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= Enter sc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view/edit sc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mpile play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Graph play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rint playe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Calculate Handi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eXit GOLF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ERING SCOR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new scores the first player on your player list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will be displayed.  If this is  the player you wish to ente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, just press enter to accept. If you wish to enter scor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layer, use your up and down cursor keys to scroll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layer in your PLAYER.DAT file. When the players name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nter score data on, just press enter.  If you wish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data on a player that is not in your PLAYER.DAT list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 and you will be prompted for a new players name and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ill automatically be added to your PLAY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ccepting the player name you will be prompted for a date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ate the player played. The date should be entered in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07-15-91 or 10-01-9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te, you will be prompted for a course name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course on the first line of your in COURSE.DAT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ourse par. Use your up and down cursor keys to scroll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courses in your COURSE.DAT file. When the nam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ppears press enter.  If you wish to enter course data on a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at is not in your COURSE.DAT list, just press the delete key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new course name and course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accepting a golf course name and par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of the player.  After entering the score the player's net sc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f you have configure GOLFMASTER for handi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GOLFMASTER configured for points you will then b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 earned by that player for the sco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ll of the above data you will be asked if all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If you respond YEs, all data will be added to the databas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if you wish to enter more player data. If you respon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MASTER will cycle to the next player in your PLAYER.DAT fi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 data on tha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VIEW/EDIT SCOR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view to review your database of players and scores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ew/edit option from the main menu by pressing the 'R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to review scores for a particular golf cours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played and entered in the database. To view all course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key. To view scores for a particular course,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You also have the option to review scores for a particula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cores for all players. Respond accordingly when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review you want. GOLFMASTER will page through the list of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, scores etc. If you wish to edit an entry, press the 'E' ke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entry is visible on your screen.  You will be prompted for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edit. After choosing an entry, you will have the optio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try from the database. If you do not wish to edit the entr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answer 'No' or just press return at the delete prompt. 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, you can just press &lt;&lt;return&gt;&gt; to leave the current data un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new data for each entry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ILE PLAYER SUMMA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Compile player summary from the main menu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golf course name.  The default golf course name you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5 of your GOLF.CFG file will be listed as the default nam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urse you wish to compile scores on just press enter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name of the golf course.  GOLFMASTER will go thr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look at all entries for the selected course.  All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that course will be summarized. A ranked display of all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ccording to the total number of points each has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nfigured GOLFMASTER without points, the list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ut points will be ignored. The compiled player summary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ine printer connect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APH PLAYER PERFORMAN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system uses at least an EGA display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display a line graph of a selected players performan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olf course.  When you choose this option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layer's name and a golf course. If you have a player's name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f the GOLF.CFG file this is the default name that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cept this name of type a different players name. 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golf course.  The golf course name that appear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golf course name you placed on line 5 of the GOLF.CFG fil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ct course you need only press return, otherwise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urse you wish to use.  You are then asked for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begin the graph with.  The default record number is 1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rge database spanning perhaps a number of year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your graph with a later entry number. GOLFMASTER will sear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the player you have selected and the corresponding golf cou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ne graph of that players performance on that golf cour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will show the gross scores, the average score, best and wors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par for the cour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 PLAYER SCO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player scores the proceedure is exactly the same as fo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s previously described. The only difference is that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on your parrallel printer instead of displayed on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int data for selected courses and players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CULATE HANDICA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que feature of the GOLFMASTER allows you you mainti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handicap based on the scores that you have entered f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a players current handicap, Press the 'H' key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You will be prompted for the name of the Golf Course name,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, the Course Slope and the name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urse listed in you COURSE.DAT file will be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pt these values by just pressing the &lt;RETURN&gt; key or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urse name, rating,slope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5 scores are required to calculate a handicap. Handic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using the average of the lowest 10 of a maximum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20 scores. If less than 20 rounds have been played a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ewer scores will be used in figuring the handi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MASTER shows you a list of the most recent 20 scores and high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s scores used in figuring the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handicap is figured as follows. If the average score for 10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100, you would subtract the course rating from the aver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ould be multiplied by 113 (the average golf course slope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slope rating for the course. This result is then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.96 resulting in a the handicap index or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MASTER is being distributed as SHAREWARE. This does not mea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software.  It means that you are free to obtain it, tr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to others as a complete software package. 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it for your own use.  If you try it and find it usefu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use it on a regular basis, you are required to pay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$20 and obtain a REGISTERED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latest  REGISTERED VERSION of the softwar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essages, send $20 along with a note stating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are us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Maj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0 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, NE. 68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TD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