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easy to use program which keeps track of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easy to use program which keeps track of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base setup is required - just start entering your data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ulti-purpose database program with a slick interface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supported.  Records are quickly located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etters of an item's name, or by picking from a list.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tegories of information.  From Elk Creek Software (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.  A $19.00 bar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compatible with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1 or gre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