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OME HELP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H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ber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sapeake, VA 2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 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 Torber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INTRODUCTION .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Home Helper 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verview 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GETTING STARTED 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etup Instructions 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Running 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Look and Feel 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 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ents 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HH - RUNNING THE PROGRAM 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phone numbers 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Information 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Numbers 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Recipes 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Inventory 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Label 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Schedular 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Collections 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SPECIAL CONSIDERATIONS .............................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.............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...........................................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 In Case Of Difficulties ............................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Registration .......................................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Please write to the ASP Ombudsman at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5786, Bellevue, WA 98006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, Inc. believes that this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y free from bugs and defects and further beli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perform substantially in accordance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However, Torbert Data Systems, Inc. 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s all warranties relating to this software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In no event will Torbert Data Systems, Inc. 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rs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indirect or similar damages due to los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other reason, even if Torbert Data System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  Und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shall Torbert Data System's liability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ever exceed the price paid fo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regardless of the form of the claim. 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 bears all risks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not public domain software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to evaluate this software for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.  If, afte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elect to use this software, you must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Please read the document REGISTER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registe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INTRODUCT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HOME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Helper (HH) is an exceptionally easy to us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can be useful in several areas in the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This program combines several very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into one conveni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have an occasional need to print a number of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resses?  Perhaps you would simply like to orga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s you frequently call.  Home Hel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these things for you but that is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ome Helper, you may also store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, organize your audio and video tape libra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a list of valuable appliances in your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 Using the personal scheduler,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can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f your credit cards were lost or stolen to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you know who to call, your credit card number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at credit cards you have?  A nice feature of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er is that it stores information about your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that would prove invaluable if they were lo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with Home Helper, emergency numbers are b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away.  This or any one of the above featur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 worth the registration fee for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hareware program.  What that means is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lect to use this program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period, you are expected to register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document REGISTER.DOC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how you can receive a pay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this program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menu 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help screens alway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look up tables throughout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useful programs rolled into 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nd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ergency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vorite Reci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vorite Reci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Schedu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 Col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information is presented to allow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software up and running quickly.  Samp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ave been distributed with this software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during this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Helper is constantly being enhanced with new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apabilities.  Registered users of this produc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ent the LATEST version of this software with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specific to the version they register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using an older version of this software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may not be compatable with those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pgrading from an earlier version insure that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data files are backed up before proceed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ation.  Sample data files are includ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.  The installation program will warn you when it prep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right an existing file.  Answer no for your exist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Registered users, please read the upgrade notes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pgrad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ETU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Your CONFIG.SYS file must contain value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or greater tha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familiar with this file,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S manual for additional informati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ay be maintained by using EDLIN or any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reate a directory under the root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13 or any other appropriat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Input "MD \HH1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hange your path to the directory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:  Input "CD \HH13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 Execute the installation program HH13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A:HH13 (Assum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s located on a floppy disk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Insure that the following files now exis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is software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Program:      HH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ine Help File:       HH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Files:HHCNTRL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LONG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DTCARD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HNAME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OINT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IPE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P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OINTS.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IPES.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Refer to the README.1ST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rmation on install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software, you should have created a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to that directory, and placed all softwar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, perform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o execute the program, type &lt;HH&gt; and press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the software for the first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iles will automatically be created. Thes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xtensions such as *.K01 where * will be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hortly, the initial screen will appear.  You ma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to continue.  In unregistered copie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, additional information on registration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may also appear.  Press any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The menu will now appear.  You may now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selection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 LOOK AND F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"explore" the software.  You will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dibly easy to use.  The software has a consisten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eel.  Several general conventions are followed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They will be discussed here 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he screen will go blank after a period of inactiv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display the screen.  The key pr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 may press &lt;F1&gt; from any screen in the system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 up help screen.  In many instances, the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ntext sensitive to the field o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&lt;ESC&gt; key will generally take you to the pri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tivity.  The only exception is when you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field, in which case the &lt;ESC&gt; key abort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you entered into that field and take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ollowing rules apply to all screens where data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ed except for the emergency numbers and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ar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You will choose between adding a new record o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record.  To add a new record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key and the data entry form will appea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anges to an existing record, position the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ver the desired record as described abov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data entry form will app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s for each field in place.  To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position the highlight bar on the rec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DELETE&gt;.  The full record will appear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confirm the er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When entering data, you may use the &lt;UP&gt; and &lt;DOWN&gt;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from field to field.  The &lt;ENTER&gt;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take you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&lt;ESC&gt; key will take you to the prior field and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ues you placed 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o terminate the data entry to the screen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hrough all the fields, press &lt;CTL&gt; &lt;ENTER&gt; (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ontrol key and press enter).  The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o terminate the data entry to the record and abor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de, press &lt;CTL&gt; &lt;ESC&gt;. The origin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While editing a field, press the &lt;INS&gt; key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over on or off.  The backspace and &lt;DEL&gt; ke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you would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n editing a numeric field, press the spacebar to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entire field.  All data entered in a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be entered right justified with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stationary and the numbers moving from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When building a file initially or if there are no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, you will not be presented with a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until after you have added at least one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requires a minimum of 512 K to run.  640 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 It should run on any IBM PC or true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OS level of 2.1 or higher.  It should run on M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 EGA,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files associated with the various data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urnished.  The first time the program is run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, they will automatically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erience any difficulties,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"IN CASE OF DIFFICULTIES" later in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HH -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by 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o access the menu, change to the H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ype "H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 You will be presented with an initial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 to the question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You will be presented with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You may elect to run an option on the menu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ing the selector bar to tha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rrow keys and pressing &lt;ENTER&gt; 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uching the first letter of tha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Addresses and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maintain an "Electronic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".  You may easily print out a telephone directory 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iling lab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Help Screen - Alway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    Print telephone book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     Print Mailing Label Test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  Print single mailing label (For recor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    Print all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To add a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To delet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Maintain record under selector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arrow keys, and page up and page down key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ctive to position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Credit C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maintain importa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your credit cards.  Should they ever be lo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len, this information will be 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Help Screen - Alway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    Print credit ca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To add a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To delet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Maintain record under selector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arrow keys, and page up and page down key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ctive to position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Emergenc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allow you to maintain a list of emergenc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for quick access.  The look and feel of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ightly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Help Screen - Alway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Maintain emergenc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Favorite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allow you to maintain an electronic cookboo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Help Screen - Alway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    Print a list of all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10&gt;     Print a specific recip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When printing a specific recipe, the printer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 to top of form.  This is intentional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rint multi-part recipes or print on in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To add a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To delet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Maintain record under selector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arrow keys, and page up and page down key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ctive to position the selector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Home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maintain a list of valu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ances and other items in your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Help Screen - Alway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    Print a list of all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    Print a specific item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To add a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To delet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Maintain record under selector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arrow keys, and page up and page down key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ctive to position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Instant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quickly and conveniently enter an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one-time" label.  You may also specify multip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Help Screen - Alway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    Label Test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    Print th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    Clear the label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    Advance printer on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Complete input for current field.  Go to nex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SC&gt;     Return to prior field or to 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arrow keys are active to move from field to f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Personal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maintain a calenda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s and other important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Help Screen - Alway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   Enter appointments for highlighted d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arrow keys are active to move from day to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current month.   The page up and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keys are also active to move from mon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Tape Col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maintain a library of audi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apes.  Up to 16 Sections on the tape may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Help Screen - Alway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    Print a list of all t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    Print a specific tape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To add a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To delet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Maintain record under select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arrow keys, and page up and page down key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ctive to position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SPECI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intended to document all file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and describe the functional purpose for ea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derstanding of these files will help you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and plan your back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               File(s)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phone numbers   HHNAME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Information       CRDTCARD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Numbers             HHCNTRL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Recipes              RECIPE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IPES.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Inventory                BELONG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Scheduler            APPOINT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OINTS.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Collections              TAP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create automatically a number of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well.  These files will have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Knn such as HHNAMES.K01.  The key files do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extremely easy to use, however the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nces where technical support is required, Torb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offers the following support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f this product may receive suppo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  All E-Mail addressed to User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3747,2336 will be answered promp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SBBS:        The Torbert Data Systems support BB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24 hours a day.  Access is gr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initial call and quick response (within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rs) to questions and comments can be exp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DSBBS.DOC for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ular board.  The number for the BB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04) 488-4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MAIL:       Support questions may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 O. Box 9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sapeake, VA 23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    Due to the low cost of this shareware produ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impossible to return long distanc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.  The TDS number is (804) 488-5506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el free to call with your comments and ques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:00 to 11:00 PM Eastern time is the best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.   IN CASE OF DIFFICU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some of the most frequent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TOO MANY OPEN FILES" appears when an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 to execute on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is a result of the CONFIG.SYS file no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properly.  The possible hardware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considerably, but if your boot drive is C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CONFIG.SYS fil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TYPE C:\CONFIG.SY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ither EDLIN or any ASCII text editor, i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values are setup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FILE NOT FOUND" appears when an attem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is a result of one of the requir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being present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Copy the data files from you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nd rerun.  Be sure they all reside in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HH.  In return for your regist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a copy of the latest release of H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constantly being enhanced and new feat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dded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will entitle you to 90 days fre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. S.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DS BBS (804) 488-4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encouraged to share this software with oth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HELPER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 OF SOFTWAR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 in top left corner of menu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ACQUIRED  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______________________________  STATE _____  ZIP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 Version 1.3                               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1/2 Sales Tax -  (Virginia Residents Only)            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ENCLOSED: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 TYPE - PLEASE CHECK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1/4 1.2 Meg ( )        5 1/4 360 K (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1/2 1.4 Meg ( )        3 1/2 720 K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check payable to "Torbert Data Systems, Inc.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egistration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9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sapeake, VA 23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