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oftware may be freely distributed by disk vendors and BB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time should this software be represented as public domain software.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fee or distribution fee may be charged.  It should be made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istribution fee and not the required registration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nstantly being revised and enhanced. 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obtain this software directly from Torbert Data Syst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have the latest release.  Torbert Data Systems will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and other TDS shareware products to ASP and 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.  If you would like to be included on the TDS distribut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DS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rbert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O Box 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sapeake, VA 23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           (804) 488-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DS Support BBS (804) 488-4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all TDS shareware products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 Support BBS.  Full access is granted on the initial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duct descriptions of Home Helper may be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Helper v1.3.  Many great routines for home use. ASP author. Low re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Helper v1.3.  Electronic phone book\mailing labels, appointment sched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inventory, audio\video tape library, much more! ASP author. Low re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Helper v1.3  Electronic phone book\mailing labels, appointment sched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inventory, audio\video tape database, recipes, emergency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info, and more.  ASP author. Low registration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Helper version 1.3 is an exceptionally easy to use softwar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 in several areas in the home environment.  This program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ry handy routines including electronic phone book with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the ability to store your favorite recipes, organize your aud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tape libraries, maintain a list of valuable appliances in your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Using the personal scheduler, all your appointments can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r credit cards were lost or stolen today.  A nice feature of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is that it stores information about your credit cards that would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uable if they were lost or stolen.  Finally, with Home Helper,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s are but a keystroke away.  The program is completel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with context sensitive pop-up help screens always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as written by an ASP member and is well suppor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ow registration fee of $15 this is definitely a BEST BU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