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OFT DEVELOPMENT CO., INC.  HOME ENTERTAINMEN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 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Requirements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You Should Know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cal Support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Menu......................  5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................................  7,8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...............................  9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all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.............................  12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..............................  14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...............................  15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ry..............................  16,17,18,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 Overview...................  20,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dio Detailed Report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eo Labels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k Labels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dio Labels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olors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Name/Screen Mode..............  24,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nd Path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index Files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 Deleted Records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Printer.....................  26,27,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eo Counter Type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Requirements                  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represents the minimu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ware and operating system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the Home Entertainment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    - An IBM or 100%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      -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age      - Hard Disk or High Densit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BM or MS-DOS, version 3.3 or grea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necessary to ensure that you may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le named CONFIG.SYS should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ot directory of your Hard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you start the Hom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ganizer it will check to mak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open the correct number of fil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or BUFFERS statements ar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er value you do not have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you should know                       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you work with this program, most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issue will become familiar to you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, there is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out should you get stuck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nded to make managing your Video,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dio collection fun and easy thereby l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handle those thing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have to do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using this program, your options ar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the top or bottom of the screen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options will be self explanatory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need some clarification you can press [F1]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ter where you are, for HELP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is very simple.  Pla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in your Floppy Drive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o that drive.  For example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sk in drive A, you would type "A: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ENTER].  You should now have chang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drive.  At the prompt type "INSTALL 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program will begin to unpac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have a problem with the installa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 directory on your hard drive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s from your program disk to it. 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directory and type HEO. The program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npack.  To start the program type VH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sked to confirm the drive and path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name and address, and set the video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before proceed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cal Support                           Pag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should experience a problem you may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cal support number between th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:00am to 5:00pm eastern time.  You may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oft Development Co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08 Stoney Run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adview Hts. OH 44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1-800-392-4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ed Warranty                           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oft warrants that the Software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stantially in accordance with Super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ublished specifications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uthorized advertising;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contains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tilize the Software; and that the medi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he Software is furnished will b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ects in materials and workmanship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(90) days from the date of delivery to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idenced by your proof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FOR THE LIMITED WARRANTY SET FORTH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FTWARE AND THE USER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"AS IS," SUPERSOFT MAKE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EXPRESS OR IMPLI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AND/OR USER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LLY DISCLAIMS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POSE. SUPERSOFT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AND/OR THE USER DOCUMENTATION WILL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REQUIREMENTS OR EXPECTATIONS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 OF THE SOFTWARE WILL BE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/OR ERROR FREE. YOU ARE SOLE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LECTION OF THE SOFTWARE TO ACH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NDED RESULTS AND FOR THE RESULT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states do not allow the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ation of implied warranti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lusions and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arranty gives you specific righ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also have other rights which vary from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Menu                              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screen you will encounter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.  By using the right and left ARROW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navigate the main categories FILE,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Y, and EXIT.  Underneath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ings a box will drop an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options available to you. 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own arrow keys to highlight the desir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box and press [RETURN] to select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Menu                                  Pag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this heading you are able to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, edit existing records,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videos, books and alb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heading lets you print Summary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 as well as labels for your videos,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lb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may s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Personalize your reports and scree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ing you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Turn the Sliding Window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Adjust for screen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Select the defaul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Reindex or reorde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 Remove, permanently, records you hav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 Set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. Select the counter type for your 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the program and return to DO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ESCAPE] from anywhere on the Main Men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 you the option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Command Overview                    Pag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enter one of the viewing scree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some options loca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 To select the commands, you ma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letter of the desired command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 the command and press [ENTER]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left arrow keys move the highlight b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options while the up and down arrow key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inter on the left side of the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of what these commands do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Command Overview                    Pag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DD" lets you enter a new pie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database.  Depending upon whi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selected, (video, books, audio,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ective subjects) a new record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select this option the "ADD"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isplayed and the cursor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blank.  Enter the information ask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[ENTER] to move to the next blank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entered all the information, several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displayed with a list of op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for this particular screen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EO, you will be shown a box with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 the subject you wish to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cord and press return.  The select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displayed under the word subj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will disappear.  If you do not find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describes the video you are enter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new SUBJECT by pressing [F4]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red SUBJECT and press [ENTER]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SUBJECT you just entered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ox and it will be highlighted. 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lect your new SUBJECT and it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ticular record.  The next box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will have two options, COLOR and B/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LOR, BLACK and WHITE). 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priate option and press [ENTER]. 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ble to select STEREO or MONO.  Now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ype of video,(MOVIE,HOME VIDEO,etc.).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be able to enter a SYNOPS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you have added.  A SYNOPSI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for the three main screens, ie: VIDEO,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UDIO.  This area works like a mini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or and the commands for this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of the screen when this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works the same for all screens except fo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S. Audio Titles can only be ad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Command Overview                    Pag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DIO screen.  When you have finished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you will return to the main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DIT" is very much like "ADD"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 on an already existing record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press the first letter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ow keys to highlight the EDIT op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ENTER].  The record you are pointing t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Viewing Screen will be the recor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working with.  If you want to change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information you have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particular record, simply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left side of the screen to that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EDIT.  The EDIT screen will appea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ice a list of option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Command Overview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 Using the VIDEO EDIT screen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F5] option lets you type in you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body of the record. [F6]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 box and let you select a differen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F7] brings up the COLOR/BW, STEREO/MONO,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boxes.  You will notice tha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option is highlighted in thes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reselect the same option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 bar to another option for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[ENTER].  The [F8] op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the SYNOPSIS for this particular recor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"ADD", the command options for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OPSIS will appear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is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DELETE" option marks a record fo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ion.  It does not erase a recor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cord that the arrow, at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, is pointing to will be the reco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ed for deletion.  While pointing to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press the first letter or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option using the right or 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ess [ENTER].  You will notice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ELETED" will be flashing, on th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creen, on the line of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.  To permanently remove a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you must choose the "REMOVE DELETED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located on the main menu und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ason for this two step process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easy to make a mistake and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your mind.  This record works in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e AUDIO TITLES screen.  An AUDI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only be deleted from the AUDI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Command Overview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should mistakenly DELETE a recor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bases you may RECALL or undele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with this option.  You can only RE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if you have not permanently DELE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using the "REMOVE DELETED RECORD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 under UTILITY on the Main Menu.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pointing to is the recor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ALLED.  You may select this op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letter or by using the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ARROW KEYS] to move the highlight bar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essing [ENTER]. 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D flag will disappear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able in all screens except the AUDIO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 To RECALL an AUDIO record you mus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AUDI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ressing the first letter or by u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left arrow keys to move the high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and pressing [ENTER], you may VIE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a single record 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that appears is very similar to the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screen except that the information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highlighted. When this screen is visi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use the [Pg/Up] and [Pg/Dn] keys to tra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up or down.  Pressing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you to the Main Viewing Scree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 be pointing to the same record as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you entered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Command Overview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SEARCH" option lets you fin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in the file based upon the ORD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looking at those records. 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first enter the video screen you ar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records by TITLE.  When you selec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you will be prompted to enter a TI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for.  If you change the viewing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PE NUMBER you would be prompted to enter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to search for.  See ORD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.  Press the first letter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or left [ARROW KEYS] to highligh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and press [ENTER].  You will notic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 appears asking you to enter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cursor will be blinking in the blan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Command Overview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in as much of the information as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cessary to locate the particular recor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ing for and press [ENTER].  The close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ing the information you typed i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arrow pointer will be poin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that a SEARCH depends upon which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viewing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unlikely you will use this option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on the slim chance you happen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number of a particular record you ca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record by selecting this option.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you are pointing to is alway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ottom right hand side of th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ice that above the menu bar,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Command Overview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creen, it says "Record | 5/35".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are for example only.  The first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number you are pointing to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represents the total number of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.  Should you know the record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 record and wish to travel to i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letter or highlight GOTO u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left arrow keys and press [ENTER]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ed to enter the RECORD NUMB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vel to.  Enter that number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record will appear and the arrow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oin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Command Overview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ORDER" option lets you view your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ways.  When you enter the VIDE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viewing your records by TIT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he first letter or highligh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and press [ENTER], a box will appea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e the different ordering option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from.  Use the arrow keys to highl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ice and press [ENTER]. 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in which you are viewing y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.  This option also affect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.  Searches are performed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hat is in effect.  The ORDER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able from some of the printing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 you output your data exactly the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ARK" does exactly what you might exp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S a record for some purpose.  The QUER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Command Overview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will be explained later, might be used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on MARKED records only.  To MARK a recor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letter or use the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ARROW KEYS] to highlight the MARK op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ENTER].  The record that the arrow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ing to will be MARKED. 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d "MARKED" will be flashing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 side of the screen on the same r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.  In this way you could print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ED records only.  To UNMARK a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to that same record with the arrow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elect the MARK option again. 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"MARKED" will disappear.  A recor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ED until you UNMARK that recor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QUERY" option can not only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iewing screens, it can also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of the printing procedures as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gives you a much greater control 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ee on the screen and what information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printer.  Just as the ORDER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records in different ways, this op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restrict how you look at your VIDEOS,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DIO even further.  This discussion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EO file but can be applied to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x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se you wanted to view or print VIDEO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cipals (Stars) contain Clark Gable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m a great waste of paper to print 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o get just that information, or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paging through the entire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included to let you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Command Overview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highlighting this option and pressing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ressing the first letter, a box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ft hand side of the screen giving you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cond option stops or clear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ition.  The first option lets you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ition by which to view or print recor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elect the "DEFINE QUERY CONDITION"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Command Overview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notice that you have fourteen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o choose.  These options correspon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information you enter for the VIDE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, as in this example, you wanted to vie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VIDEOS whose Principals entry are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rk Gable, you would highlight the "PRINCIP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and press [ENTER]. 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"PRINCIPALS" appears in the center box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oint another box has dropped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select the "ANY PART CONTAINS"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[ENTER] a "$" sign will appear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meaning that you want to create an outp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EO PRINCIPALS CONTAINS som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ing pressed [ENTER] you will notice an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dropped and the cursor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to let you enter the criteri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ion you wish to ask.  If you type in "G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ess [ENTER] the word "GABLE"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enter box.  At this point you hav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 question and it is ready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wer.  If you press [ENTER] again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nswer begins but you have another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hoose.  You may want to look at two ac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time.  You will notic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enter box it says "[F3]=Add Filter Cond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ing you can add another question to thi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Command Overview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press [F3] another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bvious selection here would be "AND"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se it is not correct.  If we als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records whose Principals contained B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rloff we would pick the "OR" option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ikely that Principals would contain "GAB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KARLOFF" in the same record.  The prop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k of it would be PRINCIPALS CONTAINS "GABL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CIPALS CONTAINS "KARLOFF".  In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be viewing both types of records.  The "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is used when you are specify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rea in a record, such as, PRINCIP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GABLE AND YEAR EQUALS 19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type of option for QUERY is an EITHER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uation.  Examples of this are MARKED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/BW, STEREO/MONO, etc..  If you are as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ion based upon these fields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nter any information yourself. 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rrect option.  SUBJECTS, CATEG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S are treated the same way as the EITHER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s in that you are given your current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ee that once you becom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cedure it can be very helpful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le experimentation you will become a ma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n no time and you will have a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over the program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able to print summary reports for all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 To select this option select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located under REPORT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[ENTER] and you will be given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from which to choose.  Select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using the [ARROW KEYS]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then be able to pick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sh to print this file.  Select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ess [ENTER].  You then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 to exclude DELETED record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 that you have marked for DELETIO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t permanently DELETED.  Press "Y" for yes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no and [ENTER] to move to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is the same QUERY option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able from the viewing screens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further define your printing choic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"Y" fo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ED REPORTS operate the same wa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only able to print the three ma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EO, BOOKS and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S gives you a few more option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option is the STARTING label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.  Next you may define the ending LABEL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your options are the same as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.  The VIDEO labels do not let you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RY condition because that would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pose of these labels which is to print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g on a particula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eo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prints out a list of Vide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eo file.  It prints the Tape number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, End Counter, Title,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k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prints out a list of Books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It prints the Library Number, Read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, Copyright Year, Author, Book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dio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prints out a list of Audio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Audio file.  It prints the Librar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bum, Artist, and Style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eo Detail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prints out a complete detail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Video Selections.  It prints the Title,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Status, Principals or Stars, Ru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, Category, Stereo Status, Start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Counter, Tape Number, and the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k Detail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prints out a complete detail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Books.  It prints the Title, Copyright Y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, Library Number, Subject, Book Typ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dio Detail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prints out a complete detail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Audio Selections.  It prints the Album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 Number, Artist, Medium, Music Sty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vidual Songs, and the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e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prints labels for your Video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Labels are the standard 3 1/2" X 15/16" X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ross.  The following is an exampl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.  Labels are printed in compress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prints Labels for your Book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s are the standard 3 1/2" X 15/16" X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ross.  The following is an exampl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.  Labels are printed in compress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di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prints Labels for you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  All Labels are the standard 3 1/2"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/16" X one across.  The following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uch a Label.  Labels are printed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y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a color monitor you are give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color schemes to choose from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y highlight you choice using the [ARROW 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ess [ENTER].  You may also press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Name /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allows you to en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, used in printing the BOOK an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s.  It also allows you to set the WIND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prefer - If the WINDOW MODE is 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s will slide in and out.  If the WIND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ff they will pop into plac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ow computer you will want to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item you may set is the SNOW op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GA monitors display SNOW on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y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ng this program.  If this should occur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to ON.  By setting this option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low down the screen a touch, so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ecessary.  You will see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select [USER NAME / SCREEN MODE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allows you to set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your DATA files are to be located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 this would be the same DRIVE and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PROGRAM is located, but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ocation, enter the desired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.  The following screen will appea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 in.  The default is where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y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asionally your index or ORDERING files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d.  If you notice that informa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does not show up you should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.  By selecting this option you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ORDE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ary to what you might think, a rec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anently DELETED from the file until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.  When you DELETE a recor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IEW screens you are simply marking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ELETION.  In this way, should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take, you can RECALL that recor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CALL option at the bottom of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 Once you have run this procedure n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as marked for DELETION can be RECALLED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caution.  If you simply want to FLA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ome reason, use the MARK option also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bottom of the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impossible to keep up with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s on the market today.  This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so that you can enter you ow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codes that the program needs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 and LABELS correctly.  The form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is program is to enter a backslash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ed by the DECIMAL code in the form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s.  In most cases your printer manual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y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 these codes as two digit numbers 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7,67,6.  This is an Epson code for a six lin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form eject which is used by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LABELS.  You would express this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s, "\027\067\006".  Do 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otation marks.  The following is a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and the default settings for an IBM or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STINATION is the command that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to a device or file.  If you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utput to your printer you most like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"LPT1" or "PRN".  Do not enter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y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s.  If you want to send the outp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or label to a file you woul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 drive and pathname.  Remember that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 are printed in compressed te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these reports to a file it may be ha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t will extend beyond 80 characters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ED is the setting to put your pri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resse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EJECT refers to the code that sets you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form in LINES not inches.  For standar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ould be six lines, although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aller labels you can set thi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LINE ON and OFF are the codes for tu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's underline on and off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both of these codes as they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ED REPORTS as well as the VIDEO LABE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enter only the UNDERLINE ON code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everything would get underlined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ract from the appearance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 is the code that initializes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any instances this would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F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FT is the code that sets your print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in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STRIKE is the code that your printe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each line twice.  This makes the text 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asier to read.  All of the report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and are double struck.  If you should wis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UBLE STRIKE you reports then remov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y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eo Cou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of the newer VCR'S have what they call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COUNTER.  This simply means that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s out in actual time as opposed to fee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 TIME COUNTER makes life a lot simp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izing that not everyone has this fe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style counter is included as well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older machine and then you get a ne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REAL TIME COUNTER,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 to REAL TIME without losing your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 information.  Should you want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T simply use the [ARROW KEYS]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T option and press [ENTER].  Your ol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s will now be displayed and prin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 REAL TIME COUNTER on your VC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RS, MINUTES, SECONDS and the total RUN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alculated for you.  If no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he RUN TIM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lets you EXIT TO DOS.  You may als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ESCAPE] key to exit from anywhere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, in which case you will be asked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EXIT the program.  Highlight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[ARROW KEYS] and press [ENTER]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press the first letter to select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at SuperSoft would like to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chasing this program and we hope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hours of enjoyment from its us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comments or suggestions please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writ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oft Development Co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08 Stoney Run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adview Hts. OH 441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