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was written for keeping track of personal fligh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ilot who is serious about their fligh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 that first appears has several differ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 Adds new entries to your logbook in the month that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&gt;     Creates a new file (month) on your disk in the same director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logbook1.exe is being run from.  Each month you shoul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onth to keep track of your hours.  Because of limi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at this program was written in only 250 hours can be hand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.  To have more hours available rename your previous files th      n your first 250 hours and the program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&gt;     This function allows you to enter your medical date and class, or to che      ck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automatically keeps track of your medical date and compares       it with the date of the computers c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be warned on the main menu if you need a new medical o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of medical is about to downgrade. (you need to have a clock install      d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    This function checks the entries in a file (month) which you can specif      y.  It will ask for the nam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and will then show you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ach entry made it will ask if you want to save the ent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de a mistake while entering the hours don't hit &lt;y&gt; or &lt;Y&gt;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other key.  You can then re-enter that entry by typing &lt;A&gt;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.  Before you quit the program be sure to save i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mind you.   Once you've saved the entries to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yping &lt;T&gt; or &lt;t&gt; will allow you to see your update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files included are 'medical.dat' and 'tfh.dat'.  Thes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the directory you are running the program from.  'Medical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 random date and class and should be updated firs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fh.dat' contains zeros for all totals will start to keep track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on your first entry.  The program will automatically redu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of medical for you when it i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you enjoy using this program and that it is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eel it is worthy of the time put into please send $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. G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9 Brook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aver Falls, PA 15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