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AV4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VIGATE  is  a very fast Flight Plan program for reciprocating engin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bo-prop airplanes,  and is offered as ShareWare as explained below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includes a comprehensive data base (over 11,000 waypoints) cov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contiguous U.S.,  Canada,  and Alaska and will run on any 256k IBM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le.  You will need to download the following files for a  comple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run copy of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V4-A.ZIP  169k  (Disk-A files ...program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V4-B.ZIP  177k  (Disk-B files ...data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V4-C.ZIP  266k  (Disk-C files ...utility files &amp; Users Man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V4.DOC     19k 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ZIP.EXE    21k  (or an equivalent unZIP util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 360k  disks will be required to download the files.   When the  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re "extracted" from the ZIP files,  they will fill three 360k dis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transmission time using a 1k protocol (XMODEM-1K or YMODEM) is ab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6 min @ 2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92 min @ 12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300 baud modem, it would be better to order the disks by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instruction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 ".ZIP" file is actually a "library" containing several program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have been "compressed" to reduce transmission time over a modem. 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 to "extract" the member files an unZIP utility (UNZIP.EXE)  must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.  This extraction process is easy since it is "automatic" once you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 started.  The files from NAV4-A.ZIP should be placed on a disk 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sk-A", NAV4-B.ZIP files on "Disk-B"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  the instructions in the UNZIP utility.   The general instru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ct the files is "UNZIP NAV4-A B:" (if you want the extracted file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 to  your "B:" drive).   This will also work if you are extracting to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disk or to high-density floppies. If you need  additional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 UNZIP  &lt;Enter&gt;.   The unZIP  utility does check  for  errors   dur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ction,    however  it  is  recommended that you run a CRC  check 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C.EXE  which  is  in NAV4-C.ZIP) to verify the integrity  of  the 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more information on using CRC.EXE near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Users Manual (MANUAL4) is extracted from NAV4-C.ZIP it will ex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 MANUAL4.ZIP  (it is still in compressed form) since it is too larg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  on Disk-C with the other files.   MANUAL4 should be decompressed to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 disk where it may then be printed out for reference.   MANUAL4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ent directly to your printer (without decompressing it)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ZIP -P MANUAL4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VIGATE  used  its prestored Cessna 210C airplane  file,  and  its  11,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point  data base to produce the following Flight Plan from San Diego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  Francisco.  Winds  were obtained from a  Flight  Service  Station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 manually.   This Flight Plan was generated in about 3 seconds o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286 compu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s used in this Flight Plan:  SAN 250 15   PRB 300 07   SFO 070 0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AX 220 19   SNS 270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S210C.APL               *** FLIGHT PLAN ***                   SAN to S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X  FREQ   MC  DIST ETE  ETA/ATA  USED  FOB  GS  WIND WCA    LAT/LON/V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N  -----               OFF______       80.0     23615    32.440/117.112/-14</w:t>
      </w:r>
    </w:p>
    <w:p>
      <w:pPr>
        <w:pStyle w:val="PreformattedText"/>
        <w:bidi w:val="0"/>
        <w:jc w:val="left"/>
        <w:rPr/>
      </w:pPr>
      <w:r>
        <w:rPr/>
        <w:t>e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ZB  117.8  312   3  :02 ____/____  1.2  78.8 118 23415-07 32.469/117.135/-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CN  115.3  326  29  :14 ____/____  3.1  75.7 128 22516-07 33.144/117.250/-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GB  -----  298  50  :20 ____/____  4.4  71.3 148 21118-06 33.491/118.090/-14</w:t>
      </w:r>
    </w:p>
    <w:p>
      <w:pPr>
        <w:pStyle w:val="PreformattedText"/>
        <w:bidi w:val="0"/>
        <w:jc w:val="left"/>
        <w:rPr/>
      </w:pPr>
      <w:r>
        <w:rPr/>
        <w:t>e5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X  113.6  282  16  :06 ____/____  1.3  70.0 146 20519-07 33.560/118.259/-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VO  116.5  279  90  :38 ____/____  8.4  61.6 142 24812-05 34.319/120.054/-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B  114.3  323  73  :30 ____/____  6.7  54.9 147 28407-03 35.404/120.376/-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NS  117.3  306  76  :32 ____/____  7.1  47.8 144 25312-02 36.398/121.361/-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FO  115.8  310  68  :29 ____/____  6.1  41.7 142 05309+02 37.372/122.224/-17</w:t>
      </w:r>
    </w:p>
    <w:p>
      <w:pPr>
        <w:pStyle w:val="PreformattedText"/>
        <w:bidi w:val="0"/>
        <w:jc w:val="left"/>
        <w:rPr/>
      </w:pPr>
      <w:r>
        <w:rPr/>
        <w:t>e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TALS==&gt;      405 2:51           38.3  41.7 142 &lt;--average 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------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S   CLIMB = 122/140  (Kts/Mph)       CRUISE  ALT = 6500        (F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S  CRUISE = 152/175  (Kts/Mph)       FUEL   TAXI =  0.5/  3.0  (Gal/Lb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AS  CRUISE = 138/158  (Kts/Mph)       BURN  CLIMB = 14.5/ 87.0  (Gph/Pph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TEofCLIMB = 500      (Fpm)           BURN CRUISE = 13.3/ 80.0  (Gph/Pph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TEofDSCNT = 700      (Fpm)           BURN  DSCNT = 11.0/ 66.0  (Gph/Pp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of FLIGHT PLAN print ou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-----"   in the FREQ column means no frequency f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C      - No-wind  Magnetic Course from the previous  waypoin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present waypoi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    - Nautical m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TE     - Estimated Time Enro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TA/ATA - Estimated/Actual Time of Arriv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   - Used (Gallons) ...may be displayed in Pou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B     - Fuel On Board (Gallons) ...may be displayed in Pou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S      - Ground Speed (average) for this seg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    - MAGNETIC direction and velocity (knot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CA     - Wind Correction Angle (average) to hold the MC,  from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evious waypoint to the present waypoi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T/LON - DEGREES, MINUTES and DECIMAL MINUTES  (32.440 = 32-44.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     - Magnetic Variation                   (117.112 = 117-11.2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57     - Elevation  =  57  ft.  An elevation  with  no  radi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requency (-----)  usually means the waypoint is  a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irport, not a navai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ast GS entry is the average for the entire fl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EATURES OF NAVIG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VIGATE FLIGHT PLAN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&gt; program uses its 11,000 waypoint data base to calculat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RSE, TIME, DISTANCE, GROUND SPEED, FUEL, WINDS, WC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ing climb and descent pro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&gt; displays fuel in Pounds or Gall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&gt; displays navaid frequencies &amp; airport elev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&gt; displays Latitude, Longitude, Magnetic Vari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&gt; enter winds (optional) from Winds Aloft or Sequence Repor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automatically calculates winds for every leg inclu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ion, velocity, &amp; Wind Correction Ang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&gt; save any route to disk or "reverse" any route (return tri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YPOINT DATA BAS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-&gt; 11,000 waypoint data base includes all VOR and NDB navaids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U.S., Canada, &amp; Alask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&gt; all public airports for U.S. &amp; Alaska (includes elevatio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&gt; most private airports for U.S. &amp; Alaska (includes elevatio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&gt; all navaid radio frequencies (including NDB'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&gt; waypoints accessed by using the standard identif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IRPLANE DATA BAS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&gt; sample files inclu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&gt; instant access by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&gt; make you own airplane files (unlimited 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OWN WAYPOINT DATA BAS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&gt; automatically creates data base of custom way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&gt; automatically adds data at any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&gt; data is permanently stored to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&gt; automatic access of customized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&gt; enter data as Latitude, Longitude or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&gt; enter data as Bearing, Dist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YPOINT LIST DATA BAS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&gt; finds unknown identifiers by City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&gt; finds unknown City name by ident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&gt; help file within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&gt; 48 page manual included on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&gt; other help files included on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program is FREE,  ready to run,  and includes all files +  the  11,000 </w:t>
      </w:r>
    </w:p>
    <w:p>
      <w:pPr>
        <w:pStyle w:val="PreformattedText"/>
        <w:bidi w:val="0"/>
        <w:jc w:val="left"/>
        <w:rPr/>
      </w:pPr>
      <w:r>
        <w:rPr/>
        <w:t xml:space="preserve">waypoint data base.  To order a copy send $5.00 to cover disks, mailer, and </w:t>
      </w:r>
    </w:p>
    <w:p>
      <w:pPr>
        <w:pStyle w:val="PreformattedText"/>
        <w:bidi w:val="0"/>
        <w:jc w:val="left"/>
        <w:rPr/>
      </w:pPr>
      <w:r>
        <w:rPr/>
        <w:t>postag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AVIGATE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 Box 449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ousand Oaks, CA 9135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BBS/FAX (805) 499-4518  (2400/1200/300 bau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  will send the IBM (IBM compatible) version on three 360K disks,  unless  </w:t>
      </w:r>
    </w:p>
    <w:p>
      <w:pPr>
        <w:pStyle w:val="PreformattedText"/>
        <w:bidi w:val="0"/>
        <w:jc w:val="left"/>
        <w:rPr/>
      </w:pPr>
      <w:r>
        <w:rPr/>
        <w:t xml:space="preserve">you  specify  a  different  disk format (3.5  inch  disks  are  available).  </w:t>
      </w:r>
    </w:p>
    <w:p>
      <w:pPr>
        <w:pStyle w:val="PreformattedText"/>
        <w:bidi w:val="0"/>
        <w:jc w:val="left"/>
        <w:rPr/>
      </w:pPr>
      <w:r>
        <w:rPr/>
        <w:t xml:space="preserve">NAVIGATE will not run on Apple computers unless you have an IBM MS-DOS card </w:t>
      </w:r>
    </w:p>
    <w:p>
      <w:pPr>
        <w:pStyle w:val="PreformattedText"/>
        <w:bidi w:val="0"/>
        <w:jc w:val="left"/>
        <w:rPr/>
      </w:pPr>
      <w:r>
        <w:rPr/>
        <w:t>(hardware) or MS-DOS emulatio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AVIGATE  is  offered as ShareWare under the terms explained in  the  Users </w:t>
      </w:r>
    </w:p>
    <w:p>
      <w:pPr>
        <w:pStyle w:val="PreformattedText"/>
        <w:bidi w:val="0"/>
        <w:jc w:val="left"/>
        <w:rPr/>
      </w:pPr>
      <w:r>
        <w:rPr/>
        <w:t xml:space="preserve">Manual.  After you have become familiar with the program you are encouraged </w:t>
      </w:r>
    </w:p>
    <w:p>
      <w:pPr>
        <w:pStyle w:val="PreformattedText"/>
        <w:bidi w:val="0"/>
        <w:jc w:val="left"/>
        <w:rPr/>
      </w:pPr>
      <w:r>
        <w:rPr/>
        <w:t xml:space="preserve">to become a Registered User.  Registration is $36.00 and includes 3  annual </w:t>
      </w:r>
    </w:p>
    <w:p>
      <w:pPr>
        <w:pStyle w:val="PreformattedText"/>
        <w:bidi w:val="0"/>
        <w:jc w:val="left"/>
        <w:rPr/>
      </w:pPr>
      <w:r>
        <w:rPr/>
        <w:t xml:space="preserve">data-base-updates  at no additional charge.  Complete information is in the </w:t>
      </w:r>
    </w:p>
    <w:p>
      <w:pPr>
        <w:pStyle w:val="PreformattedText"/>
        <w:bidi w:val="0"/>
        <w:jc w:val="left"/>
        <w:rPr/>
      </w:pPr>
      <w:r>
        <w:rPr/>
        <w:t>Users Manual (included on di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file placement is recommended for 360k disk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nformation is also in the README4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ME4 explains running the program for the first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all the files will fit on one disk, the disk may be run in 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rive  (A,B,C or D).  Otherwise,  the files should reside on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rives indicated be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A:               Drive B:             ANY DRIVE O.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isk-A)               (Disk-B)                (Disk-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V4    .EXE           AIRPORT1.DAT            BLANKFRM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.DAT           AIRPORTX.DAT            MANUAL4 .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DATA.EXE           NAVAIDS .DAT            US      .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DATA.DAT           WEST (or EAST)          EAST (or WES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ME4 .EXE                                   COMMENT .F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ME4 .OVL                                   ORDER   .F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4   .EXE                                   CRC     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4   .OVL                                   CRCKLIST.4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???????.AP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???????.R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D                         * Using FIND &amp; SORT is op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FIND    .EXE                  (you should find them o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ORT    .EXE                  DOS disk).  Using FIND &amp; S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s covered in MANUAL4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user controlled files MUST be on Drive A: (or "default" driv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.DAT   YOURDATA.DAT   ????????.APL  ????????.R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files may be on Drive A: (or "default" drive) or Drive B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VAIDS.DAT  AIRPORT1.DAT  AIRPORTX.DAT  HELP4.OVL  README4.OV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EST  MID  EAST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NEW NAVIGATE USER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The  ZIP files contain the latest version of NAVIGATE (version 4.1)  as  of </w:t>
      </w:r>
    </w:p>
    <w:p>
      <w:pPr>
        <w:pStyle w:val="PreformattedText"/>
        <w:bidi w:val="0"/>
        <w:jc w:val="left"/>
        <w:rPr/>
      </w:pPr>
      <w:r>
        <w:rPr/>
        <w:t xml:space="preserve">December,  1991.  The data bases are revised every January.   The 1992 data </w:t>
      </w:r>
    </w:p>
    <w:p>
      <w:pPr>
        <w:pStyle w:val="PreformattedText"/>
        <w:bidi w:val="0"/>
        <w:jc w:val="left"/>
        <w:rPr/>
      </w:pPr>
      <w:r>
        <w:rPr/>
        <w:t>bases will be available after January 1,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AVIGATE is ShareWare which means that you may use and evaluate the program </w:t>
      </w:r>
    </w:p>
    <w:p>
      <w:pPr>
        <w:pStyle w:val="PreformattedText"/>
        <w:bidi w:val="0"/>
        <w:jc w:val="left"/>
        <w:rPr/>
      </w:pPr>
      <w:r>
        <w:rPr/>
        <w:t xml:space="preserve">for  a reasonable period of time without becoming a Registered  User.   You </w:t>
      </w:r>
    </w:p>
    <w:p>
      <w:pPr>
        <w:pStyle w:val="PreformattedText"/>
        <w:bidi w:val="0"/>
        <w:jc w:val="left"/>
        <w:rPr/>
      </w:pPr>
      <w:r>
        <w:rPr/>
        <w:t xml:space="preserve">will have to decide for yourself what a "reasonable time" actually is.   We </w:t>
      </w:r>
    </w:p>
    <w:p>
      <w:pPr>
        <w:pStyle w:val="PreformattedText"/>
        <w:bidi w:val="0"/>
        <w:jc w:val="left"/>
        <w:rPr/>
      </w:pPr>
      <w:r>
        <w:rPr/>
        <w:t xml:space="preserve">encourage you to become a Registered User--we need your support to keep the </w:t>
      </w:r>
    </w:p>
    <w:p>
      <w:pPr>
        <w:pStyle w:val="PreformattedText"/>
        <w:bidi w:val="0"/>
        <w:jc w:val="left"/>
        <w:rPr/>
      </w:pPr>
      <w:r>
        <w:rPr/>
        <w:t xml:space="preserve">cost  of  registration  as low as possible.   When you  register  you  will </w:t>
      </w:r>
    </w:p>
    <w:p>
      <w:pPr>
        <w:pStyle w:val="PreformattedText"/>
        <w:bidi w:val="0"/>
        <w:jc w:val="left"/>
        <w:rPr/>
      </w:pPr>
      <w:r>
        <w:rPr/>
        <w:t xml:space="preserve">automatically  receive the most current data bases,  and 2 additional  data </w:t>
      </w:r>
    </w:p>
    <w:p>
      <w:pPr>
        <w:pStyle w:val="PreformattedText"/>
        <w:bidi w:val="0"/>
        <w:jc w:val="left"/>
        <w:rPr/>
      </w:pPr>
      <w:r>
        <w:rPr/>
        <w:t xml:space="preserve">base  updates  (during  January  of each year)  at  no  additional  charge.  </w:t>
      </w:r>
    </w:p>
    <w:p>
      <w:pPr>
        <w:pStyle w:val="PreformattedText"/>
        <w:bidi w:val="0"/>
        <w:jc w:val="left"/>
        <w:rPr/>
      </w:pPr>
      <w:r>
        <w:rPr/>
        <w:t xml:space="preserve">ShareWare  also  means  that you are free to copy NAVIGATE and give  it  to </w:t>
      </w:r>
    </w:p>
    <w:p>
      <w:pPr>
        <w:pStyle w:val="PreformattedText"/>
        <w:bidi w:val="0"/>
        <w:jc w:val="left"/>
        <w:rPr/>
      </w:pPr>
      <w:r>
        <w:rPr/>
        <w:t>anyone who is interested in trying it out for themsel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ur BBS/FAX support number is (805) 499-4518 (no voice calls).  The 24 hour </w:t>
      </w:r>
    </w:p>
    <w:p>
      <w:pPr>
        <w:pStyle w:val="PreformattedText"/>
        <w:bidi w:val="0"/>
        <w:jc w:val="left"/>
        <w:rPr/>
      </w:pPr>
      <w:r>
        <w:rPr/>
        <w:t xml:space="preserve">BBS (Bulletin Board System) is 2400/1200/300 baud.   There is no charge for </w:t>
      </w:r>
    </w:p>
    <w:p>
      <w:pPr>
        <w:pStyle w:val="PreformattedText"/>
        <w:bidi w:val="0"/>
        <w:jc w:val="left"/>
        <w:rPr/>
      </w:pPr>
      <w:r>
        <w:rPr/>
        <w:t xml:space="preserve">using this system.   The BBS is a complete message system, and contains all </w:t>
      </w:r>
    </w:p>
    <w:p>
      <w:pPr>
        <w:pStyle w:val="PreformattedText"/>
        <w:bidi w:val="0"/>
        <w:jc w:val="left"/>
        <w:rPr/>
      </w:pPr>
      <w:r>
        <w:rPr/>
        <w:t xml:space="preserve">the  NAVIGATE files which are available for download.   The line will  also </w:t>
      </w:r>
    </w:p>
    <w:p>
      <w:pPr>
        <w:pStyle w:val="PreformattedText"/>
        <w:bidi w:val="0"/>
        <w:jc w:val="left"/>
        <w:rPr/>
      </w:pPr>
      <w:r>
        <w:rPr/>
        <w:t xml:space="preserve">receive  a  FAX  (you may have to wait for 15 seconds  for  the  system  to </w:t>
      </w:r>
    </w:p>
    <w:p>
      <w:pPr>
        <w:pStyle w:val="PreformattedText"/>
        <w:bidi w:val="0"/>
        <w:jc w:val="left"/>
        <w:rPr/>
      </w:pPr>
      <w:r>
        <w:rPr/>
        <w:t xml:space="preserve">recognize  your FAX machine).   Answers to questions are placed on the  BBS </w:t>
      </w:r>
    </w:p>
    <w:p>
      <w:pPr>
        <w:pStyle w:val="PreformattedText"/>
        <w:bidi w:val="0"/>
        <w:jc w:val="left"/>
        <w:rPr/>
      </w:pPr>
      <w:r>
        <w:rPr/>
        <w:t>unless a FAX response is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NAVIGATE</w:t>
      </w:r>
    </w:p>
    <w:p>
      <w:pPr>
        <w:pStyle w:val="PreformattedText"/>
        <w:bidi w:val="0"/>
        <w:jc w:val="left"/>
        <w:rPr/>
      </w:pPr>
      <w:r>
        <w:rPr/>
        <w:t xml:space="preserve">Two important files should be read immediately:  README4 &amp; HELP4.  They are </w:t>
      </w:r>
    </w:p>
    <w:p>
      <w:pPr>
        <w:pStyle w:val="PreformattedText"/>
        <w:bidi w:val="0"/>
        <w:jc w:val="left"/>
        <w:rPr/>
      </w:pPr>
      <w:r>
        <w:rPr/>
        <w:t xml:space="preserve">on  Disk-A  and may be read on your monitor by entering README4 &lt;Enter&gt;  or </w:t>
      </w:r>
    </w:p>
    <w:p>
      <w:pPr>
        <w:pStyle w:val="PreformattedText"/>
        <w:bidi w:val="0"/>
        <w:jc w:val="left"/>
        <w:rPr/>
      </w:pPr>
      <w:r>
        <w:rPr/>
        <w:t xml:space="preserve">HELP4 &lt;Enter&gt;.  These files display automatically on your monitor or may be </w:t>
      </w:r>
    </w:p>
    <w:p>
      <w:pPr>
        <w:pStyle w:val="PreformattedText"/>
        <w:bidi w:val="0"/>
        <w:jc w:val="left"/>
        <w:rPr/>
      </w:pPr>
      <w:r>
        <w:rPr/>
        <w:t xml:space="preserve">sent  to  your  printer.  README4  is  three  pages  of  "getting  started" </w:t>
      </w:r>
    </w:p>
    <w:p>
      <w:pPr>
        <w:pStyle w:val="PreformattedText"/>
        <w:bidi w:val="0"/>
        <w:jc w:val="left"/>
        <w:rPr/>
      </w:pPr>
      <w:r>
        <w:rPr/>
        <w:t xml:space="preserve">information and includes a program flowchart.  HELP4 is a 6 page summary of </w:t>
      </w:r>
    </w:p>
    <w:p>
      <w:pPr>
        <w:pStyle w:val="PreformattedText"/>
        <w:bidi w:val="0"/>
        <w:jc w:val="left"/>
        <w:rPr/>
      </w:pPr>
      <w:r>
        <w:rPr/>
        <w:t xml:space="preserve">all program commands and should be sent to your printer so you can refer to </w:t>
      </w:r>
    </w:p>
    <w:p>
      <w:pPr>
        <w:pStyle w:val="PreformattedText"/>
        <w:bidi w:val="0"/>
        <w:jc w:val="left"/>
        <w:rPr/>
      </w:pPr>
      <w:r>
        <w:rPr/>
        <w:t xml:space="preserve">it while learning to run the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run the program place DISK-A in drive "A" and DISK-B in drive "B",  then </w:t>
      </w:r>
    </w:p>
    <w:p>
      <w:pPr>
        <w:pStyle w:val="PreformattedText"/>
        <w:bidi w:val="0"/>
        <w:jc w:val="left"/>
        <w:rPr/>
      </w:pPr>
      <w:r>
        <w:rPr/>
        <w:t xml:space="preserve">type  NAV4  &lt;Enter&gt;.  Remember  that UPPERcase must be used  for  all  menu </w:t>
      </w:r>
    </w:p>
    <w:p>
      <w:pPr>
        <w:pStyle w:val="PreformattedText"/>
        <w:bidi w:val="0"/>
        <w:jc w:val="left"/>
        <w:rPr/>
      </w:pPr>
      <w:r>
        <w:rPr/>
        <w:t xml:space="preserve">selec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OW TO GET OUT!   </w:t>
      </w:r>
    </w:p>
    <w:p>
      <w:pPr>
        <w:pStyle w:val="PreformattedText"/>
        <w:bidi w:val="0"/>
        <w:jc w:val="left"/>
        <w:rPr/>
      </w:pPr>
      <w:r>
        <w:rPr/>
        <w:t xml:space="preserve">You may quit the program whenever &lt;Q&gt;uit is displayed in "reverse video" at </w:t>
      </w:r>
    </w:p>
    <w:p>
      <w:pPr>
        <w:pStyle w:val="PreformattedText"/>
        <w:bidi w:val="0"/>
        <w:jc w:val="left"/>
        <w:rPr/>
      </w:pPr>
      <w:r>
        <w:rPr/>
        <w:t xml:space="preserve">the bottom of the screen (just hit "Q" and the program will terminate after </w:t>
      </w:r>
    </w:p>
    <w:p>
      <w:pPr>
        <w:pStyle w:val="PreformattedText"/>
        <w:bidi w:val="0"/>
        <w:jc w:val="left"/>
        <w:rPr/>
      </w:pPr>
      <w:r>
        <w:rPr/>
        <w:t>asking you if you really want to qu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 may  view the airplane list,  or create a new airplane file  from  the </w:t>
      </w:r>
    </w:p>
    <w:p>
      <w:pPr>
        <w:pStyle w:val="PreformattedText"/>
        <w:bidi w:val="0"/>
        <w:jc w:val="left"/>
        <w:rPr/>
      </w:pPr>
      <w:r>
        <w:rPr/>
        <w:t xml:space="preserve">PRIMARY  DEFAULTS screen by hitting "L" for the &lt;L&gt;ist  option.   Remember, </w:t>
      </w:r>
    </w:p>
    <w:p>
      <w:pPr>
        <w:pStyle w:val="PreformattedText"/>
        <w:bidi w:val="0"/>
        <w:jc w:val="left"/>
        <w:rPr/>
      </w:pPr>
      <w:r>
        <w:rPr/>
        <w:t xml:space="preserve">the example airplane files may not be correct for your airplane,  so  check </w:t>
      </w:r>
    </w:p>
    <w:p>
      <w:pPr>
        <w:pStyle w:val="PreformattedText"/>
        <w:bidi w:val="0"/>
        <w:jc w:val="left"/>
        <w:rPr/>
      </w:pPr>
      <w:r>
        <w:rPr/>
        <w:t>the values within these files care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built-in  search routines will find unknown waypoint names  or  "city" </w:t>
      </w:r>
    </w:p>
    <w:p>
      <w:pPr>
        <w:pStyle w:val="PreformattedText"/>
        <w:bidi w:val="0"/>
        <w:jc w:val="left"/>
        <w:rPr/>
      </w:pPr>
      <w:r>
        <w:rPr/>
        <w:t xml:space="preserve">names.  Just enter a "?" in-place-of the waypoint identifier.  When the "?" </w:t>
      </w:r>
    </w:p>
    <w:p>
      <w:pPr>
        <w:pStyle w:val="PreformattedText"/>
        <w:bidi w:val="0"/>
        <w:jc w:val="left"/>
        <w:rPr/>
      </w:pPr>
      <w:r>
        <w:rPr/>
        <w:t xml:space="preserve">is  encountered during the waypoint search,  the search window will appear.  </w:t>
      </w:r>
    </w:p>
    <w:p>
      <w:pPr>
        <w:pStyle w:val="PreformattedText"/>
        <w:bidi w:val="0"/>
        <w:jc w:val="left"/>
        <w:rPr/>
      </w:pPr>
      <w:r>
        <w:rPr/>
        <w:t xml:space="preserve">Indicate which file to search (WEST,  MID, EAST, or ALASKA), then enter any </w:t>
      </w:r>
    </w:p>
    <w:p>
      <w:pPr>
        <w:pStyle w:val="PreformattedText"/>
        <w:bidi w:val="0"/>
        <w:jc w:val="left"/>
        <w:rPr/>
      </w:pPr>
      <w:r>
        <w:rPr/>
        <w:t xml:space="preserve">sequence of characters.  Normally you should use UPPERcase characters since </w:t>
      </w:r>
    </w:p>
    <w:p>
      <w:pPr>
        <w:pStyle w:val="PreformattedText"/>
        <w:bidi w:val="0"/>
        <w:jc w:val="left"/>
        <w:rPr/>
      </w:pPr>
      <w:r>
        <w:rPr/>
        <w:t xml:space="preserve">the data files contain mostly upper-c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AVIGATE  is  essentially "bullet proof" so you don't need to  worry  about </w:t>
      </w:r>
    </w:p>
    <w:p>
      <w:pPr>
        <w:pStyle w:val="PreformattedText"/>
        <w:bidi w:val="0"/>
        <w:jc w:val="left"/>
        <w:rPr/>
      </w:pPr>
      <w:r>
        <w:rPr/>
        <w:t xml:space="preserve">making mistakes.  And all user-controlled data files can be edited.   There </w:t>
      </w:r>
    </w:p>
    <w:p>
      <w:pPr>
        <w:pStyle w:val="PreformattedText"/>
        <w:bidi w:val="0"/>
        <w:jc w:val="left"/>
        <w:rPr/>
      </w:pPr>
      <w:r>
        <w:rPr/>
        <w:t xml:space="preserve">is  sufficient  error-trapping within the program to handle  most  keyboard </w:t>
      </w:r>
    </w:p>
    <w:p>
      <w:pPr>
        <w:pStyle w:val="PreformattedText"/>
        <w:bidi w:val="0"/>
        <w:jc w:val="left"/>
        <w:rPr/>
      </w:pPr>
      <w:r>
        <w:rPr/>
        <w:t xml:space="preserve">mistakes.   If  you have any trouble,  you can always exit the program  and </w:t>
      </w:r>
    </w:p>
    <w:p>
      <w:pPr>
        <w:pStyle w:val="PreformattedText"/>
        <w:bidi w:val="0"/>
        <w:jc w:val="left"/>
        <w:rPr/>
      </w:pPr>
      <w:r>
        <w:rPr/>
        <w:t>restart.  The best way to learn is to experi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AVIGATE should run on any IBM compatible,  or an Apple with an IBM  "card" </w:t>
      </w:r>
    </w:p>
    <w:p>
      <w:pPr>
        <w:pStyle w:val="PreformattedText"/>
        <w:bidi w:val="0"/>
        <w:jc w:val="left"/>
        <w:rPr/>
      </w:pPr>
      <w:r>
        <w:rPr/>
        <w:t xml:space="preserve">(hardware  solution)  or  IBM  "emulation  software"  (software  solution).  </w:t>
      </w:r>
    </w:p>
    <w:p>
      <w:pPr>
        <w:pStyle w:val="PreformattedText"/>
        <w:bidi w:val="0"/>
        <w:jc w:val="left"/>
        <w:rPr/>
      </w:pPr>
      <w:r>
        <w:rPr/>
        <w:t xml:space="preserve">Copies of the Order Form or Comment Form may be printed out using the files </w:t>
      </w:r>
    </w:p>
    <w:p>
      <w:pPr>
        <w:pStyle w:val="PreformattedText"/>
        <w:bidi w:val="0"/>
        <w:jc w:val="left"/>
        <w:rPr/>
      </w:pPr>
      <w:r>
        <w:rPr/>
        <w:t>ORDER.FRM and COMMENT.FRM (these files are on DISK-C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EW FEATURES NOT INCLUDED IN THE USERS MANUAL. </w:t>
      </w:r>
    </w:p>
    <w:p>
      <w:pPr>
        <w:pStyle w:val="PreformattedText"/>
        <w:bidi w:val="0"/>
        <w:jc w:val="left"/>
        <w:rPr/>
      </w:pPr>
      <w:r>
        <w:rPr/>
        <w:t>NAV4.EXE is new (version 4.1).  5 character identifiers are now supported--</w:t>
      </w:r>
    </w:p>
    <w:p>
      <w:pPr>
        <w:pStyle w:val="PreformattedText"/>
        <w:bidi w:val="0"/>
        <w:jc w:val="left"/>
        <w:rPr/>
      </w:pPr>
      <w:r>
        <w:rPr/>
        <w:t xml:space="preserve">there  are none in the data bases but you can put them in your Flight Plan, </w:t>
      </w:r>
    </w:p>
    <w:p>
      <w:pPr>
        <w:pStyle w:val="PreformattedText"/>
        <w:bidi w:val="0"/>
        <w:jc w:val="left"/>
        <w:rPr/>
      </w:pPr>
      <w:r>
        <w:rPr/>
        <w:t xml:space="preserve">enter the data manually,  and store the new data to YOURDATA.DAT.   By  the </w:t>
      </w:r>
    </w:p>
    <w:p>
      <w:pPr>
        <w:pStyle w:val="PreformattedText"/>
        <w:bidi w:val="0"/>
        <w:jc w:val="left"/>
        <w:rPr/>
      </w:pPr>
      <w:r>
        <w:rPr/>
        <w:t>way, DUAT now contains coordinates for inter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 note:  version 4.1 cannot use the old data bases,  nor can the  new </w:t>
      </w:r>
    </w:p>
    <w:p>
      <w:pPr>
        <w:pStyle w:val="PreformattedText"/>
        <w:bidi w:val="0"/>
        <w:jc w:val="left"/>
        <w:rPr/>
      </w:pPr>
      <w:r>
        <w:rPr/>
        <w:t xml:space="preserve">data  bases  be used with version 4.0.   The format of the new  data  bases </w:t>
      </w:r>
    </w:p>
    <w:p>
      <w:pPr>
        <w:pStyle w:val="PreformattedText"/>
        <w:bidi w:val="0"/>
        <w:jc w:val="left"/>
        <w:rPr/>
      </w:pPr>
      <w:r>
        <w:rPr/>
        <w:t xml:space="preserve">(NAVAIDS.DAT,  AIRPORT1.DAT,  AIRPORTX.DAT) is more compact, and structured </w:t>
      </w:r>
    </w:p>
    <w:p>
      <w:pPr>
        <w:pStyle w:val="PreformattedText"/>
        <w:bidi w:val="0"/>
        <w:jc w:val="left"/>
        <w:rPr/>
      </w:pPr>
      <w:r>
        <w:rPr/>
        <w:t xml:space="preserve">differently.   We  did  this  to  keep the program operating  on  two  360k </w:t>
      </w:r>
    </w:p>
    <w:p>
      <w:pPr>
        <w:pStyle w:val="PreformattedText"/>
        <w:bidi w:val="0"/>
        <w:jc w:val="left"/>
        <w:rPr/>
      </w:pPr>
      <w:r>
        <w:rPr/>
        <w:t xml:space="preserve">floppies.   If  you  need more space on Disk-A you could  move  or  re-move </w:t>
      </w:r>
    </w:p>
    <w:p>
      <w:pPr>
        <w:pStyle w:val="PreformattedText"/>
        <w:bidi w:val="0"/>
        <w:jc w:val="left"/>
        <w:rPr/>
      </w:pPr>
      <w:r>
        <w:rPr/>
        <w:t>README4.EXE, README4.OVL, and HELP4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  that the files WEST,  MID,  and EAST are "text" files which are  only </w:t>
      </w:r>
    </w:p>
    <w:p>
      <w:pPr>
        <w:pStyle w:val="PreformattedText"/>
        <w:bidi w:val="0"/>
        <w:jc w:val="left"/>
        <w:rPr/>
      </w:pPr>
      <w:r>
        <w:rPr/>
        <w:t xml:space="preserve">used to help you find the correct "identifier" to give to the program.  The </w:t>
      </w:r>
    </w:p>
    <w:p>
      <w:pPr>
        <w:pStyle w:val="PreformattedText"/>
        <w:bidi w:val="0"/>
        <w:jc w:val="left"/>
        <w:rPr/>
      </w:pPr>
      <w:r>
        <w:rPr/>
        <w:t xml:space="preserve">actual  "data  files"  which  the  program  uses  are  called  NAVAIDS.DAT, </w:t>
      </w:r>
    </w:p>
    <w:p>
      <w:pPr>
        <w:pStyle w:val="PreformattedText"/>
        <w:bidi w:val="0"/>
        <w:jc w:val="left"/>
        <w:rPr/>
      </w:pPr>
      <w:r>
        <w:rPr/>
        <w:t xml:space="preserve">AIRPORT1.DAT,  etc.  The files WEST, MID, and EAST now indicate whether the </w:t>
      </w:r>
    </w:p>
    <w:p>
      <w:pPr>
        <w:pStyle w:val="PreformattedText"/>
        <w:bidi w:val="0"/>
        <w:jc w:val="left"/>
        <w:rPr/>
      </w:pPr>
      <w:r>
        <w:rPr/>
        <w:t xml:space="preserve">identifier is a Navaid,  Airport,  or NDB station.  Run HELP4.EXE for a map </w:t>
      </w:r>
    </w:p>
    <w:p>
      <w:pPr>
        <w:pStyle w:val="PreformattedText"/>
        <w:bidi w:val="0"/>
        <w:jc w:val="left"/>
        <w:rPr/>
      </w:pPr>
      <w:r>
        <w:rPr/>
        <w:t xml:space="preserve">of  the  coverage of these files.   Alaska and Canada are now  included  in </w:t>
      </w:r>
    </w:p>
    <w:p>
      <w:pPr>
        <w:pStyle w:val="PreformattedText"/>
        <w:bidi w:val="0"/>
        <w:jc w:val="left"/>
        <w:rPr/>
      </w:pPr>
      <w:r>
        <w:rPr/>
        <w:t xml:space="preserve">WEST.   If you are operating with only two 360k floppies, you can have only </w:t>
      </w:r>
    </w:p>
    <w:p>
      <w:pPr>
        <w:pStyle w:val="PreformattedText"/>
        <w:bidi w:val="0"/>
        <w:jc w:val="left"/>
        <w:rPr/>
      </w:pPr>
      <w:r>
        <w:rPr/>
        <w:t xml:space="preserve">two  of  these files available (WEST and MID,  EAST and MID,  or  WEST  and </w:t>
      </w:r>
    </w:p>
    <w:p>
      <w:pPr>
        <w:pStyle w:val="PreformattedText"/>
        <w:bidi w:val="0"/>
        <w:jc w:val="left"/>
        <w:rPr/>
      </w:pPr>
      <w:r>
        <w:rPr/>
        <w:t xml:space="preserve">EAST);  most other systems can have all three (WEST,  MID,  and EAST).  Run </w:t>
      </w:r>
    </w:p>
    <w:p>
      <w:pPr>
        <w:pStyle w:val="PreformattedText"/>
        <w:bidi w:val="0"/>
        <w:jc w:val="left"/>
        <w:rPr/>
      </w:pPr>
      <w:r>
        <w:rPr/>
        <w:t xml:space="preserve">README4.EXE for more information.   For those with a fast hard disk, US.EXE </w:t>
      </w:r>
    </w:p>
    <w:p>
      <w:pPr>
        <w:pStyle w:val="PreformattedText"/>
        <w:bidi w:val="0"/>
        <w:jc w:val="left"/>
        <w:rPr/>
      </w:pPr>
      <w:r>
        <w:rPr/>
        <w:t xml:space="preserve">is  a  "compressed" file which may be "decompressed" and used in  place  of </w:t>
      </w:r>
    </w:p>
    <w:p>
      <w:pPr>
        <w:pStyle w:val="PreformattedText"/>
        <w:bidi w:val="0"/>
        <w:jc w:val="left"/>
        <w:rPr/>
      </w:pPr>
      <w:r>
        <w:rPr/>
        <w:t>WEST, MID, and EAST.  Instructions are in README4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"search  window"  routines have been modified to accommodate  the  new </w:t>
      </w:r>
    </w:p>
    <w:p>
      <w:pPr>
        <w:pStyle w:val="PreformattedText"/>
        <w:bidi w:val="0"/>
        <w:jc w:val="left"/>
        <w:rPr/>
      </w:pPr>
      <w:r>
        <w:rPr/>
        <w:t xml:space="preserve">ident/city  name  files.   Hitting  the first character of  the  file  will </w:t>
      </w:r>
    </w:p>
    <w:p>
      <w:pPr>
        <w:pStyle w:val="PreformattedText"/>
        <w:bidi w:val="0"/>
        <w:jc w:val="left"/>
        <w:rPr/>
      </w:pPr>
      <w:r>
        <w:rPr/>
        <w:t>activate the search of that fi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W&gt;EST     &lt;--searches WE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M&gt;ID      &lt;--searches MI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E&gt;AST     &lt;--searches EA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U&gt;S       &lt;--searches U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Y&gt;OURDATA &lt;--searches YOUR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lt;U&gt;S and &lt;Y&gt;OURDATA are hidden options (not shown in the menu).  Some users </w:t>
      </w:r>
    </w:p>
    <w:p>
      <w:pPr>
        <w:pStyle w:val="PreformattedText"/>
        <w:bidi w:val="0"/>
        <w:jc w:val="left"/>
        <w:rPr/>
      </w:pPr>
      <w:r>
        <w:rPr/>
        <w:t xml:space="preserve">have  made  up  a  text file called YOURDATA  with  their  word  processor, </w:t>
      </w:r>
    </w:p>
    <w:p>
      <w:pPr>
        <w:pStyle w:val="PreformattedText"/>
        <w:bidi w:val="0"/>
        <w:jc w:val="left"/>
        <w:rPr/>
      </w:pPr>
      <w:r>
        <w:rPr/>
        <w:t xml:space="preserve">containing   information  about  the  waypoints  they  have  entered   into </w:t>
      </w:r>
    </w:p>
    <w:p>
      <w:pPr>
        <w:pStyle w:val="PreformattedText"/>
        <w:bidi w:val="0"/>
        <w:jc w:val="left"/>
        <w:rPr/>
      </w:pPr>
      <w:r>
        <w:rPr/>
        <w:t xml:space="preserve">YOURDATA.DAT.  You  can  still hit &lt;Enter&gt; and search a  filename  of  your </w:t>
      </w:r>
    </w:p>
    <w:p>
      <w:pPr>
        <w:pStyle w:val="PreformattedText"/>
        <w:bidi w:val="0"/>
        <w:jc w:val="left"/>
        <w:rPr/>
      </w:pPr>
      <w:r>
        <w:rPr/>
        <w:t>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 you operate in Alaska,  you will want to copy AIRPORTX.DAT to Disk-A or </w:t>
      </w:r>
    </w:p>
    <w:p>
      <w:pPr>
        <w:pStyle w:val="PreformattedText"/>
        <w:bidi w:val="0"/>
        <w:jc w:val="left"/>
        <w:rPr/>
      </w:pPr>
      <w:r>
        <w:rPr/>
        <w:t xml:space="preserve">Disk-B,  and  turn the AIRPORTX toggle "ON" from the Program Control  Menu. </w:t>
      </w:r>
    </w:p>
    <w:p>
      <w:pPr>
        <w:pStyle w:val="PreformattedText"/>
        <w:bidi w:val="0"/>
        <w:jc w:val="left"/>
        <w:rPr/>
      </w:pPr>
      <w:r>
        <w:rPr/>
        <w:t xml:space="preserve">AIRPORTX.DAT   contains  Alaska  airports  only  (Alaska  navaids  are   in </w:t>
      </w:r>
    </w:p>
    <w:p>
      <w:pPr>
        <w:pStyle w:val="PreformattedText"/>
        <w:bidi w:val="0"/>
        <w:jc w:val="left"/>
        <w:rPr/>
      </w:pPr>
      <w:r>
        <w:rPr/>
        <w:t>NAVAIDS.D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 that if you run CRC.EXE,  the values in CRCKLIST.4-1 are not valid for </w:t>
      </w:r>
    </w:p>
    <w:p>
      <w:pPr>
        <w:pStyle w:val="PreformattedText"/>
        <w:bidi w:val="0"/>
        <w:jc w:val="left"/>
        <w:rPr/>
      </w:pPr>
      <w:r>
        <w:rPr/>
        <w:t xml:space="preserve">any  file  which is "compressed".   Files must be "decompressed"  before  a </w:t>
      </w:r>
    </w:p>
    <w:p>
      <w:pPr>
        <w:pStyle w:val="PreformattedText"/>
        <w:bidi w:val="0"/>
        <w:jc w:val="left"/>
        <w:rPr/>
      </w:pPr>
      <w:r>
        <w:rPr/>
        <w:t>valid CRC can be ob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CRC.EXE and CRCKLIST.4-1</w:t>
      </w:r>
    </w:p>
    <w:p>
      <w:pPr>
        <w:pStyle w:val="PreformattedText"/>
        <w:bidi w:val="0"/>
        <w:jc w:val="left"/>
        <w:rPr/>
      </w:pPr>
      <w:r>
        <w:rPr/>
        <w:t xml:space="preserve">To run CRC.EXE put Disk-C in drive A:  and type: CRC &lt;Enter&gt;.  All files on </w:t>
      </w:r>
    </w:p>
    <w:p>
      <w:pPr>
        <w:pStyle w:val="PreformattedText"/>
        <w:bidi w:val="0"/>
        <w:jc w:val="left"/>
        <w:rPr/>
      </w:pPr>
      <w:r>
        <w:rPr/>
        <w:t xml:space="preserve">Disk-C  will  be checked automatically.   If you wish to  check  the  other </w:t>
      </w:r>
    </w:p>
    <w:p>
      <w:pPr>
        <w:pStyle w:val="PreformattedText"/>
        <w:bidi w:val="0"/>
        <w:jc w:val="left"/>
        <w:rPr/>
      </w:pPr>
      <w:r>
        <w:rPr/>
        <w:t xml:space="preserve">disks,  copy  CRC.EXE &amp; CRCKLIST.4-1 to the disk to be tested &amp; repeat  the </w:t>
      </w:r>
    </w:p>
    <w:p>
      <w:pPr>
        <w:pStyle w:val="PreformattedText"/>
        <w:bidi w:val="0"/>
        <w:jc w:val="left"/>
        <w:rPr/>
      </w:pPr>
      <w:r>
        <w:rPr/>
        <w:t xml:space="preserve">above.   You  are looking for the message "*Match*" which means the file is </w:t>
      </w:r>
    </w:p>
    <w:p>
      <w:pPr>
        <w:pStyle w:val="PreformattedText"/>
        <w:bidi w:val="0"/>
        <w:jc w:val="left"/>
        <w:rPr/>
      </w:pPr>
      <w:r>
        <w:rPr/>
        <w:t xml:space="preserve">O.K.   The message "File not found" is also O.K.--it means the file is  not </w:t>
      </w:r>
    </w:p>
    <w:p>
      <w:pPr>
        <w:pStyle w:val="PreformattedText"/>
        <w:bidi w:val="0"/>
        <w:jc w:val="left"/>
        <w:rPr/>
      </w:pPr>
      <w:r>
        <w:rPr/>
        <w:t xml:space="preserve">on the disk being tested.  If you get a "bad sector" message,  or a message </w:t>
      </w:r>
    </w:p>
    <w:p>
      <w:pPr>
        <w:pStyle w:val="PreformattedText"/>
        <w:bidi w:val="0"/>
        <w:jc w:val="left"/>
        <w:rPr/>
      </w:pPr>
      <w:r>
        <w:rPr/>
        <w:t>similar to: "DF 5E &lt;-- is, was --&gt; EF 5E" then the disk is b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  would  like  to know if you have any problems  with  the  program.  All </w:t>
      </w:r>
    </w:p>
    <w:p>
      <w:pPr>
        <w:pStyle w:val="PreformattedText"/>
        <w:bidi w:val="0"/>
        <w:jc w:val="left"/>
        <w:rPr/>
      </w:pPr>
      <w:r>
        <w:rPr/>
        <w:t xml:space="preserve">suggestions  for improving the program are welcome,  and will be considered </w:t>
      </w:r>
    </w:p>
    <w:p>
      <w:pPr>
        <w:pStyle w:val="PreformattedText"/>
        <w:bidi w:val="0"/>
        <w:jc w:val="left"/>
        <w:rPr/>
      </w:pPr>
      <w:r>
        <w:rPr/>
        <w:t xml:space="preserve">for  incorporation into a future release.   Please use the Comment Form  or </w:t>
      </w:r>
    </w:p>
    <w:p>
      <w:pPr>
        <w:pStyle w:val="PreformattedText"/>
        <w:bidi w:val="0"/>
        <w:jc w:val="left"/>
        <w:rPr/>
      </w:pPr>
      <w:r>
        <w:rPr/>
        <w:t>the BBS/FAX for feed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hope you find this program a useful flight planning 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and suggestions are welcome.  Please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AVIGATE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 Box 449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ousand Oaks, CA  9135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/FAX (805) 499-4518 (2400/1200/300 bau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  appreciate your support of this ShareWare--this helps us keep the cost </w:t>
      </w:r>
    </w:p>
    <w:p>
      <w:pPr>
        <w:pStyle w:val="PreformattedText"/>
        <w:bidi w:val="0"/>
        <w:jc w:val="left"/>
        <w:rPr/>
      </w:pPr>
      <w:r>
        <w:rPr/>
        <w:t>of registration as low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AVIGATE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 END ==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AV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