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C B U D G E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Financi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1, 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, including this version, is not and has never been public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nor is it free software.  PCBUDGET is Copyright (C) 1990-1991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neth Merker dba ProLogic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Copyright (C) 1990-1991 by Kenneth Merker dba Pro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.  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to continue to develop new products.  If you find PCBUDGET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d that you are using PCBUDGET and continue to use PCBUDGET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are required to register. 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copy for use on any one computer at any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r may modify PCBUDGET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ing, disassembling or otherwise reverse engineering the program. 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anted a limited license to copy PCBUDGET only for the trial use of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PCBUDGET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wishing to distribute PCBUDGET for any kind of financial benefit, pay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ensation of any kind must first contact ProLogic Software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nd such distributors may begin offering PCBUDGE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ever ProLogic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-to-date with the latest version of PCBUDGE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Log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veland, OH 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13) 677-1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6340,2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document is subject to change without notice and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a commitment on the part of ProLog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,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PS2, PS1, PC, AT, and XT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D No. PCBMAN25-03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LICENSED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, FITNESS OF PARTICULAR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, OR OTHERWISE; ALL WARRANTIES ARE DISCLAI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PCBUDGET PRODUCT, YOU AGREE THAT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IC SOFTWARE NOR ANY OF OUR EMPLOYEES, AFFIL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S, OR OTHER RELATED PARTIES WILL BE LIABLE TO YO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OR FOR ANY DAMAGES WHATSOEVER. EVEN IF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ISED OF POSSIBILITY OF SUCH DAMAGES OCCUR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BUDG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$35.00 each: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hio residents add 5.5% sales tax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and handling each: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2.00 in USA $5.00 Out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Due: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out this form and re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payable to ProLog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U.S.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Log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veland, OH  45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_____________ Zip 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receive your copy of PCBU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preference:   3.5"   5.25" DD(360K)  5.25" HD(1.2M)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DGET Order Form. .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INTRODUCTION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System Configuration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GETTING STARTED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Backing Up Your Disks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Disk Contents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Floppy Disk System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 Hard Disk System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 If You Have a Mouse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USING PCBUDGET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The PCBUDGET Screen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Pulling Down Menus and Selecting Commands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Using Data Entry Windows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Scrolling the View Window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Returning Temporarily to DOS (DOS Shell)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 Printing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Exiting PCBUDGET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PCBUDGET FILE MANAGEMENT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Creating a Data File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Starting a New Month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Starting a New Year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Selecting the Viewing Month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Backing up your Data File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Selecting other Data Files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ACCOUNTS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Creating Accounts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Modifying Accounts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Setting up Loans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TRANSACTIONS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Making Transactions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 Group Entry Transactions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 Paycheck.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Modifying Transactions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 Automatic Transaction Entry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 Reconciling Accounts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BUDGETS . .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 Cost Budgets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 Profit Budget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 Cash Budget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 Budgeted Cash Flows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REPORTS . . . .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 Personal Net Worth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 Income and Expense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 Account Balances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 Federal Income Tax Estimator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  ADVANCED FEATURES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 Payment Reminders Recurring Transactions (PRRT)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 Mailing List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 Search for items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 Pop-up Calendar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 Pop-up Calculator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 QuickSTAT Update Program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ANALYSIS REPORTS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Loan Amortization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Accumulation Schedule . .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 BAR GRAPHS. .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 SETTING OPTIONS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Printer Setup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Enable Check Printing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Setting Screen Colors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 SPECIFICATIONS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 INDEX . . . . .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PCBUDGET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PCBUDGET.  PCBUDGET is a simple and organized 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for your computer.  PCBUDGET is designed to help assist, simplif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 your home financial records.  You can use PCBUDGET a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ok manager or as a detailed record keeping and tracking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system.  You can keep track of your bank accounts, credit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, incomes, assets, liabilities, loans, and bill payments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to track budgets, plan your future needs, measure your prog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arm you of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st important thing to remember about PCBUDGET is to stick with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you put into it, the more you will get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organizes your finances by assigning each account you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wo digit account code.  As transactions are recorded, the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ed will automatically update their monthly and year-to-date balan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point in time, you can view your Net Worth, Total Income, Exp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budgets reports, and view a variety of other reports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the types of accounts which you may wish to create with PC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s  - Salary, Dividends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nses - Groceries, Telephone, Taxes . . 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dit Cards - MasterCard, Visa . . 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abilities - Car Loan, Mortgage, Personal Loans . . 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Accounts - Checking Account, Savings Account, IRA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ets - Personal Property, Stocks, Bonds, Auto Value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gin creating accounts immediately after you have creat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Or, accounts can be created as you need them while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  Each account can have a budget assigned to it.  For examp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cery budget is $200 per month, and you write a check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for $220, Paid to Grocery, you have just excee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cery budget by $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uses a double entry accounting system.  That is, all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ffect at least two accounts.  For example, when you used you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o purchase Groceries in the above example, two account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.  Your Checking Account balance decreased and your Groc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ore and more transactions are recorded, the better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"big picture" of where your money came from, where it is go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keep it und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eel uncomfortable with PCBUDGET, even after a trial period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ree to contact us of any features or functions that seem cumbers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icult to understand.  ProLogic Software invites your ide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UDGET can be used on any IBM PC, AT, XT, PS2, PS1 or compat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requirements are 512K RAM and MS-DOS 2.1 or high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s recommended for PROGRAM files and Data File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 floppy disk system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refers to the PCBUDGET Program Disk and the PC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The PCBUDGET Program Disk is the disk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.  The PCBUDGET Data File is the disk (or directory)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the first time you use PCBUDGET.  The Data File will conta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concerning your month to month fi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aphics card is not required for normal use, however, to view BAR grap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requirement is a CGA graphics card.  All video mode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ing VGA are supported by PC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going to use a printer with PCBUDGET, your printe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LPT1.  All standard text printers are supported by PCBU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to do before using PCBUDGET is to make working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BUDGET Program Disk using the DISKCOPY or COP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.  Place the master PCBUDGET Program Disk in a safe pla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opy from now on.  If the copy is ever damaged or destroy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new copy from the maste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provided with the PCBUDGET program system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#1 - Program and Install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EXE       The PC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ecutab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       Install PC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 floppy di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#2 - Help and Configu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AT.EXE          Quick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for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ing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DAT       Data fil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SET       Color sche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HLP      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UDGET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TAX       Tax tabl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eder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x Est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.DOC      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anual 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        Important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arran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.FRM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UDGE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harewar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like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UDG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been running a previous version of PCBUDGET, you may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from the old version which are not shown above.  You ca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files not shown above to save spac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BUDGET if you have a two floppy disk system,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program disk in the A: drive and a blank formatted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: drive.  The blank disk will be used for your data file.  At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PCBUDGE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CBUDGET program file loads, you will be required to inser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.  Disk #2 should be left in the drive while PCBUDGE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a two floppy disk system occasionally requires you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disk from the A: drive.  This happens when you make a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file or when starting a new year.  PCBUDGET will dir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to swit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BUDGET if you have a hard disk, insert the Program/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\&gt;INSTALL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 program will copy the PCBUDGET program system to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After the installation is complete you can change back to your C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PCBUDGET at the PCBUDGET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PCBUDGET program files are installed on your hard dis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use your hard disk for storing your data file or you can use a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 your data file.  It is recommended to use your hard disk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will operate much faster during program execution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a floppy disk for your data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 If You Have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CBUDGET with or without a mouse.  PCBUDGET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the Microsoft Mouse or compatible.  Befo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, make sure that your mouse driver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  USING PC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The PCBUDG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PCBUDGET, your screen appe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Transactions  Reports  Budgets  Graphs  Options  Help   ������������������� 1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C B U D G E T   Version 2.5     Copyright (C) 1990-1991, ProLogic Software ��� 2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</w:t>
      </w:r>
      <w:r>
        <w:rPr/>
        <w:t xml:space="preserve">Ŀ  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Good Evening Raymond Smith              ���               �       �  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</w:t>
      </w:r>
      <w:r>
        <w:rPr/>
        <w:t xml:space="preserve">Ĵ��    ��������������� 3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Checking Account Balance     0.00       �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Last check you've written 0000          �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You have no bills which need to be paid ���  � ������������� 4    �  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</w:t>
      </w:r>
      <w:r>
        <w:rPr/>
        <w:t xml:space="preserve">Ĵ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Last use: September 3, 1992             �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 xml:space="preserve">Month: 09                               ���������������������� 5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  </w:t>
      </w:r>
      <w:r>
        <w:rPr/>
        <w:t xml:space="preserve">Day: 05                               �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 xml:space="preserve">Year: 1992                             ���               �       �  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</w:t>
      </w:r>
      <w:r>
        <w:rPr/>
        <w:t xml:space="preserve">Ĵ��               ���� 6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 xml:space="preserve">&lt;F9=RECORD&gt;  &lt;Esc=Cancel&gt;  &lt;F10=Help&gt;  ���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���������������������������������������������               �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������������������������������������������               � �� </w:t>
      </w:r>
      <w:r>
        <w:rPr/>
        <w:t xml:space="preserve">7 �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 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2  ������������Ŀ    September 05, 1992   9:11 pm       Viewing: Septembe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:RECORD date.    �                �                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8                �                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                            9                           10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explains the parts of the screen and refers to the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Menu Bar  Names each menu.  Highlighted letter indic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be pressed along with the ALT key to activate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Screen Title  When running PCBUDGET, different reports,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hedules will be displayed on the screen. 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title of the screen and identifies the data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View Window  A window into your financ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Mouse Cursor (mo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Data Entry Window  PCBUDGET displays a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hen you are entering data or whe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cursor within the Data Entry Window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, down, left, and right arrow keys, or you can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ata Entry Windows have at least two selection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ile they are being displayed. 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hree selections.  RECORD, CANCEL, and HEL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one of these items, use the TAB key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surrounding the item, then press the CTR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sequence.  Or,  press the function key or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s i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Data Entry Windows have numerous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em.  All active function key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Window are located on the information bar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screen).  All Data Entry Window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help file which describes in further detail wha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Window is asking for and how to go abou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Scroll Box  Shows relative position to all data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Scroll Arrows  Scroll the view window one line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Data File Path Name  This tells you where your data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When PCBUDGET is accessing your data fi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name will blink.  The data file path name i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alled PCBUDGE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Todays Date and Time  The date and time are retrie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ystem.  The date can be modified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t the beginning of your PCBUDGE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Viewing Month  The Viewing month indicates which mon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active and/or is being displayed.  When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th which is different from the actual month th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 Information Bar  Displays information about softkey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ctions taken when they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Pulling Down Menus and Selec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commands are organized in menus on the menu ba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environment is designed for fast and simple opera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you to and from any activity without having to step through nee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nd prompts.  Refer to the figure below to see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Transactions  Reports  Budgets  Graphs  Options  Help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 xml:space="preserve">Ŀ 2.5      Copyright (C) 1990-1991, ProLogic Software </w:t>
      </w:r>
    </w:p>
    <w:p>
      <w:pPr>
        <w:pStyle w:val="PreformattedText"/>
        <w:bidi w:val="0"/>
        <w:jc w:val="left"/>
        <w:rPr/>
      </w:pPr>
      <w:r>
        <w:rPr/>
        <w:t>ɳ OPEN MONTH...          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w Account...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up Group...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up Loan... 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Ĵ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data file...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ate data file...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ckup data file...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ransfer Month/year...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Ĵ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...      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nd to file...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S shell     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Ĵ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it                   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2                    September 03, 1992   8:50 pm       Viewing: Septemb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arrow keys, and press ENTER to make your selection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ll down PCBUDGET Menu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d hold down the ALT key, the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point to the menu name,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ll down the wrong menu, take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 the menu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nother menu by pressing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click on the right mouse button. 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always has the same effect as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from the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key corresponding to the highlighted (or underl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UP or DOWN arrow keys to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hat you want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point to the selection that you wan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re may not be a letter in the window which is highligh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cause the items in the window have been determined by the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and account names you have created on your data file. 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you will have to use the arrow keys or mouse (if you have one)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re are arrows in the top right and bottom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there is more information or items to select from.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, PAGEDOWN, HOME, and END keys to view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r, if you have a mouse, place the mouse cursor on the arrow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Using Data Entr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displays a Data Entry Window when you are entering dat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tional information is required.  For example, a Data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you for a data fil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an opening balance for 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you to verify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the Transactions Data Entry Window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Transactions  Reports  Budgets  Graphs  Options  Help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T Dt Sr To Chck Description                 Expense      Income    Transfer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</w:t>
      </w:r>
      <w:r>
        <w:rPr/>
        <w:t>Source :Checking Account              99.05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</w:t>
      </w:r>
      <w:r>
        <w:rPr/>
        <w:t>Amount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</w:t>
      </w:r>
      <w:r>
        <w:rPr/>
        <w:t>Memo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</w:t>
      </w:r>
      <w:r>
        <w:rPr/>
        <w:t>Paid to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</w:t>
      </w:r>
      <w:r>
        <w:rPr/>
        <w:t>Check #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</w:t>
      </w:r>
      <w:r>
        <w:rPr/>
        <w:t>Date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Tax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</w:t>
      </w:r>
      <w:r>
        <w:rPr/>
        <w:t>Cleared :                               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</w:t>
      </w:r>
      <w:r>
        <w:rPr/>
        <w:t>Ĵ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</w:t>
      </w:r>
      <w:r>
        <w:rPr/>
        <w:t>&lt;F9=RECORD&gt;  &lt;Esc=Cancel&gt;  &lt;F10=Help&gt;   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2                       August 23, 1992   8:50 pm       Viewing: Augus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:Source/Paid To  F3:ACCOUNTS  F4:MEMORIZE  F5:INSERT  F6:UNPAID  F9:RECOR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Entry Windows have at least two selections which can be ma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being displayed.  In the example above, there are three sele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CANCEL, and HELP.  To select one of these items, use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highlight the brackets surrounding the item, then press the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sequence.  Or,  press the function key or the Esc key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ata Entry Window has a Help file associated with it.  You ca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F10 key to view the He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Data Entry Windows have numerous function key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m.  All active function keys for the current Data Entry Windo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information bar (the bottom line of the screen).  Al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s have a TOPIC help file which describes in further detail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ntry Window is asking for and how to go abou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Data Entry Windows hide information in the View Window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ALT-W key sequence if you wish to temporarily eras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.  This allows you to scroll the View Window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ish.  Press ALT-W again to recall the Data Ent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Scrolling the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the reports, lists, or schedules that you generate are much too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into the View Window.  To look at the rest of the screen, you can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up or down.  This is known as "scrolling"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 keystrokes used for scroll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Action              Keystroke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down one line            PAGE DOWN     </w:t>
      </w:r>
    </w:p>
    <w:p>
      <w:pPr>
        <w:pStyle w:val="PreformattedText"/>
        <w:bidi w:val="0"/>
        <w:jc w:val="left"/>
        <w:rPr/>
      </w:pPr>
      <w:r>
        <w:rPr/>
        <w:t xml:space="preserve">Move up one line              PAGE UP       </w:t>
      </w:r>
    </w:p>
    <w:p>
      <w:pPr>
        <w:pStyle w:val="PreformattedText"/>
        <w:bidi w:val="0"/>
        <w:jc w:val="left"/>
        <w:rPr/>
      </w:pPr>
      <w:r>
        <w:rPr/>
        <w:t>Move down one page            CTRL+PAGE DOWN</w:t>
      </w:r>
    </w:p>
    <w:p>
      <w:pPr>
        <w:pStyle w:val="PreformattedText"/>
        <w:bidi w:val="0"/>
        <w:jc w:val="left"/>
        <w:rPr/>
      </w:pPr>
      <w:r>
        <w:rPr/>
        <w:t xml:space="preserve">Move up one page              CTRL+PAGE UP  </w:t>
      </w:r>
    </w:p>
    <w:p>
      <w:pPr>
        <w:pStyle w:val="PreformattedText"/>
        <w:bidi w:val="0"/>
        <w:jc w:val="left"/>
        <w:rPr/>
      </w:pPr>
      <w:r>
        <w:rPr/>
        <w:t xml:space="preserve">Go to the end of the page     END           </w:t>
      </w:r>
    </w:p>
    <w:p>
      <w:pPr>
        <w:pStyle w:val="PreformattedText"/>
        <w:bidi w:val="0"/>
        <w:jc w:val="left"/>
        <w:rPr/>
      </w:pPr>
      <w:r>
        <w:rPr/>
        <w:t xml:space="preserve">Go to the top of the page     HOME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Returning Temporarily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hell selection on the FILE menu lets you return temporari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evel, where you can execute other programs a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PCBUDGET remains in memory so that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int you left off at, without re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needs to find the COMMAND.COM file before it can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 command.  If COMMAND.COM is not found, you will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ich tells you to insert the disk with COMMAND.CO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a floppy disk system, try loading COMMAND.COM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UDGET progra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PCBUDGET from the DOS command level, type EXI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information shown in the view window, pull dow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select Print.  See section 11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for special print commands.  The print selection in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all information shown in the view window and al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Exiting PC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selection on the FILE menu removes PCBUDGET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turns you to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automatically stor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  PCBUDGET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Creating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a Data File is the first thing you must do to use PCBUDG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looks at the file named PCBUDGET.DAT on your PC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.  The PCBUDGET.DAT file is a tex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 file and the name of the backup data file. 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PCBUDGET.DAT contains the drive/path (name) where your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.  If a data file is not found at this location, a Data Entry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data file was not found.  If you wish to create a data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, press the F9 key.  If you would like an overview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 PCBUDGET, press the F5 key.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5=OVERVIEW&gt;  &lt;F9=CREATE FILE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pening screen when starting PCBUDGET for the first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read a brief overview of PCBUDGE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ata file, or you can cancel the screen.  Canceling the screen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get you anywhere because PCBUDGET will remember that it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data file and therefore will not allow you to do much of anyth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press Cancel, you can still pull down the FILE menu and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When you select Create Data File, you must fir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where you want your data file to be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ew Data file path name :1992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&lt;F9=RECORD&gt;  &lt;Esc=Cancel&gt;  &lt;F10=Help&gt;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you wish to give to your data file.  A good name to e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.  Then when you start a new year, you can easily differen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from one year to a data file from another year.  For example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data file can be named 1992.  You can, however, enter any vali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, a drive letter specifying a floppy disk, or both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r PCBUDGET program files are on your hard disk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:\PCBUDGET.  The following are all valid data file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        Your data file is stor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:\PCBUDGET with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1992      Your data file is stored in a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         Your data file is stored in the root directory of a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          Your data file is stored in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in drive B: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1992      Your data file is stored in a main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2 of a floppy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directory needs to be created, PCBUDGET will create it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the name for your data file, PCBUDGET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tarting date for your PCBUDGET data.  You should consider a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ime the PCBUDGET data will become current.  That is, h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PCBUDGET get in synch with your current finances and/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or credit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enter your Checking Account balance and the date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this balance was correct.  This date will be the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point which PCBUDGET will use for tracking your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nces.  For more information, select the &lt;HELP&gt; file.��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pening Balance :0.00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onth :09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y :01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Year :1992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&lt;F9=ENTER&gt;  &lt;Esc=Cancel&gt;  &lt;F10=Help&gt;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PCBUDGET in synch with your current financial situation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1 of 3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thod you could use is to enter a starting date of January 1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.  When you enter January 1, the opening balanc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and the Y-T-D balances for all other accounts you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what the balance was on January 1.  PCBUDGET data is orga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ear and then by month.  After each month, data is transferr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month, and after each year, data is transferred into the next y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accounts and expense accounts are always reset to $0 whe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starts.  So with this method, all income and expense account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will have a Y-T-D balance of $0.  For Bank Accounts, Assets,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Liability accounts, you should determine what the total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or the account on January 1.  For example, how much money di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 your checking account on January 1, how much money di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avings account, etc.  For Credit Cards or Liabilities, what w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due for that account on January 1.  After your accoun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, you should begin making every transaction which occurre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1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tart by recording all the January transactions.  Then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data into February and record all the February transactions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into March and record March transactions.  Get the picture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Starting a New Month for information on starting or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s late in the year, this might be a long and tedious task.  So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de if you want to go with this method or switch to method 2 or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1 is the absolute most accurate method to use because your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T-D figures will truly be actual figures, whereas method 2 and 3 Y-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may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2 is probably the best method given the fact that it doesn't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million transaction but its still fairly accurate as far as bring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balance and other accounts up to date.  For method 2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get your most recent bank statement from your checking accou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nter the "bank balance" shown on this statement and enter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that says Ope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date that this balance was correct.  This will be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 your PCBUDGET data file.  Lets suppose that the Starting D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1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can either begin adding more accounts or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ransactions to bring your Checking Accoun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going to create other accounts at this time, you should try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-T-D balance for the new accounts to be whatever the balance w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Date.  If the balances for the new accounts are unknown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xpense account balances are, then just enter $0.  You should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Creating Account if you are going to create mor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ing your checking account up to date, enter all the transa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in June but after the Starting Date.  Also, don't forget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which were made prior to the Starting Date that we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done entering the June transactions, you may be ready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transactions.  If the actual month is still June don't worry. 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when July actually comes.  However if the actual month is Jul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transfer your June balances into July and make all the J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to date.  See Section 4.2 Starting a New Month when your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3 is by far the easiest method to use.  All you really need to kn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ing Account balance at the present.  Simply enter you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balance and todays date.  Now you're ready to go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need to enter transactions until you use your Checking Accou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begin adding other accounts at this time or you can simp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s you need them.  See Section 5.1 Creating Account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crea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Starting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 are transferred to a new month when the date enter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PCBUDGET session is a month later than the La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Or, you can transfer balances by pulling down the FIL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ransfer Month/Year.  When you transfer your data file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ll Y-T-D balances for all accounts are transferred into the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Star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Year is started when the date enter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session is a year later than the Last use date.  Or you can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Year by pulling down the FILE menu and selection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/Year.  When you start a New Year, Bank Accounts, Assets,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Liability Y-T-D balances from December will be transfer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anuary Y-T-D balances.  Income and Expense account Y-T-D valu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et to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 New Year requires you to start a new data file with a new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.  This way, if you need to refer to a previous year,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nique data file which differentiates one year from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rget file :1993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 Year :1993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9=RECORD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arget disk (or file) path.  This is where your data is go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for the New Year.  Also, enter the New Year.  Press the F9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your data file.  After the transfer is complete, PCBUD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hange your data file to the New Year data file, and it will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 date to January 1 of the New Year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Selecting the Viewing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ing month is displayed in the bottom right hand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ing month defaults to the month entered when you enter the dat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your session.  The Viewing month determines what mon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should be applied to.  Also, when viewing your Personal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, Income and Expenses, and other periodic reports, you will b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ly data of the Viewing month and the Y-T-D data up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Viewing month.  To change the Viewing month, pull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menu and select Open Month.  Select the month you wish to vie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viewing a month which is different from the actual mon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month indicator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transactions in an earlier month by changing th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to the earlier month.  The balances of the accounts a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will be transferred through to the actual month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5   Backing up your Dat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PCBUDGET session, it is best to backup your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damage to your primary data disk.  Pull down the FIL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ackup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rget file :1992BACK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9=RECORD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arget disk (or file) path. This is where your data is go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6   Selecting other Data Fil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ifferent data file, pull down the FILE menu and select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Selecting a different data file will change the data file drive/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 located at the bottom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Data File function allows you to have more than one data fi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.0ACCOUNTS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1   Creating Account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data file has been created three accounts will have alread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:    Checking Account   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 Expense      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 Income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accounts you already have pull down the REPORTS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ccount Bal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            Type          Code    Y-T-D    October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ing Account        Bank Account  CH       0.00       0.00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sc Income             Income        MI       0.00       0.00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sc Expense            Expense       ME       0.00       0.00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ery useful screen to go to.  From this screen you can view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which you have created.  You can view the account code, type, Y-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balance, and monthly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adding more accounts to this list pull down the FIL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New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Income    (3) Credit Card   (5) Bank Account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2) Expense   (4) Liability     (6) Asset       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ount Type :2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cription :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de :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-T-D Balance :       0.00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thly Budget :       0.00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=MORE&gt;  &lt;F9=CREATE&gt;  &lt;Esc=Cancel&gt;  &lt;F10=Help&gt;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ccount you create must have a unique two digit account code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For most activities involving accounts, if you enter the accoun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name, description, or memo will be automatically inser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 the account code is somewhat representative of the account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 the account GROCERIES might have an account code of G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mplete control over the account codes though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 code for a particular account even after you've creat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des are reserved by PCBUDGET.  They are G0, G1, G2, G3, G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5, L1, L2, L3, L4, L5, L6, L7, and L8.  These codes are used for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(G0-G5) and Loans (L1-L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ll the different accounts and account types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with PC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accounts are those accounts which provid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of all cash inflows.  Such as: Salary, Divid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eceived from Bank Accounts etc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you'll mostly be concerned here with the inco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your full time job, your spouses full time job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.  If you work and earn a salary (or if you don't work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earn a salary!), you'll want to keep track of how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you've made throughout the year. 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 income account to track your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-T-D balance you enter should be what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e present time or up the time show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ddl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ly budget for an income account is the amoun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to earn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accounts are those accounts which reduce your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when a payment is PAID TO the account. 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ccounts are: Groceries, Telephone, Electric, 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ges, Cable TV, Rent, Gifts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 everyone has expenses.  I say unfortun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expenses are more or less a fact of life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t with.  Expenses don't do anything except dra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.  The best way to keep a handle on expe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create as many expense accounts as necessary.  App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stic budget to each account and stick to your budget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way out is to lump all expenses into the Misc. Exp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.  While this may simplify your budget, you'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time figuring out where all your money goes.  Of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't possibly create an account for every exp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ceivable.  PCBUDGET allows up to 50 expense accou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give you plenty of room to build a sensi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s which you may need.  To give you an example, 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which may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nce Charges (non tax deducti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nce Charges (tax deductible)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c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ld Care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deral Taxes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Taxes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I.C.A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Owners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fe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bb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cal/Dental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will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Appli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ctric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should get you started anyway.  Not all the item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 to you and there may be (and probably are)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to ad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s marked with the star * should be created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be using the income tax est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dget amount for an expense accoun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you expect to spend each month for the give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dit Card Accounts identify the credit cards which you 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s can be handled one of two way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credit card or by the way you make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redit card is one which requires you to p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each month, you may not need to create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.  For this type of credit card you only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s which might be used when making purchas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dit card.  Then when the credit card bill is paid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ecking account and make the payment Paid To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ccount which was used when the credit card purchas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 If the credit card was used to purchase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nd each item is from a different type of account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ccount code 'G0' when making the transac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'G0' (Group Entry) allows you to break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to multiple transactions.  For example suppos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one months time frame you used your credit card to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thes (expense account code 'CL') for $60 and als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dinner at a restaurant (expense account code 'FO'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40.  When your credit card bill is paid, you could simpl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ecking account, enter $100 in the Amount fiel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code 'G0' in the Paid To field.  Then, you could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 down into $60 for code 'CL' and $40 f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dit cards whose balance is not paid in full each mon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dit card account should be created.  When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exists, transaction should be entered into PC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credit card is used.  For example if you us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to purchase clothes (expense account code 'CL'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60,  select your credit card account from the transa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$60 in the Amount field and the account code 'CL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D TO field and record the transaction. 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bill is to be paid, select your checking accoun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s menu, enter the amount of the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in the Amount field, and enter the credit card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the Pai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dget for a credit card account should be the net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expect each month for the car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T-D balance on a credit card is $500 and you hope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he total balance decrease by $50, you should enter -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udget field.  You can meet this budget is you spend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$50 a month using the card and make a $100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Accounts are those accounts which identify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you owe to other people (other than credit cards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liability accounts are: mortgage, car loan,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, or basically any type of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pense accounts, liability accounts are nothing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about.  There's good news and bad news about a li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.  First the bad news.  You owe, you owe, you owe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rrowed money from somebody and now you have to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back.  You net worth is reduced by the amoun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rowed and you have to pay an interest expense charg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you keep the loan.  Now for the good news.  Ever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ke a payment toward the loan your debt decre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ly finance charges go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create your liability account(s)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.  When you create a loan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how much of your payment reduces the li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and how much is made up of interest expens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5.3 Setting up loans for more information on lo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Accounts are those accounts such as your savings accou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, IRA, company savings plan, pension plan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 accounts are really just assets (discussed next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s use, you should consider an asset account a b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if you normally increase and decrease its balance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ecking account or savings account.  An IRA can be a b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, your company savings plan or pension plan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ed bank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dget for a bank account should be what you exp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to net for the given month.  Generally a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will have a budget of $0.  This is because on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of account doesn't increase or decrease (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month it may go up or down, over a whole y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change will probably be $0).  A saving account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clude a positive monthly budget.  This would be s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expect the balance in your savings account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 Accounts are those accounts which identify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or the value of an item which could be conve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if sold.  Asset accounts are: Value of your ho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bile, other personal property, stocks, bonds, mu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 accounts can be a way to offset liability account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you had to create a liability account for the loa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car, it may have been distressing to know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 had been reduced by the amount of the loan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ase then you should also create an asset accoun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value of your automo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amounts for individual months can be entered by pull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S menu and selecting Cost Bud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ccounts are created, they will automatically display on th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ccounts, you can specify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For example, suppose you're creating an expense accoun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your telephone.  Let's say that the payment is acually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Telephone Co.  If you press the F1 key while creating this accou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pecify additional information about this account such as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bill is sent to or the account number.  This addit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comes part of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City Telephone Co.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: 124 Switch street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ell Ville, ST 12345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cct: 800-555-1212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9=RECORD&gt;  &lt;Esc=Cancel&gt;  &lt;F10=Help&gt;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PCBUDGET to print checks, this inform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check's memo field when the account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Modify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account, pull down the REPORTS menu and selec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Press the F1 key, and then move the highlight bar to th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edit.  If you wish to delete the account, press the F5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ress the F1 key again.  When the account appears i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, change the desired items and then press the F9 key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hanging the Y-T-D balance for the account selected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e month which you are viewing.  Generally speaking,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want to be viewing the actual month when making Y-T-D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s.  Adjusting the Y-T-D balance while viewing a previous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ffect the real Y-T-D balance for the selected account.  I say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T-D balance because when you are viewing a previous month, the Y-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displayed is the Y-T-D balance of that account on the last day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rule of thumb here is to always be vie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when modifying accounts and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Setting up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a loan you must first create at least two accounts.  The firs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principle loan account which identifies the debt you owe to your len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ccount should be a liability account since it is money which you ow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ccount must be an expense account which identifies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incurred whenever you make a loan payment.  If you hav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s of loans, you can use the same interest expense accou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an.  You should keep in mind however that some interest is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ble and some isn't.  If the loan is a mortgage or home equity loa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s probably tax deductible and should be categorized differen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terest expense.  It's probably best to create two different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 accounts.  One which is tax deductible, and one which i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inciple loan account (liability) and interest expens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ense) have been created, pull down the FILE menu and select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escription :Mortgage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ciple Loan Account :MG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Expense Account :IE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ther Account #1 :PT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ther Account #2 :IS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ther Account #3 :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yments made to date :  1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yment Amount :     951.23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of annual payments :12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ength of loan (years) :30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nnual interest rate : 9.875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9=CREATE&gt;  &lt;F5=DELETE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 information to setup a lo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Enter the Nam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Loan Account:  The Principle Loan Account is the liability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dentifies the dept which you owe to your lender.  You must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account before creating the loan.  To create a liability account,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LE menu and select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Expense Account:  The Interest Expense Account is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which will track the finance charges which you pay to your len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the expense account before creating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ount #1, #2, #3:  If other accounts are affected by your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such as; property taxes, insurance, or any other escrow type acc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m here.  These accounts must be created before creating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made to date:  Enter the number of payments you have made s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already made 10 payments toward this loa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mount:  Enter the amount of your payment.  This amou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e amounts which are applied to escrow accounts such as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, insurance, or other.  The amount should only include the princip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portion of the loan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nnual payments:  Enter the number of payments which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year towards this loan.  For a normal loan, this is 12.  Some loans (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s) are paid twice a month, or every two weeks.  For a loan like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loan (years): Enter the number of years you have to pay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interest rate: Enter the annual interest rate for this loan in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.5, 10.5 . .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loan has been setup, you can use the account code L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=1,2,3,4,5,6,7,8) when making transactions.  The transaction will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wo different transactions.  The first one will involve the princ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account and the second one will involve the interest expense accou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ther accounts (#1, #2, #3) where also affected by the loan payment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show up as separat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lete a loan, you can press the F5 key while viewing the loan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pecify a new loan for the given loa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  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Mak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S menu is probably the most important menu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CBUDGET.  With Transaction data entry, you begin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oney you are s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are sp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since entering transactions is the activity which you will b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, entering the data accurately, efficiently, and quickly is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transac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 check from your checking account to pay your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MasterCard to purchase clot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ing a dividend check into your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a payment to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paid by your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ransactions, pull down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S menu will display all available Bank Accounts,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Income accounts.  All transactions will originate from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Transactions  Reports  Budgets  Graphs  Options  Hel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T Dt Sr To Chck Description                 Expense      Income    Transfer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1 CH UT 0120 City Utilities                89.6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1 SA CH      Paycheck                                 841.67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1 CH SV      Transfer to Savings                                  100.00 �    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1 MC CO      Computer Equipment           235.00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</w:t>
      </w:r>
      <w:r>
        <w:rPr/>
        <w:t xml:space="preserve">Ŀ  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Source :Checking Account              99.06�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Amount :45.30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 xml:space="preserve">Memo :Sams Deli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 xml:space="preserve">Paid To :GR   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 xml:space="preserve">Check # :0121 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 xml:space="preserve">Date :01   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   </w:t>
      </w:r>
      <w:r>
        <w:rPr/>
        <w:t xml:space="preserve">Tax :     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 xml:space="preserve">Cleared :                                   ���               �     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</w:t>
      </w:r>
      <w:r>
        <w:rPr/>
        <w:t xml:space="preserve">Ĵ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    </w:t>
      </w:r>
      <w:r>
        <w:rPr/>
        <w:t xml:space="preserve">&lt;F9=RECORD&gt;  &lt;Esc=Cancel&gt;  &lt;F10=Help&gt;   ���               �      </w:t>
      </w:r>
    </w:p>
    <w:p>
      <w:pPr>
        <w:pStyle w:val="PreformattedText"/>
        <w:bidi w:val="0"/>
        <w:jc w:val="left"/>
        <w:rPr/>
      </w:pPr>
      <w:r>
        <w:rPr/>
        <w:t xml:space="preserve">�               ������������������������������������������������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����������������������������������������������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2                      October 01, 1992   8:50 pm       Viewing: Octob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:Source/Paid To  F3:ACCOUNTS  F4:MEMORIZE  F5:RECALL  F6:DUE     F9:RECORD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    �        �           �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    �        �           �         </w:t>
      </w:r>
      <w:r>
        <w:rPr/>
        <w:t xml:space="preserve">Press F9 to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    �        �           �         </w:t>
      </w:r>
      <w:r>
        <w:rPr/>
        <w:t xml:space="preserve">Record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to reverse   �             �        �         Press F6 to Transactio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 and        �             �        �         recall onl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To charges.    Press F3 to     �      Press F5    the Unpaid item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and/or     �      to recall   from the PRRT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 from     �      any it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s.       �      from the PRRT li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F4 to memorize the transaction and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o the PR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Data Entry Window allows you to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:     Enter the amount of the transacti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y amount which is greater than 0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$99,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:       Enter a description of the transa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 field.  When printing checks,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ll be inserted into the Paid to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: line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to:    In the Paid to field, enter the two digit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which is being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.  To reverse char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, press the F1 ke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1 key, the Source accoun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d to account and the Paid to accou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the Source account.  Mos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the Source account be a bank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redit card, and the Paid to account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different types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per Source and Paid to desig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Checking account to pay the City Utilities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:Checking Account (Bank Account decre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:City Utilities (Expense incr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Checking account to pay your Mastercard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:Checking Account (Bank Account decre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:Mastercard (Credit Card decr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Mastercard to buy a new compute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:Mastercard (Credit Card incre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:Computer Equipment (Expense incr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ing money from your Savings account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:Savings Account (Bank Account decre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:Checking Account (Bank Account incr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your paycheck and distributing it to other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:Paycheck (Income increa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:Paycheck Deposit (Group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6.3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handle your pay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UDGET does not allow you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e account in the Paid to field.  Logically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which involves an Incom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Income account being the Sour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, and the other account(s) will be the Pai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.  PCBUDGET recognizes thi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if you make a transa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d to account as the Income,  PCBUDGE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witch the Paid to and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 after you press the F9 (RECO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#:    Enter the check number if you are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account.  The check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incremen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identified by the Main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To select the Main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pull down the OPTIONS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/Print.  This account code defaults to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    The day of the month defaults to the current d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y of the month can be chang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Data Entry Window, and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changed by opening a differen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(see section 4.2 on how to chang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:        If the transaction is tax related, place a 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field.  The tax fiel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in if the account code entere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as a Tax code (see section 8.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:    If the transaction has already cleared your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inancial institution, type a C in th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 Usually this type of transaction is a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unexpected service charge on your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, or a check or transacti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 reported but you did not record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that you record will not ye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by your bank.  When you get your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and you wish to go back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ransactions,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menu and select Reconc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  You will then be able to easily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and verify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information has been entered, press the F9 key to reco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The transaction will appear in the transaction list 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there may be more than one way to make a transac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you were transferring money from your checking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avings account. 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 Select your Checking Accou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menu and enter your Sav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two digit code in the Pai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 Select your Savings Account from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then press the F1 key to reverse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id to accounts, then enter you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two digit code in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transactions would have the same effect on both accou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ok the same in the Transa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Group Entry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PCBUDGET uses a double entry accounting system, all transa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at least two accounts.  For example, when you write a check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to pay your telephone bill the two accounts affected a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 (it decreases) and the Expense account setup for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increases).  There are some types of transactions, such as your payche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ill affect more than two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of entering grou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One method uses the account code G0.  When the code G0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id to field of the Transaction Data Entry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UDGET allows you to separate the amount of the transaction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any transactions as desired (max=15).  The accounts affe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amounts for each account are entered as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is being made.  All transactions will be recorded as so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um of all the grouped transactions add up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The other method uses account codes G1 through G5.  Account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1 through G5 are Programmed Group Entries.  Programmed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should be used when a certain transaction will always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ccounts and the amounts given for each account are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each time the transaction is made.  You can program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by pulling down the FILE menu and selecting Setup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say for example that you have an American Express car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of this card must be paid off every month.  Therefore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the accounts which will be affected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.  Pull down the FILE menu and select Setup Group. 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group and all account codes which might be aff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group transaction is made.  In this example, th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to the American Express card affects up to 4 different accou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(Misc Expense), CL (Clothes), EN (Entertainment), and H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Home Improvement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ransaction Group 1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oup Name :American Express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1 :ME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2 :CL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3 :EN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4 :HI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5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6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7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8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9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0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1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2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3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4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5 :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F9=RECORD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 to record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make a payment towards your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, pull down the TRANSACTIONS menu and select your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.  In the Amount field enter the amount of the payment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field enter the code G1 (American Express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if you leave the Memo field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rce :Checking Account              99.06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unt :227.50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 :American Express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id To :G1          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# :0121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:01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x :            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ed :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F9=RECORD&gt;  &lt;Esc=Cancel&gt;  &lt;F10=Help&gt;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the F9 key to record the transaction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data entry window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merican Express             227.50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 Misc Expense           : 0.00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 Clothes                :        0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 Entertainment          :        0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 Home Improvement       :        0.00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F9=RECORD&gt;  &lt;Esc=Cancel&gt;  &lt;F10=Help&gt;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enter the amount which should be applie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.  The total amount of all accounts should equal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specified (in this case it's $227.50).  To get a tota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you can press the F5 key.  The information bar will te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amount each account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ress the F9 key, all transaction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re may be payments towards your Group Entr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affect all the accounts setup for the group.  In these c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imply enter an amount of $0.  PCBUDGE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gnore the transaction using that accoun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Paycheck discusses a convenient way to hand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check using Programmed Grou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Pay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accurate method of recording your paycheck is to identif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ll accounts which are affected when you receive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your payche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SS PAY : 1000.00      (Inco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DERAL TAXES : 280.00       (Expe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I.C.A : 75.00        (Expen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TAXES : 45.00        (Expen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SAVINGS PLAN : 80.00        (Bank Ac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NSION : 10.00        (Bank Ac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LIFE INSURANCE : 4.00         (Exp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PAY : 50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should do is create an Income account.  You can ca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alary' or anything like that.  Next, you should create an account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which are deducted from your 'Salary'.  Therefore, i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similar to your paycheck, you should create the Expens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TAXES, FICA, STATE TAXES, and COMPANY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ANCE.  You should also create the Bank Accounts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PLAN, and PENSION.  Company Savings Plan and Pens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nsidered Bank Accounts or Asset Accounts.  The bottom line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se accounts have a value which increase each time you ge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accounts have been created, pull down the FILE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Group.  If this is the first group you are creating, enter a 1 (for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).  You will then be allowed to specify which accou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 by group 1.  Enter all the account codes which are affect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ransaction Group 1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oup Name :Paycheck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1 :FT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2 :FI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3 :ST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4 :C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5 :PE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6 :I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7 :CH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8 :SV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de 9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0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1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2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3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4 :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de 15 :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F9=RECORD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keep in mind that the account(s) which receive your NE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lso be accounted for.  For example, if your NET PAY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into your Checking Account, then your Checking Accou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one of the accounts in the Group.  If sometimes you deposit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PAY into your Checking Account and some of it into your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or other bank account, then you should include both accounts a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probably are times when you receive cash back from your check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get paid and go to the bank and deposit some of it in chec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some in savings, and perhaps $50 or so you get back and pu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.  You'll have to account for that $50.  Ask yourself what you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it.  Does it just get spent on miscellaneous things that arise?  If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just charge it to ME (Misc Expense).  Are you getting cash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going out of town for a long weekend or holiday?  In this ca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rge it to EN (Entertainment).  In any event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in the Group the account codes for these types if cash withdraw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your paycheck, select your Income accou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menu (that's the one called 'Salary' which you've crea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GROSS amount of your check in the Amount field.  Next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'G1' (Group Entry 1) in the Paid To field and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rce :Salary                        99.06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unt :1000.00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 :Paycheck    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id To :G1          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# :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:01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x :                               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ed :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F9=RECORD&gt;  &lt;Esc=Cancel&gt;  &lt;F10=Help&gt;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F9 key to record the transaction you will get an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ycheck                    1000.00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T Federal Taxes          : 280.00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 F.I.C.A                :       75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 State Taxes            :       45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S Company Savings Plan   :       80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 Pension Plan           :       10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Company Life Insurance :        4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 Checking Account       :      456.00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V Savings Account        :       50.00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F9=RECORD&gt;  &lt;Esc=Cancel&gt;  &lt;F10=Help&gt;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each amount next to its corresponding account name.  Press the F9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ransaction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will remember the values entered whenever you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d Group Entry.  Therefore, if your paycheck never chang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dom changes) you should only have to enter the numbers once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use the Group the values will default to those us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 Modify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transaction, pull down the REPORTS menu and select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or if you are currently making transactions, press the ESC key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Data Entry Window.  Press the F1 key and then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the transaction you wish to edit. 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press the F5 key.  Otherwise, press the F1 key again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appears in the Data Entry Window, change the desired ite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F9 key to record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or delete a transaction in the viewing month or in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 When you modify or delete a transaction in a previous mon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balances for both accounts affected will be updated and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 Automatic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can be entered into the Transaction Data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y using the F5 or F6 key.  Before these keys can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Payment Reminder or Recurring Transaction (PRRT) lis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ries in it.  You can add items to the PRRT list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easiest way to add items to the PRRT list is to insert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making transactions.  When you're making a transaction, just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9 key to record the transaction, press the F4 key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 the transaction by adding it the PRRT list.  An item added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up as being due again the following month on the same day with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notice before a reminder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way to add items to the PRRT list is to manually enter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REMINDERS screen.  See section 9.1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for more information on entering through the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ems have been placed in the PRRT list, pressing the F5 key will re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utomatically into the Transaction Data Entry Window.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has been recorded, the item in the PRRT list will be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for that month.  Pressing the F6 key will recall only those PRRT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not been marked as Paid.  Therefore, if all of your monthly b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PRRT list, you need only press the F6 key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mount.  After all PRRT items have been marked as Pa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will beep whenever the F6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 Reconcil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ng an account will verify that the bank balance (shown on your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 and the PCBUDGET balance agree.  RECONCIL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ather all uncleared transactions for the given year and add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balance in that account (deposits are subtracted)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should be equal to the balance shown on your bank statement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leared transaction is a transaction which does not have a C placed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the left most column of the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your current checking account balance (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) is $100.  PCBUDGET will start with $100 and begin to ad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leared transactions which have reduced your checking accou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drawals).  The reason the transactions are added to the curre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cause your bank does not know they have occurred yet.  Ther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will think that your balance is much higher than it really is.  Like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will total all uncleared transactions which have increa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 your checking account (deposits).  The total of these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ubtracted from your current checking account balance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nk does not know yet that the deposit has taken place and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ink you have less than what you really have.  This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Balan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Balance + Uncleared Withdrawals - Uncleared Deposi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Transactions  Reports  Budgets  Graphs  Options  Help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Date  Chck Description                      Debits      Credits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p 03 0107 Visa                              60.68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 04      Misc Exp. (Money Machine)        10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 10 0108 Dr. Bennett M.D.                  65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 15 0109 Hill Town Hardware                17.6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 23 0110 The Computer Warehouse           138.5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2 0111 Jill's clothing outlet            1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2      Paycheck                                     1241.86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2      Transfer to Savings              10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5 0112 TV Cable Company                  24.0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5 0113 Waterfall Electric               123.1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ct 05 0114 Allstatement Insurance           265.2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2                      October 25, 1992   3:55 pm       Viewing: Septemb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=MODIFY  Press [ENTER] to clear transaction.     Bank Balance:      131.9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balance should agree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ith your bank statement ��������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ncile an account, pull down the TRANSACTIONS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 Account.  Then select the account you wish to reconc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 screen will appear similar to the on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transactions exist for the selected account or all transaction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cleared (i.e. a C has been placed in all transactions for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), you will receive a message stating that all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and that a reconcil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cile screen is slightly different from the normal transac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y be used to seeing.  The reconcile screen only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leared transactions which used the account selected.  The reconcil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withdrawals from your checking account in the Debit colum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posits into your checking account in the Credit column.  Thi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ore closely resemble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clearing transactions, simply use the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which matches your bank statement and press the [Enter]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ransaction has an error in it, you can press the F1 key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 You can modify the check number, memo, and the amou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F9 key to record the 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as transactions are cleared, the bank balance show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eft corner of the screen changes.  Clearing a Withdrawa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that amount, clearing a deposit adds that amount.  Af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have been cleared, the bank balance shown at the botto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should agree with the bank balance shown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fference exists, you can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charges that haven't been entered into PC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in numeric entry.  If the error is off by 9 cents or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lars you probably have two numbers transpose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you may have 10.54 entered when the actual valu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5.  Or, you may have 34.20 when the correct value is 43.2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s still exist, you may have entered an incorrect balance for th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tarted PCBUDGET.  If the is the first tim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d the account this is probably the problem.  Determine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ff by and then pull down the REPORTS menu and selec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Press F1 to modify the account.  Adjust the Y-T-D balance u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depending on how much the account is off by.  After you have adj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go back and reconcile the account again.  This time the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should agree.  If the balance is off by twice as much as it was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justed the account in the wrong direction.  Go back to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 and adjust the account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onciling credit cards the same procedure is followed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uting the credit card balance is reversed however.  For a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alance (PCBUDGET balance) is used as a starting point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ncleared transactions which use the card to make purcha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ed from the current balance.  All uncleared transac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toward the credit card are added to the current balance. 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qual to the balance as seen by your credit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be alarmed if a transaction doesn't appear in the reconcil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your bank statement.  You may have already clea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For example, suppose you withdraw $100 from you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and place it in your savings account.  If you reconcile your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first, you will probably clear the deposit of $100 into your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Then if you go to clear your checking account, the checking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statement will show a withdrawal of $100 but the reconcile lis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at transaction.  This is because it has already been clear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your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a new year all uncleared transactions get recor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Therefore, when you reconcile an account early in a yea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nd clear the transactions from the previous year.  After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leared you will no longer be able to view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  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provides multiple methods of reporting and viewing the bud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counts on your data file.  Cost Budgets can be prepar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on your data file.  The Profit Budget reports your actual vs. proj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and expenses.  The Cash Budget allows you to view how much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 to meet expenses, payments to debt, and transfers to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  The Budgeted Cash Flow reports how well you met your cash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dgets which report actual vs. projected amounts also will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.  Variance is the deviation of the actual result from the projec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ed result.  All variances are favorable F or unfavorable U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while viewing your budgets the F and U placed in the righ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the budgeted report.  A favorable F result indicates that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better than the budgeted amount for that account or account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vorable U result, however, indicates that you failed to meet the budg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Cost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Budgets, by definition are the monthly budgeted amounts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.  As well as expenses, PCBUDGET allows the monthly budg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to be made for all types of accounts. These budgets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actual vs. budgeted amounts for any account over the entire y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st Budget is viewed for the first time, the budget amou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 budgeted amounts specified when the account was created. 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BUDGETS menu and select Cost Budgets.  A listing of all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will display in a window.  Select the account which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st Budgets         Actual     Budget    Variance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City Utilities ����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anuary        187.00     175.00       12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bruary       170.00     175.00        5.00 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rch          160.00     175.00       15.00 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ril          210.00     175.00       35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           200.00     175.00       25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une           190.00     175.00       15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uly           175.00     175.00        0.00 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gust         180.00     175.00        5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ptember      180.00     175.00        5.00 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ctober         89.60     175.00       85.40 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vember         0.00     175.00      175.00 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cember         0.00     175.00      175.00 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���������  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s        1741.60    2100.00      358.40 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 ���������  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we have chosen to budget the City Utilities Account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reated the account, we specified a monthly budget of $175.00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ths display the $175 budget.  From here, we can modify the bud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dividual months by pressing the F1 key.  With the arrow keys,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onth you wish to change and enter the new value.  Press the F9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the budge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is the amount of activity for that account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 This is important to remember when you are budgeting thing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Cards and Bank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you wanted to save $150 dollars every mont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.  To do this, the NET increase in your savings accou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$150, therefore the budget should be a plus $150.  At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have a large balance on your credit card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alance decrease by $100 each month.  To do this, the NET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$100, and the budgeted amount would be a minus $100 (or -$10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a plus $100 for your credit card budget, that would mea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e credit card balance to increase.  For most people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able.  The only advantage of this is it would free up more cash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on expenses, or to pay off other credit cards or debt. 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ts and Bank Accounts are treated alike, and Credit Cards and Li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eated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 Profit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it Budget (also called Budgeted Income and Expenses)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s. budgeted profit for your household for the given month.  This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(or loss), is the amount of change in your Net Worth.  Therefore,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st Budgets for your Expenses and Incomes have been entered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nd the Profit Budget displays a positive Net Income, your Net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ncrease by that amount.  You may ask yourself, where does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ney go?  Well, you should notice that the Profit Budge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your payments to your credit cards, principle toward your mortg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, or the amount of money you wish to put into savings each week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items (increases in assets and decreases in liabilities) are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ncrease your Net Worth, and this should be the goal of every househo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ofit Budget shows a negative Net Income,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your monthly income properly.  Also, check that each Budg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has been estimated properly.  When your actual expenses ar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r budgeted expenses, PCBUDGET will place an F for Favorabl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expense.  On the other hand, if your actual expense i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ed, then PCBUDGET will place a U for Unfavorable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Your income will also display Favorable and Unfavo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 Cash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h Budget is a detailed plan of future cash flows.  It has two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, cash inflows and cash outflows.  Cash inflows are provi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.  Cash outflows are made up of expenses, payments made to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t, and payments made to increase Bank accounts and other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Budget                     September     October    November    Dece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mond Smith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sh Budge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riod ending December 31, 199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Cash Balance               0.00      -35.00      -70.00      -5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s of Cash Inflow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sc Income                          0.00        0.00        0.00        0.00</w:t>
      </w:r>
    </w:p>
    <w:p>
      <w:pPr>
        <w:pStyle w:val="PreformattedText"/>
        <w:bidi w:val="0"/>
        <w:jc w:val="left"/>
        <w:rPr/>
      </w:pPr>
      <w:r>
        <w:rPr/>
        <w:t>Paycheck                          1350.00     1350.00     1400.00     15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Cash Inflows                1350.00     1350.00     1400.00     15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s of cash outflow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sc Expense                         0.00        0.00        0.00        0.00</w:t>
      </w:r>
    </w:p>
    <w:p>
      <w:pPr>
        <w:pStyle w:val="PreformattedText"/>
        <w:bidi w:val="0"/>
        <w:jc w:val="left"/>
        <w:rPr/>
      </w:pPr>
      <w:r>
        <w:rPr/>
        <w:t>City Utilities                     175.00      175.00      175.00      175.00</w:t>
      </w:r>
    </w:p>
    <w:p>
      <w:pPr>
        <w:pStyle w:val="PreformattedText"/>
        <w:bidi w:val="0"/>
        <w:jc w:val="left"/>
        <w:rPr/>
      </w:pPr>
      <w:r>
        <w:rPr/>
        <w:t>Groceries                          250.00      250.00      250.00      250.00</w:t>
      </w:r>
    </w:p>
    <w:p>
      <w:pPr>
        <w:pStyle w:val="PreformattedText"/>
        <w:bidi w:val="0"/>
        <w:jc w:val="left"/>
        <w:rPr/>
      </w:pPr>
      <w:r>
        <w:rPr/>
        <w:t>Finance Charge                     600.00      600.00      600.00      6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cash expenses               1025.00     1025.00     1025.00     10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sa                               100.00      100.00      100.00     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payments to credit cards     100.00      100.00      100.00     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me Mortgage                      110.00      110.00      110.00      1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payments to other debt       110.00      110.00      110.00      1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s Account                    100.00      100.00      100.00      100.00</w:t>
      </w:r>
    </w:p>
    <w:p>
      <w:pPr>
        <w:pStyle w:val="PreformattedText"/>
        <w:bidi w:val="0"/>
        <w:jc w:val="left"/>
        <w:rPr/>
      </w:pPr>
      <w:r>
        <w:rPr/>
        <w:t>IRA Account                         50.00       50.00       50.00   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tl payments to bank accounts      150.00      150.00      150.00      1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sonal Property                    0.00        0.00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payments to other assets       0.00        0.00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Cash Outflows               1385.00     1385.00     1385.00     138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ing cash balance                -35.00      -70.00       15.00      1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Cash Balance used by the Cash Budget is the bal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identified by the Main Checking Account Code.  PC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payments to the Sources of Cash Outflows originate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To change this account code, pull down the OPTIONS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 Budgeted Cash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dgeted Cash Flow is similar to the Cash Budget, except that i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s. projected cash flow for the current vie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reports, pull down the REPORTS menu and select the repor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 Personal 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will calculate your net worth automatically every time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et Worth.  Your Personal net worth reports all of your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, Assets, Liabilities, and Credit Cards.  Your net worth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otal assets and bank accounts minus your total liabilities and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 Income and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me and Expense report reports all of your monthly and year-to-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 Accou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your account balances, pull down the REPORTS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Balances.  This selection displays all accounts currently in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 displays the name of the account, the type of account, th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the balance for the viewing month, and the year-to-date balanc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n account name, balance, code, or to delete an account, press the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 Federal Income Tax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lection allows you to estimate your personal Federal Income Tax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your filing status, number of exemptions, and which accoun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used for taxable categories, pull down the OPTIONS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ax I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INCOM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Gross Income from your W2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Gross Income from other W2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nterest Income from all 1099's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ividend Income :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xable refunds of state/local income taxes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limony received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Net profit/loss from schedule C :  ��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apital gain/loss from schedule D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otal taxable IRA distribution :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xable pension/annuity distribution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Rents royalties from schedule E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arm income from schedule F :  ��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axable social security benefits :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ther income not above: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F9=RECORD&gt;  &lt;Esc=Cancel&gt;  &lt;F10=Help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wo digit account code for each item that applies to you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deral Income Tax.  You can press the F3 key to view all account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imate your Personal Federal Income Tax, pull down th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select Tax Estimator.  Enter the amount(s) of income, adjus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ome, and itemized deductions on each line as they apply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n account code for a taxable item, the amount of each i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total amount PCBUDGET has recorded to date.  If you are estim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axes to the year end, PCBUDGET will take the year-to-date figu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at, it will estimate the year end amount.  For example, suppo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nd of August (243 days into the year), and you have identifi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account code in the TAX ID CODES and its year to date am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3,000.  PCBUDGET will compute the estimated year end incom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4,546 (23000 / 243 * 3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your TAX ID CODES identified, the Tax Estimat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be used.  All data, however, will have to be entered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laws are always changing.  PCBUDGET Version 2.5 was written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992 tax laws.  The file on your program disk named PCBUDGET.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ax tables for the 1992 tax year.  If the tax laws change for 199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version of PCBUDGET or a new PCBUDGET.TAX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accommodate the new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 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1   Payment Reminders Recurring Transactions (PR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d/or add items to the PRRT list, pull down the 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Payment Reminders.  Items in the PRRT list are those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made on a regular basis or those which you wish to be aler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become due.  When making transactions, press the F5 or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insert PRRT items into the transaction input window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then be marked as Paid.  When PCBUDGET first runs, it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unpaid bills which are due at that time.  PCBUDGET will then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there are bills which need to be paid in the Enter date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Transactions  Reports  Budgets  Graphs  Options  Help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Reminder              JFMAMJJASOND  Due Ntc Code     Amount  Source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ity Utilities                     PPPPXXX   15  7   CU       89.60    CH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Bill Payment :           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</w:t>
      </w:r>
      <w:r>
        <w:rPr/>
        <w:t>Code :           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</w:t>
      </w:r>
      <w:r>
        <w:rPr/>
        <w:t>Date due :           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</w:t>
      </w:r>
      <w:r>
        <w:rPr/>
        <w:t>Days notice :           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</w:t>
      </w:r>
      <w:r>
        <w:rPr/>
        <w:t>Amount :       0.00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</w:t>
      </w:r>
      <w:r>
        <w:rPr/>
        <w:t>Auto Source :            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</w:t>
      </w:r>
      <w:r>
        <w:rPr/>
        <w:t>Paid in Month :         XXX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</w:t>
      </w:r>
      <w:r>
        <w:rPr/>
        <w:t>JFMAMJJASOND     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</w:t>
      </w:r>
      <w:r>
        <w:rPr/>
        <w:t>Ĵ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</w:t>
      </w:r>
      <w:r>
        <w:rPr/>
        <w:t>&lt;F9=RECORD&gt;  &lt;Esc=Cancel&gt;  &lt;F10=Help&gt;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2                      October 01, 1992   8:50 pm       Viewing: Octo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9:RECORD Payment reminder      Total Bills due in October is 89.6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right-hand corner of the PRRT list displays the total amount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iven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or delete items from the PRRT list, cancel the PRRT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y pressing the ESC key, then press the F1 key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the PRRT item you wish to modify or delete. 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, press the F5 key.  Otherwise, to modify the item press the F1 key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the necessary modifications, then press the F9 key to reco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items to the PRRT list automatically when mak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4 key just prior to recording the transaction.  Adding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will set the Date due to the date entered in the Transact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ndow and the Days notice will be set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he transaction to automatically occur when the payment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, enter a Source code in the Auto Source field.  The Source cod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which will provide for the source of funds to make the paymen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r bank may automatically withdraw money from you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each month to pay a certain loan or other bill payment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Source is the account code for your checking account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the Paid to account for the transaction.  Therefore, if the pay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ward a loan, the Code field should contain the loan code (L1-L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dentifies that loan.  If the payment is paying an expense accoun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ield should contain the account code for the expense accou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above, a PRRT item has been setup for the 'City Utilities' bi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'City Utilities' expense has the account code of C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is due on the 15th of the month with 7 days notice.  As soo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s entered which is within 7 days of the 15th of the month, this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take place.  A transaction will show up in the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ich shows a withdrawal from your checking account (accoun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) and paid to the 'City Utilities' account (account code CU) for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89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d/or add items to your mailing list, pull down th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select Mailing List.  If the first 15 characters of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item is the same as an Account Name on your data fil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item will be automatically inserted when you print a chec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key to view all accounts which are currently on your data fil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 to edit or delete a mailing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iling list item is displayed in the Data Entry Window, you c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print the item on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5 key to print the item on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 to record the new or modifi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a mailing list item on an envelope, your return addres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printed if you have entered your name and address.  To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address, pull down the OPTIONS menu and sel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f you do not want a return address printed on the envelope,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the OPTIONS menu and select P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 Search f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the viewing month for any particular sequence of characters,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REPORTS menu and select Search for Items.  PCBUD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all transactions for the sequence of characters that you hav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TAX ITEMS, press the F5 key.  PCBUDGET will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sactions marked with a T in the tax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Pop-up Calendar, pull down the OPTIONS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Calendar.  The calendar defaults the month and year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p-up the calendar at any time by holding down the CTRL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C key.  Press the ESC key to cancel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Pop-up Calculator, pull down the OPTIONS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Calculator.  The calculator allows addition, subtraction, multipl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vision operands.  To use the calculator, simply type out the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just as you would on a piece of paper.  For example, to sub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5 from 39.50, you should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.50-15.35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7]  [8]  [9]  [+]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4]  [5]  [6]  [-]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1]  [2]  [3]  [*]           ��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0]       [/]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F9=COMPUTE&gt;  &lt;Esc=Cancel&gt;  &lt;F10=Help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F9 key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p-up the calculator at any time by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ing the "P" key.  Press the ESC key to cancel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 QuickSTAT Up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STAT is a utility program to be used in conjunction with PCBUD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TAT allows you to get a quick look at your checkbook balanc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heck you've written.  QSTAT will also alarm you of unpaid bill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QuickSTAT place the file QSTAT.EXE 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: QSTAT d:\path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, d:\path is the drive and path of your PC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p is optional.  If used, QSTAT will 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you press enter before quiting.  Omitting p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AT to automatically exit in 7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your PCBUDGET status whenever you turn on your compu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ce QSTAT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0  ANALYSI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GET is great for entering and storing data, displaying repor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performance.  But you can also use PCBUDGET to analy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involving loans, investment opportunities, retirement plann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e 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Loan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loan amortization schedule, pull down the 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Loan Amortization.  You must enter the amount of the loa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loan, the interest rate percentage, and the first payme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b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months allowed is 360 months (30 year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ype of computer you have, the speed to determine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payments will vary, but may take up to 60 seconds.  If you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the actual monthly payment, enter the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ayment field.  For example, if you are computing a loan o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360 months, enter 360 in the First payment field.  This will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give you the monthly payment for a loan of th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Accumul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ip side of the loan amortization schedule, is the accumulation schedu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report of compounding interest for any initial value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 deposits for any length of time, pull down the 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Accumulation Schedule.  The accumulation schedul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how much money you will have for, Retirement, College Tu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ome, New Automobile, etc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0  B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far, you have used numbers and reports to view your financial stat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.  Another method provided by PCBUDGET is the use of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.  To view Bar Graphs, pull down the GRAPHS menu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Bar Graph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major types of Bar Graph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         Bar 1         Bar 2        Bar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 Worth                    Y-T-D           -           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ome and Expenses          Month         Y-T-D         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Totals               Month         Budget       Y-T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Distributions       Account          -           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ccount             Month         Budget       Y-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graphs except Account Distributions, the horizontal axis is ti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.  The time span defaults to January through December. 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span, select the Parameters from the GRAPHS menu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ime span.  The Parameters menu selection also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nd Maximum dollar values shown on the vertical axis. 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these field, you must set the scaling parameter to M fo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.  PCBUDGET will default to A (auto) scaling. 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bars which you want displayed.  Some graphs a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 different bars per time period.  If you only wish to view 1 ba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enter a 1 in the Maximum ba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count Distributions, the horizontal axis is all of your accoun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istribution.  The axis is labeled with the two digit account co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viewing Account Totals for Bank Accounts, Assets, Liabil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dit Cards, the bar graph will be displaying the change in tha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iven time period.  For example, if you had $2000 in your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at the end of March, and $2150 at the end of April, the bar grap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will show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graphics, press the P key while you are viewing the graph. 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select a screen mode which has a two color contrast.  These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 VGA and MONO.  PCBUDGET will print to any standard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12.0   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your printer for a particular formatted output pull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 and select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up your printer by sending it setup strings.  You are allow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independent setup strings.  They a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strings define the printer actions when printing takes pla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depending on your printer, you can specify bold, NLQ, double stri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wide, double high, or virtually any printing style which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the printer setup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2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decimal '27', decimal '120', and the number '1'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(NLQ select for an Epson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manual may specify the setup for Near Letter Quality (NL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 x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a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cii code:     ESC    x     n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imal:         27  120     n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xadecimal:     1B   78     n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s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ollowing values can be used for n: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: selects the draft mod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: selects the Near letter quality mode (NLQ)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able shows the setup string to turn the Near Letter Quality (NL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for a printer which supports NLQ.  You can specify this setup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27\12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27.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all strings using the Decimal value are preceeded by a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 \ ) and all strings using the Ascii value are preceeded by a period (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use the decimal string when specifying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setup string depends solely on the type of printer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respond the same to setup string commands. 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mands which will work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64                    Initialize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20.1                 Turn Near Letter Quality mod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20.0                 Turn Near Letter Quality mode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56                    Disable paper out sen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57                    Enable paper out sen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5                    Select condense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16.1                 Turns on graphic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116.0                 Turns off graphic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string commands together.  For example if you wish to initializ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disable the paper out sensor, and turn Near Letter Quality mode 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tring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64\27\56\27\12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 Enable Check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CBUDGET to print checks as you are making transaction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check printing, pull down the OPTIONS menu and select Preferen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2 digit account code you wish to use for printing checks (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this will be CH).  Whenever you use the account which has this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you will be asked to if you wish to print the check.  To disabl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nter a blank in the account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used for printing checks is shown below.  This type of che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rts to it.  The top part is a copy of the check which you keep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The bottom part is the act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1/2 inches wide  7 inche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is 3 1/2 inches high and check is 3 1/2 inches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r copy of check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Name                                                    Date 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&amp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Addres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</w:t>
      </w:r>
      <w:r>
        <w:rPr/>
        <w:t>$  amou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Y : amoun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TH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RDER OF 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best to experiment first by placing a blank sheet of paper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get an idea of what the output is going to look like. 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or printer can supply you with a variety of computer printed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eet thi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screen colors of PCBUDGET, pull down 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olors Data Entry Window also allows you to specify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 used when viewing bar graphs.  You can specify modes of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, or VGA.  It's best to use CGA MONO or VGA if you're go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r graphs.  These modes give you a better color contras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0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ccounts. . . . . . . . . . . . . . . . . . . . . . . 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ncome Accounts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Expense Accounts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Credit card Accounts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Liability Accounts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Bank Accounts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sset Accounts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Transactions. . . . . . . . . . . . . . . . . . . . . 4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Transactions per month. . . . . . . . . . . . . . . .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ailing List items. . . . . . . . . . . . . . . . . . .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Payment Reminder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Loans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Group Entry Account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searched items. . . . . . . . . . . . . . . . . . . .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unreconciled transactions per account . . . . . . . .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Graph Screen modes supported. . . . . . . . . . . . . . .  CGA, E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time periods for amortization or future value . . . . 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0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ng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. .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Accumulation .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American Express card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Amortization .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ASP. . . . . . . . . .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>Asset. . . . . .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Bank Account . .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Bar Graphs . . . . . . . . . . . . . . . . . . . . . . . . . . . . . . . . . 64, 68</w:t>
      </w:r>
    </w:p>
    <w:p>
      <w:pPr>
        <w:pStyle w:val="PreformattedText"/>
        <w:bidi w:val="0"/>
        <w:jc w:val="left"/>
        <w:rPr/>
      </w:pPr>
      <w:r>
        <w:rPr/>
        <w:t>Bud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 .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. . . . . . . . . . . . . . . . . . . . . . . . . . . . . . . . . 50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Flow .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Flows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.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. . . . . . . . . . . . . . . . . . . . . . . . . . . . . . . 50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Calculator . . . . .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Check Printing .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Check/Print. . .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Cleared. . . . .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College Tuition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Colors . . . . . . .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COMMAND.COM. 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Compatible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redit Card. . . 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Data Entry Window. . . . . . . . . . . . . . . . . . . . . . . . . . . . . . 10, 13</w:t>
      </w:r>
    </w:p>
    <w:p>
      <w:pPr>
        <w:pStyle w:val="PreformattedText"/>
        <w:bidi w:val="0"/>
        <w:jc w:val="left"/>
        <w:rPr/>
      </w:pPr>
      <w:r>
        <w:rPr/>
        <w:t>Data File.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.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ear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other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Date and Time.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Disk Contents. 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ISKCOPY . . . 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OS (DOS Shell)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ouble entry . .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Exiting. . . .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Expense. . . . 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Favorable. .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. . . . . . . .7, 15</w:t>
      </w:r>
    </w:p>
    <w:p>
      <w:pPr>
        <w:pStyle w:val="PreformattedText"/>
        <w:bidi w:val="0"/>
        <w:jc w:val="left"/>
        <w:rPr/>
      </w:pPr>
      <w:r>
        <w:rPr/>
        <w:t>Graphics . . . . . . . . . . . . . . . . . . . . . . . . . . . . . . . . . . .5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. .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Group Entries. .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Hard Disk. . . . 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Income . . . . .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Interest Expense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Liability. . . 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. . . . .i</w:t>
      </w:r>
    </w:p>
    <w:p>
      <w:pPr>
        <w:pStyle w:val="PreformattedText"/>
        <w:bidi w:val="0"/>
        <w:jc w:val="left"/>
        <w:rPr/>
      </w:pPr>
      <w:r>
        <w:rPr/>
        <w:t>Loans. . . . . . . . . . . . . . . . . . . . . . . . . . . . . . . . . . . . 31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LPT1 . . .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Mailing list . . . . . . . . . . . . . . . . . . . . . . . . . . . . . . . . 29, 59</w:t>
      </w:r>
    </w:p>
    <w:p>
      <w:pPr>
        <w:pStyle w:val="PreformattedText"/>
        <w:bidi w:val="0"/>
        <w:jc w:val="left"/>
        <w:rPr/>
      </w:pPr>
      <w:r>
        <w:rPr/>
        <w:t>Main Checking Account Code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>Memory . .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ing 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. . . .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>Mouse. . . . . . . . . . . . . . . . . . . . . . . . . . . . . . . . . . . . .8, 12</w:t>
      </w:r>
    </w:p>
    <w:p>
      <w:pPr>
        <w:pStyle w:val="PreformattedText"/>
        <w:bidi w:val="0"/>
        <w:jc w:val="left"/>
        <w:rPr/>
      </w:pPr>
      <w:r>
        <w:rPr/>
        <w:t>Mouse Cursor .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Net Worth. . . .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New Automobile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New Home . . .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Payment Reminders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PC/AT/XT/PS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PCBUDGET.DAT . . . . . . . . . . . . . . . . . . . . . . . . . . . . . . . . .6, 10</w:t>
      </w:r>
    </w:p>
    <w:p>
      <w:pPr>
        <w:pStyle w:val="PreformattedText"/>
        <w:bidi w:val="0"/>
        <w:jc w:val="left"/>
        <w:rPr/>
      </w:pPr>
      <w:r>
        <w:rPr/>
        <w:t>PCBUDGET.TAX . .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P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inting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hecking Account Code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ddress on envelopes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Print checks . .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Pr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. . . .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. .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. .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Printer. .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. . . .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Printing . . 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Program disk . . . . . . . . . . . . . . . . . . . . . . . . . . . . . . . . . 5, 6</w:t>
      </w:r>
    </w:p>
    <w:p>
      <w:pPr>
        <w:pStyle w:val="PreformattedText"/>
        <w:bidi w:val="0"/>
        <w:jc w:val="left"/>
        <w:rPr/>
      </w:pPr>
      <w:r>
        <w:rPr/>
        <w:t>Programmed Group Entries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PRRT . . . . . .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QuickSTAT. . . . . .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Quiting. . . .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README.DOC . . .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ecurring Transactions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REG.FRM. . . . .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Retirement . .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Screen . . . . . . 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ar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. . 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itle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arrows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ox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ndow 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Screen Colors. . . .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Scrolling. . 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items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>SETUP GROUP. . .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. . . . . . . . i, 7</w:t>
      </w:r>
    </w:p>
    <w:p>
      <w:pPr>
        <w:pStyle w:val="PreformattedText"/>
        <w:bidi w:val="0"/>
        <w:jc w:val="left"/>
        <w:rPr/>
      </w:pPr>
      <w:r>
        <w:rPr/>
        <w:t>Specifications . . . .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>Tax. . . . . . .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Tax deductible interest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Tax laws . . . .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>Tax Related. . .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ntry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. . .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Unfavorable.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Variance . .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VGA. . . . .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Viewing month. . . . . . . . . . . . . . . . . . . . . . . . . . . . . . . . 10, 21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