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LICENSED WITHOUT ANY WARRANTY OF MERCHAN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OF PARTICULAR PURPOSE, PERFORMANCE, OR OTHERWISE;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ARE DISCLAIMED. BY USING THE PCBUDGET PRODUCT, YOU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EITHER PROLOGIC SOFTWARE AND SERVICES NOR ANY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S, AFFILIATES, OWNERS, OR OTHER RELATED PART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TO YOU OR ANY THIRD PARTY FOR ANY USE OF (OR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) THIS SOFTWARE, OR FOR ANY DAMAGES WHATSOEVER. EVEN IF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ISED OF POSSIBILITY OF SUCH DAMAGES OCCUR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UDGET, including this version, is not and has never been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software, nor is it free software.  PCBUDGET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) 1990-1991 by Kenneth Merker dba ProLogic Software and Servi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Copyright (C) 1990-1991 by Kenneth Merker db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ic Software and Services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UDGET is been approved by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 as a "shareware program". 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t no charge to the user for evaluation.  The es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user-supported" software is to provide personal comput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uality software without high prices, and yet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entive for programmers to continue to develop new product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nd PCBUDGET useful and find that you are using PCBUD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use PCBUDGET after a reasonable trial period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register.  The registration fee will license on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use on any one computer at any on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user may modify PCBUDGET in any way, including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compiling, disassembling or otherwise reverse engine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All users are granted a limited license to copy PCBU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or the trial use of others subject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UDGET must be copied in unmodified form, comple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containing this lice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ll PCBUDGET documentation must be inclu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fee, charge or other compensation may be accep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ed by the licen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UDGET may not be distributed in conjunction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ishing to distribute PCBUDGET for any kind of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, payment, or compensation of any kind must first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ic Software at the address below for authoriz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 will be automatically granted to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by the (ASP) as adhering to its guidelines fo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, and such distributors may begin offering PCBU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(However ProLogic Software must still be advis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istributor can be kept up-to-date with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CBUDGET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Logi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.O. Box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veland, Ohio  45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513) 677-17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uServe 76340,26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