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UDGET is an ASP approved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wishing to distribute PCBUDGET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benefit, payment, or compensation of any kind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ProLogic Software at the address below for auth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and such distributors may begin offering PC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Please notify ProLogic Software so that we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 to date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CBUDGET is to be distributed on 5.25 inch floppy disk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should conta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D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should conta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DGE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DG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DG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DGET.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DG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and, Ohio  45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677-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340,2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