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:                           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                             Bu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s in month 9 of w color and  0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01-1980            Time: 00:24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enerated using PC-Peren (tm) by Taxonom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naphalis yedo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789           Height: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nemone x hybrida 'Alb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B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nemome x hybrida 'Avalan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W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nemone x hybrida 'Whirlw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nemone sylves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59            Height: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dumosus 'Schneekis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ericoides 'Cinderel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AV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ericoides 'Monte Casi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hal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ae-angliae 'Alb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Boningdale Wh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WFF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Chor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Nio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Mt. Eve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Snowb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Snow Cush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Snow Flur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WFF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White Fai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FS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 novi-belgii 'White Op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Asteromoea mong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6789          Height: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MT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Boltonia asteroides 'Snow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789           Height: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WFF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Chrysanthemum x morifolium c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Chrysanthemum nippo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V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Chrysanthemum nippo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Cimicifuga simplex 'White Pea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V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Eupatorium 'Bartered Br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KB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Eupatorium coelestinum 'Alb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Hibiscus 'Blue River 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789           Height: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CG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Hibiscus 'Lord Balti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789           Height: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AV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Hosta (numerous spe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Hosta 'Royal 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  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Lespedeza thunbergii f. albi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WL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Liatris spicata 'Floristan Wh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79            Height: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PP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Lysimachia cleth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WFF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Miscanthus sinensis (many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KB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Miscanthus sinensis (many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KB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Phlox paniculata 'World Pe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89            Height: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WFF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Salvia leucantha &amp;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 Period:           9             Height: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  HF             Quantity: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        Special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