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disk contains version 1.o2 of 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d 02-12-90.  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MPS.EXE - Introduc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MPPGM.EXE - Main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ILITY.EXE - Catalog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.DOC - Introduct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OVL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.ME  -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UN30.EXE - File required for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.EXE - File 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This software will run on an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PS/2 or compatible with a minimum of 256K of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, but floppy disks may be used (up to 2000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on a floppy).  An 80 column printer is required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oftware has been placed in circulat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concept.  Non-profit groups an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couraged to make copies of this disk and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ir members and friends as long as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at no cost.  A distibution charge of up to $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harged to cover the cost of diskettes, handling and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rior written permission is obtai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user-supported concept, you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, working software free. If you fi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, a contribution of $59.95 is suggested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will help keep us in business and allow 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rther improvements.</w:t>
        <w:tab/>
        <w:t>(Please add $3 for shipping, $5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.O. Boxes, $8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tribution will make you a registered user.</w:t>
        <w:tab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user you are entitled to free updates, suppor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copy of the user'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gistration form can be displayed and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on the introductory screen.  Or send $59.95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address, computer type and the na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address given below.  (Please include the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OFTWARE IS PROVIDED "AS IS,"  THERE ARE NO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LLY DISCLAIMED.  NEITHER HOMECRAFT COMPUT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ION, OR DELIVERY OF THIS SOFTWARE SHALL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, INDIRECT, CONSEQUENTIAL,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ISING OUT OF THE USE OR INABILITY TO USE SUCH SOFTW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HOMECRAFT COMPUTER PRODUCTS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isclaimer shall be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e of Oregon and shall inure to the benefit of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Hudgik, his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 on other Home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Cra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alatin,  OR  970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meCraft is the leader in software for coll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a collection that you'd like to catalog on 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o us and tell us about it.  If we don't h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we may be able to develop it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