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S26, 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six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Robert L. Lloy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 to be correct, Robert L. Lloy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claim for or right to recover any other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obert L. Lloyd has been specifically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ever exceed the lower of suggested list price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