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 r a v e l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 of Interest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U.S.A.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pyright Facts Online 1992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cts Online, P.O.Box 99367, San Diego, CA 92109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619) 483-5393 Voice   (619) 483-0107 Fax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The Same Old Legal Stuff . . .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ost software manuals, you will find legal restriction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 this place.  This is different.  You will see the legal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mitations on the software's screen rather than in thi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nual.  When you start the software, you will be asked t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ccept the legal agreement.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comes in two forms: shareware and register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software is essentially the same in both versions.  Th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in difference is the number of points of interest included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shareware version contains as many points of interest a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uld be packed on one 360K diskette.  The registered version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s many more listings.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istribute the shareware version so other persons can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lso benefit from this software.  All we ask is that you follow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requirements listed in the software.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distribute the registered version.  The registered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ersion is distributed only by Facts Online.  That's our way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 encourage people to register.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ble of Contents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ntroduction ..................... 1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nstallation ..................... 2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Requirements ........... 2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.................... 3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Operation ........................ 4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the software ........... 4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 Screen .................... 4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Screen ............. 5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reement Screen ................ 6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ing Screen .................. 6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Screen .................. 7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Screen ................ 8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and Count Screen ........ 11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View or Print Screen .... 14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ype Codes ...................... 15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Troubleshooting ................. 17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Messages ................. 17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Service ............... 18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.  State Abbreviations ... 19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. Introduction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gratulations!  Now you have software that can make your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vel more enjoyable.  With this software, you can pick th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s of interest that you want and ignore the rest.  If you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lan to vacation in a region, you can select all the points of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est in that area.  If you have a specific interest, such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s aviation, you can choose those points of interest that fi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our interest.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make a selection, whether based on a geographical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 or subject of interest, you will be given all points of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est in the specified area which meet your criteria.  For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ach place, you will be given the name, address, telephone,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of place, description and the days and times open (wher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vailable).  You can view this information on the screen or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int it out to take with you.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easy, fast way to find great points of interest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ve fun on your next trip!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. Installation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x . . .  You will find this installation a lot more fun tha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iking in Death Valley in the summer.  First, we will review th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puter requirements; then install the software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Requirements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designed to have few hardware and softwar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quirements.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DOS 2.1 or higher.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Memory with 500K available.  Watch out for those memory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, pop up programs (TSR's).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Hard disk.  This software will use less than 2 megabyte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torage.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olor or monochrome monitor.   Either is acceptable.  (That'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, you will have to find another reason to buy a super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monitor.)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Printer. A printer is desirable but not required.  Almos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printer will work.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IBM PC or compatible, 286 or faster.  The 286 chip or better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for speed.  8088-XT's will run slow.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Explorer's hat.  Your explorer's hat is optional.  We lik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ana Jones'.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the way, another feature of this software is that your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FIG.SYS and AUTOEXEC.BAT files will not be changed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Exit any other programs so you are at the DOS prompt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. Go to the root directory by typing: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D\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. Type the following to create a subdirectory named "Travel"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D\TRAVEL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. Change to that directory by typing: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D\TRAVEL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. Place the disk with the software in Drive A: or B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. Copy and uncompress the software files by entering: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:FOTRAVEL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(If you are copying from your B drive substitute B: for A:)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will uncompress all files and copy them from the floppy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rive to your hard disk.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how easy it was.  Definitely better than Death Valley in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summer.  Now it is time to put on your explorer's hat a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e go to the next chapter, where you will learn to operate th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ftware.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. Operation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rior chapter, we installed the software.  In thi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pter, we will discuss how to find those great points of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est.  Like all explorers, we will go through each step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(screen) until we reach the treasures.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the software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t the DOS prompt, go to the travel subdirectory: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D\TRAVEL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. Start the software by entering: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VEL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hen the software first starts, you will see the . . 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 Screen: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            �������</w:t>
      </w:r>
      <w:r>
        <w:rPr/>
        <w:t xml:space="preserve">ͻ  ����ͻ   ����ͻ  �       �  ����ͻ  �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      �    �   �    �  </w:t>
      </w:r>
      <w:r>
        <w:rPr/>
        <w:t xml:space="preserve">Ȼ     ɼ  �       �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                �      ����</w:t>
      </w:r>
      <w:r>
        <w:rPr/>
        <w:t xml:space="preserve">˼   ����͹   Ȼ   ɼ   ����    �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      �   </w:t>
      </w:r>
      <w:r>
        <w:rPr/>
        <w:t xml:space="preserve">Ȼ   �    �    Ȼ ɼ    �       �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                �      �    �   �    �     �</w:t>
      </w:r>
      <w:r>
        <w:rPr/>
        <w:t xml:space="preserve">ͼ     ����ͼ  ����ͼ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Travel Points of Interest in the United States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 xml:space="preserve">Copyright Facts Online 1992.  PO Box 99367, San Diego, CA 92109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 xml:space="preserve">Shareware version    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 xml:space="preserve">This package released April 1992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 xml:space="preserve">Press a key to continue.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hing, this Title Screen will automatically mov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 in a few seconds.  You can shorten this wait by pressing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y key.  That leads you to the introduction screen . . 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Screen: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 xml:space="preserve">FACTS ONLINE - TRAVEL POINTS OF INTEREST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 xml:space="preserve">I N T R O D U C T I O N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Want to travel to more interesting and fun places?  With this software, you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nter what you want: where and what type.  Then this software selects the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oints of interest and gives you details on each.  You get the name, address,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elephone, type of place, description and days open (if available).  You are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using the easy, fast way to your great points of interest.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You can easily operate this software by entering an area and/or type of place.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he area can be the entire U.S. or a state or a telephone area code or a city.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You can quickly select from many different types, including art, aviation,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istory and nature.  After you specify what you want, this software will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earch and give you a count.  Then you can view the descriptions on the screen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r print them.                                     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he next step is the necessary legal requirement:  your license to use this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oftware, the no liability requirement and your license to distribute.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fter the legal stuff, you can have some fun planning your next trip.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 xml:space="preserve">Press a key to continue.  &lt;Esc&gt; to quit.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roduction Screen presents some basic information abou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software.  As before, if you do nothing, it will automatically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ve on in a few seconds.  You can shorten the wait by pressing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y key.  Next are the legal limitations . . .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reement Screen: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AGREEMENT BETWEEN YOU AND FACTS ONLINE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ICENSE FOR USE.  You understand that your support is needed and appreciated.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You are welcome to `try-before-buy' this shareware version for up to 30 days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rom your first use.  Beyond then, you will either buy the registered user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version or stop using this software.               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NO LIABILITY.  You understand that the facilities listed in this software are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dependent of Facts Online and they may have hazards.  Also, you understand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hat this product is not perfect.  You accept this product `AS IS' without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warranty of any kind.  You agree that Facts Online shall not be liable for any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amages, including indirect, special or consequential damages.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ICENSE TO DISTRIBUTE.  You are welcome to distribute the shareware version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o others as long as you meet the following conditions:  (1) the copies are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mpletely unmodified, (2) the maximum fee charged is $8, (3) you clearly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tate that your fee is only for distribution and an additional payment to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acts Online is required.  The registered version is not shareware and is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istributed only by Facts Online.                  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ll other rights, including cancelling licenses, are reserved by Facts Online.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ny action related to this agreement shall be in a court in the County of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an Diego, California.                             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O YOU ACCEPT THIS AGREEMENT?  Y = Yes  Other keys = quit.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take time to read this agreement.  You can only proceed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eyond this point if you accept this agreement by entering "Y"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Yes.  Any other entry will quit the software.  After you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gree, the software will begin to load travel listings.  You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ill see a counter on screen as they are loaded.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ing Screen: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 xml:space="preserve">FACTS ONLINE - TRAVEL POINTS OF INTEREST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PLEASE WAIT.  Number of Points of Interest in your computer...     248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loading is complete, you will see the Options Screen . . 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Screen: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 xml:space="preserve">FACTS ONLINE - TRAVEL POINTS OF INTEREST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 xml:space="preserve">O P T I O N S  M E N U     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Travel Points of Interest   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Get more travel listings    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Quit                        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## keys or letters to highlight, then &lt;Enter&gt;.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through this Options Screen in either of two way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. Use the Up and Down Arrow keys to move the lightbar, or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. Press the first letter in any option to move the light bar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ly to that option.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ravel listings" - proceeds to Selection Screen for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ravel information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et more listings" - brings up information on how to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additional travel listings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Quit" - Exits the software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highlighted an option, press &lt;Enter&gt; to proceed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Screen: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FACTS ONLINE - TRAVEL POINTS OF INTEREST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S E L E C T I O N       �����������  Type ����������ͻ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                        �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</w:t>
      </w:r>
      <w:r>
        <w:rPr/>
        <w:t xml:space="preserve">This is a help box that    �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</w:t>
      </w:r>
      <w:r>
        <w:rPr/>
        <w:t xml:space="preserve">changes as you move from   �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State:                          � item to item.              �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                        �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elephone Area Code:                          �                            �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                        �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City:                          �                            �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                        �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Type:                          �                            �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                        �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Name:                          �                            �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                        �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                        �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                        �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                        �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                        �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                        �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                           �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��������������������</w:t>
      </w:r>
      <w:r>
        <w:rPr/>
        <w:t xml:space="preserve">ͼ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&lt;Enter&gt; or  STATE &lt;Enter&gt;.  &lt;F10&gt; to start search.  &lt;Esc&gt; = return.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Selection Screen, you specify where and what you want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 move down through the screen, press &lt;Enter&gt;.  When th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ursor is the last entry (the name), pressing &lt;Enter&gt; will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ke you back to the first entry (the state).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lear any entry you have made with &lt;Space&gt;&lt;Enter&gt;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item may be left blank.  If you leaving all items blank,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n all points of interest will be selected.  Alternatively,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ou can fill in all five items or just some of them.  Th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ed points of interest will be those which meet all of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items specified.  (That's a logical "AND" if you ar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chnically inclined.)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screen is the heart of the software so let'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ok a few examples.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Find all points of interest in California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= CA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lephone Area Code = (Blank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y = (Blank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= (Blank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= (Blank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Find all aviation points of interest in the USA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= (Blank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lephone Area Code = (Blank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y = (Blank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= AVIATION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= (Blank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Find all aviation points of interest in California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= CA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lephone Area Code = (Blank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y = (Blank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= AVIATION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= (Blank)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n all of the examples above, some of the items wer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ft blank.  It is not necessary to fill in all item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look at each item individually.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- Enter the two-letter Postal Service abbreviation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 a state.  The full name of the state will be shown along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ith the abbreviation.  An invalid state abbreviation will bring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p an error message.  See Appendix A for a complete list of stat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breviations.  Remember that specifying a state is optional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 AREA CODE - Enter any three digit telephone area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de.  This allows you to search an area less than a state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t greater than a city.  If the three digits are not a valid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 code, the search will be made but the number selected will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e zero.  You can find a complete list of area codes in mos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lephone directories.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- Enter the name of the city desired.  For easier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ploration, you can enter just the first part of the city'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ame.  If you cannot spell a name such as "Albuquerque", try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ALB".  This will return any points of interest in "Albuquerque",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t also any other city beginning with "ALB" such as Albany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e word of caution, entering a city restricts the search to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city entered, i.e., New York City, and will not includ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ther cities in the region, i.e., Brooklyn.  The city i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termined by the postal address of the point of interest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ou can broaden the selection by leaving City blank and entering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Telephone Area Code.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- With the cursor on Type, you will see a pop-up tabl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 your screen with all the possible entries.  Use &lt;Up-Arrow&gt;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r &lt;Down-Arrow&gt; to move the light bar through this type table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fter you have the cursor on your type, pressing &lt;Enter&gt; will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type code.  If you choose "all types", then all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s of interest will be selected.  Type codes are covered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 more detail in the following chapter.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- Name is the title of the place.  You may enter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complete name of the point of interest to limit the search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 that entry alone.  A partial entry will find all points of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est with that information anywhere in the name.  For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ample, if you enter "American", you will select points of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est with "American" somewhere in the name.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and Count Screen: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FACTS ONLINE - TRAVEL POINTS OF INTEREST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 xml:space="preserve">S E A R C H  &amp;  C O U N T     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</w:t>
      </w:r>
      <w:r>
        <w:rPr/>
        <w:t xml:space="preserve">POSSIBLE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State:                           All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elephone Area Code:                           All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City:                           All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Type:                           All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Name:                           All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</w:t>
      </w:r>
      <w:r>
        <w:rPr/>
        <w:t xml:space="preserve">-----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MATCH ALL CRITERIA =     All            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 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Press a key to view places or &lt;Esc&gt; to select again.               �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arch and Count Screen looks similar to the Select Screen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criteria you provided are displayed on the left.  Th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umbers are the points of interest found for each item.  Th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Match All Criteria" (at the bottom) is the total points of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est that meet all of the criteria.  Let's take a look a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me examples which may help you understand the searche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Here are the results of a "unthinking" search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= CA           150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lephone Area Code = 619           28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y = San Diego     11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= Aviation      17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= (Blank)      All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 All Criteria =     1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ells you that there were 150 points of interest in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lifornia, 28 in Telephone Area Code 619, 11 in San Dieg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17 with Type=Aviation throughout the United States.  Th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All" after Name=(Blank) indicates that this search was not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mited by an entry in Name.  The Match All Criteria = 1 at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bottom says that there was only one point of interest that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t all of the criteria: State=CA AND Telephone Area Code=619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City=San Diego AND Type=Aviation.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sk why do we call this search "unthinking?"   If you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know the is only one city (San Diego), then there is no need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 waste your time specifying the state (CA) or telephone area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de (619).  An exception is if there are more than one city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ith the same name.  (We see "Falling Rocks" in many states.)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Now let's try another "unthinking" search with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ollowing results: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= FL            30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lephone Area Code = 619           28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y = (Blank)      ALL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= (Blank)      All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= (Blank)      All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Selected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arch requested all of the points of interest in the Stat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f Florida with the Telephone Area Code of 619.  There were 3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s of interest in the state of Florida and 28 in the 619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lephone Area Code.  However, since the 619 Telephone Area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de is in California, there were no points of interest which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t both criteria.  A simpler approach is to just specify the area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de.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experiment with one more search before leaving this section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Suppose you want to find the Botanical Gardens in Lo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geles.  You might begin with a search as follows: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= (Blank)           ALL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lephone Area Code = (Blank)           ALL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y = Los Angeles         4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= Botanic Garden     15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= (Blank)           All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----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ne Selected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ells you that there were 4 points of interest listed in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s Angeles and 15 Botanical Gardens listed in the United States,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t no Botanical Gardens listed in the City of Los Angeles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wever, Los Angeles is a large metropolitan area, so you might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arch by Telephone Area Code instead of by City as follows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= (Blank)           All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lephone Area Code = 818                 8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y = (Blank)           All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= Botanic Garden     15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= (Blank)           All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----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ch All Criteria =     2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ells you that there were 8 points of interest listed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 Telephone Area Code 818 and 15 Botanical Gardens in the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ited States.  It found 2 Botanical Gardens in Telephone Area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de 818, one in San Marino and one in Arcadia, both in th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s Angeles area, but not in the city itself.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tart a new search by pressing the &lt;Esc&gt; key.  Better yet,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t's learn how to see the details so you can plan your vacation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 the "Search and Count" Screen, if you selected some places, you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ess a key to move to the "View or Print" screen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View or Print Screen: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FACTS ONLINE - TRAVEL POINTS OF INTEREST                 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S C R E E N   O R   P R I N T  O U T                        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 xml:space="preserve">Screen view                                     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 xml:space="preserve">Print out                                       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 xml:space="preserve">Quit                                            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## keys or letters to highlight, then &lt;Enter&gt;.  &lt;Esc&gt; to select again.   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is screen is to direct the output either to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screen or to the printer.   After you pick one, here i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hat happens.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View displays the information on your monitor.  When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details appear, &lt;Down-Arrow&gt; and &lt;Up-Arrow&gt; will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ve you forwards and backwards through the selected point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f interest.  Each point of interest will be presented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dividually on the screen.  When you see one you like, you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uld print a copy from the screen by pressing the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&lt;Print Screen&gt; key.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out makes a report of the points of interest selected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contents are the same as presented in Screen View.  Thre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s of interest will be printed per page.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sc&gt; returns you to the "Screen or Printout" Screen an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oes not affect the selection.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. Type Codes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revious chapter on Operations, you were introduced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 Type codes for specifying your search.  This chapter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vides more detail.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es by Type are limited to the categories listed in th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p-up table. In the Selection Screen, whenever the cursor i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 Type, you get a pop-up table which lists the types availabl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ere is what they include: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all types" - This will give you everything!  When you choos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ll types, the selection item will be blank; i.e., no word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 the screen.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MUSEMENT PARK - Large theme parks, amusement parks and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istorical action parks.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QUARIUM - Aquariums are displays of marine or fresh water lif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metimes an aquarium is part of zoo, museum or theme park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 - Collections of art, including paintings, sculpture,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tographs and decorative arts.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TRONOMY - Observatories or planetariums.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OBILES - Collections and museums concerned with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tomobiles, trucks and other road equipment.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VIATION - Collections and museums concerned with aviation,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ace technology, rockets, etc.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ANIC GARDEN - Formal gardens and arboretums.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VE - Caves/caverns open to the public and offering tours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- Museums and historic sites.  Old mansions are included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ITIME - Museums and displays of ships, model ships and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autical items.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SEUM - Permanent exhibits of art, history, or other artifact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 this software, museums are also coded with their primary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s, such as MARITIME.  In other words, MUSEUM is very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road so you can retreive a wide variety of types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URE - Parks and exhibits, including natural history museum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NATURE code is quite broad so you can easily find a wid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ariety of places.  A search for Type = Nature may retur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s of interest that are also coded with: Aquarium, Botanic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arden, Cave, Park, Wildlife Refuge, Zoo and other code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K -  National parks, monuments and preserves, hiking trails,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cenic rivers, and selected recreational areas.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AILROAD - Railroad museums, scenic and historic railroads,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model railroad exhibits.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ENCE -  Science and technology museums, centers and exhibit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LIFE REFUGE - Wildlife refuges and sanctuaries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 - Zoos, wildlife parks and other live animal exhibit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oint of interest may have more than one Type assigned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me may have up to three Types.  Carlsbad Caverns National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k, for example, has three Type codes: Nature, Park and Cave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5. Troubleshooting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Messages: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very few problems that you might have with thi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ftware, and they are easy to fix.  Only three error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ssages might appear from this software: (1) Not Enough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mory, (2) Printer Problem, or (3) Fatal Error #..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f course, if your computer should fail, it will create it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wn error messages.  However, we will limit this discussion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 the messages from this software.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emory Error - This software requires 500K of available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mory.  Most computers today have more memory than that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problem may be that the memory is being used by TSR'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error message is as follows: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AL PROBLEM. NOT ENOUGH MEMORY.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omputer does not have enough free memory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must be at least 500K of available memory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eck this, use the DOS command of CHKDSK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OS manual describes the CHKDSK command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problem occurs, it may be a hardware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ation.  More likely, your computer may hav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TSR programs consuming memory.  If TSR's are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blem, see your TSR manual for instruction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to remove them.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et this memory message, here is what you can do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(1) Check the total memory installed on your computer,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(2) Check available memory and (3) Check TSR's install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rinter Problem - This error usually means that you tried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 print and the printer is not hooked up or turned on.  Th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rror will appear as follows: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PROBLEM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fix the printer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a key to continue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&lt;Esc&gt; to return.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Fatal Error #...   This error usually means that you hav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corrupted file.  It may result from other kinds of problems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t that is unlikely.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TAL ERROR #__     RecNum%  __   Count% __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LOCATION = __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is the first use, you should check with your supplier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certain that they gave you an operational copy.  Also mak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that all data files are in the same disk subdirectory area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files are required: TRAVEL.EXE, TRAVEL.S1, TRAVEL.S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used this software before, then there may b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rdware problem, a software bug or one of the data files becam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upted.  Please follow these steps to solve this problem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ake a paper copy of this screen by hitting the &lt;PrintScreen&gt; key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t DOS, make certain your computer has not fail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Install this software again (to replace any corrupted files.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If this is still a problem and you are a registered user, the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x this sheet to Facts Online with your telephone numbers or call u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X number is (619) 483-0107.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et this problem, please follow the instructions o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screen.   Note:  The files that end in .S1 and .S2 are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shareware users.  If you are using the registered version,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ose files will end with: .R1 and .R2.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er Service: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of your software entitles you to technical support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pport is available by FAX, by telephone or by mail.  (Fax i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best.)  The telephone numbers and address are on the front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ge of this manual.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.  State Abbreviations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BAMA                      AL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SKA                       AK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IZONA                      AZ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KANSAS                     AR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                  CA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ADO                     CO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CUT                  CT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WARE                     DE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CT OF COLUMBIA         DC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RIDA                      FL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RGIA                      GA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WAII                       HI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AHO                        ID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LINOIS                     IL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ANA                      IN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WA                         IA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ANSAS                       KS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NTUCKY                     KY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UISIANA                    LA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E                        ME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YLAND                     MD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SACHUSETTS                MA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HIGAN                     MI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NESOTA                    MN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SISSIPPI                  MS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SOURI                     MO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ANA                      MT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BRASKA                     NE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HAMPSHIRE                NH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JERSEY                   NJ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MEXICO                   NM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YORK                     NY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TH CAROLINA               NC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TH DAKOTA                 ND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VADA                       NV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HIO                         OH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KLAHOMA                     OK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EGON                       OR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NNSYLVANIA                 PA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HODE ISLAND                 RI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TH CAROLINA               SC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TH DAKOTA                 SD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NESSEE                    TN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AS                        TX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AH                         UT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MONT                      VT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GINIA                     VA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                   WA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ST VIRGINIA                WV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CONSIN                    WI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YOMING                      WY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ravel listings,7            Logical "AND",8</w:t>
      </w:r>
    </w:p>
    <w:p>
      <w:pPr>
        <w:pStyle w:val="PreformattedText"/>
        <w:bidi w:val="0"/>
        <w:jc w:val="left"/>
        <w:rPr/>
      </w:pPr>
      <w:r>
        <w:rPr/>
        <w:t xml:space="preserve">Amusement Park,15                       </w:t>
      </w:r>
    </w:p>
    <w:p>
      <w:pPr>
        <w:pStyle w:val="PreformattedText"/>
        <w:bidi w:val="0"/>
        <w:jc w:val="left"/>
        <w:rPr/>
      </w:pPr>
      <w:r>
        <w:rPr/>
        <w:t>Animals (See Wildlife Refuge, Zoo)      Mansions (See History)</w:t>
      </w:r>
    </w:p>
    <w:p>
      <w:pPr>
        <w:pStyle w:val="PreformattedText"/>
        <w:bidi w:val="0"/>
        <w:jc w:val="left"/>
        <w:rPr/>
      </w:pPr>
      <w:r>
        <w:rPr/>
        <w:t>Aquarium,15,16                          Maritime,16</w:t>
      </w:r>
    </w:p>
    <w:p>
      <w:pPr>
        <w:pStyle w:val="PreformattedText"/>
        <w:bidi w:val="0"/>
        <w:jc w:val="left"/>
        <w:rPr/>
      </w:pPr>
      <w:r>
        <w:rPr/>
        <w:t>Arboretums (See Botanic Garden)         Memory,2,17</w:t>
      </w:r>
    </w:p>
    <w:p>
      <w:pPr>
        <w:pStyle w:val="PreformattedText"/>
        <w:bidi w:val="0"/>
        <w:jc w:val="left"/>
        <w:rPr/>
      </w:pPr>
      <w:r>
        <w:rPr/>
        <w:t>Area Code (See Telephone Area Code)     Memory Error,17</w:t>
      </w:r>
    </w:p>
    <w:p>
      <w:pPr>
        <w:pStyle w:val="PreformattedText"/>
        <w:bidi w:val="0"/>
        <w:jc w:val="left"/>
        <w:rPr/>
      </w:pPr>
      <w:r>
        <w:rPr/>
        <w:t>Art,5,15,16                             Model Railroads (See Railroad)</w:t>
      </w:r>
    </w:p>
    <w:p>
      <w:pPr>
        <w:pStyle w:val="PreformattedText"/>
        <w:bidi w:val="0"/>
        <w:jc w:val="left"/>
        <w:rPr/>
      </w:pPr>
      <w:r>
        <w:rPr/>
        <w:t>Astronomy,15                            Model Ships (See Maritime)</w:t>
      </w:r>
    </w:p>
    <w:p>
      <w:pPr>
        <w:pStyle w:val="PreformattedText"/>
        <w:bidi w:val="0"/>
        <w:jc w:val="left"/>
        <w:rPr/>
      </w:pPr>
      <w:r>
        <w:rPr/>
        <w:t>Autoexec.bat,2                          Monitor,2,14</w:t>
      </w:r>
    </w:p>
    <w:p>
      <w:pPr>
        <w:pStyle w:val="PreformattedText"/>
        <w:bidi w:val="0"/>
        <w:jc w:val="left"/>
        <w:rPr/>
      </w:pPr>
      <w:r>
        <w:rPr/>
        <w:t>Automobiles,15                          Monuments (See Park)</w:t>
      </w:r>
    </w:p>
    <w:p>
      <w:pPr>
        <w:pStyle w:val="PreformattedText"/>
        <w:bidi w:val="0"/>
        <w:jc w:val="left"/>
        <w:rPr/>
      </w:pPr>
      <w:r>
        <w:rPr/>
        <w:t>Available Memory,17                     More Listings,7</w:t>
      </w:r>
    </w:p>
    <w:p>
      <w:pPr>
        <w:pStyle w:val="PreformattedText"/>
        <w:bidi w:val="0"/>
        <w:jc w:val="left"/>
        <w:rPr/>
      </w:pPr>
      <w:r>
        <w:rPr/>
        <w:t>Aviation,1,5,9,11,15                    Museum,15,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lank,8,9,10,15                         Name,1,3,5,8,9,10,11,12,13</w:t>
      </w:r>
    </w:p>
    <w:p>
      <w:pPr>
        <w:pStyle w:val="PreformattedText"/>
        <w:bidi w:val="0"/>
        <w:jc w:val="left"/>
        <w:rPr/>
      </w:pPr>
      <w:r>
        <w:rPr/>
        <w:t>Botanic Garden,13,15                    National Monuments (See Park)</w:t>
      </w:r>
    </w:p>
    <w:p>
      <w:pPr>
        <w:pStyle w:val="PreformattedText"/>
        <w:bidi w:val="0"/>
        <w:jc w:val="left"/>
        <w:rPr/>
      </w:pPr>
      <w:r>
        <w:rPr/>
        <w:t>Botanical Gardens (See Botanic Garden)  National Parks (See Par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tional Preserves (See Park)</w:t>
      </w:r>
    </w:p>
    <w:p>
      <w:pPr>
        <w:pStyle w:val="PreformattedText"/>
        <w:bidi w:val="0"/>
        <w:jc w:val="left"/>
        <w:rPr/>
      </w:pPr>
      <w:r>
        <w:rPr/>
        <w:t>Cave,15,16                              Natural History Museums (See Nature)</w:t>
      </w:r>
    </w:p>
    <w:p>
      <w:pPr>
        <w:pStyle w:val="PreformattedText"/>
        <w:bidi w:val="0"/>
        <w:jc w:val="left"/>
        <w:rPr/>
      </w:pPr>
      <w:r>
        <w:rPr/>
        <w:t>Caverns (See Cave)                      Nature,5,16</w:t>
      </w:r>
    </w:p>
    <w:p>
      <w:pPr>
        <w:pStyle w:val="PreformattedText"/>
        <w:bidi w:val="0"/>
        <w:jc w:val="left"/>
        <w:rPr/>
      </w:pPr>
      <w:r>
        <w:rPr/>
        <w:t>City,5,8,9,10,11,12,13                  Nautical (See Maritime)</w:t>
      </w:r>
    </w:p>
    <w:p>
      <w:pPr>
        <w:pStyle w:val="PreformattedText"/>
        <w:bidi w:val="0"/>
        <w:jc w:val="left"/>
        <w:rPr/>
      </w:pPr>
      <w:r>
        <w:rPr/>
        <w:t>Computer Requirements,2                 Observatories (See Astronomy)</w:t>
      </w:r>
    </w:p>
    <w:p>
      <w:pPr>
        <w:pStyle w:val="PreformattedText"/>
        <w:bidi w:val="0"/>
        <w:jc w:val="left"/>
        <w:rPr/>
      </w:pPr>
      <w:r>
        <w:rPr/>
        <w:t xml:space="preserve">Config.sys,2                            </w:t>
      </w:r>
    </w:p>
    <w:p>
      <w:pPr>
        <w:pStyle w:val="PreformattedText"/>
        <w:bidi w:val="0"/>
        <w:jc w:val="left"/>
        <w:rPr/>
      </w:pPr>
      <w:r>
        <w:rPr/>
        <w:t>Corrupted File,18                       Park,15,16</w:t>
      </w:r>
    </w:p>
    <w:p>
      <w:pPr>
        <w:pStyle w:val="PreformattedText"/>
        <w:bidi w:val="0"/>
        <w:jc w:val="left"/>
        <w:rPr/>
      </w:pPr>
      <w:r>
        <w:rPr/>
        <w:t>Count Screen,11                         Planetariums (See Astronomy)</w:t>
      </w:r>
    </w:p>
    <w:p>
      <w:pPr>
        <w:pStyle w:val="PreformattedText"/>
        <w:bidi w:val="0"/>
        <w:jc w:val="left"/>
        <w:rPr/>
      </w:pPr>
      <w:r>
        <w:rPr/>
        <w:t>Customer Service,18                     Printer,2,14,17,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ata Files,18                           Quit,5,6,7,14,16</w:t>
      </w:r>
    </w:p>
    <w:p>
      <w:pPr>
        <w:pStyle w:val="PreformattedText"/>
        <w:bidi w:val="0"/>
        <w:jc w:val="left"/>
        <w:rPr/>
      </w:pPr>
      <w:r>
        <w:rPr/>
        <w:t xml:space="preserve">Disk,2,3,18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ilroad,16</w:t>
      </w:r>
    </w:p>
    <w:p>
      <w:pPr>
        <w:pStyle w:val="PreformattedText"/>
        <w:bidi w:val="0"/>
        <w:jc w:val="left"/>
        <w:rPr/>
      </w:pPr>
      <w:r>
        <w:rPr/>
        <w:t>Error Message,9,17                      RecNum,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reational Areas (See Park)</w:t>
      </w:r>
    </w:p>
    <w:p>
      <w:pPr>
        <w:pStyle w:val="PreformattedText"/>
        <w:bidi w:val="0"/>
        <w:jc w:val="left"/>
        <w:rPr/>
      </w:pPr>
      <w:r>
        <w:rPr/>
        <w:t>Fatal Problem,17                        Refuges (See Wildlife Refuge)</w:t>
      </w:r>
    </w:p>
    <w:p>
      <w:pPr>
        <w:pStyle w:val="PreformattedText"/>
        <w:bidi w:val="0"/>
        <w:jc w:val="left"/>
        <w:rPr/>
      </w:pPr>
      <w:r>
        <w:rPr/>
        <w:t>Files,2,3,18                            Report,14</w:t>
      </w:r>
    </w:p>
    <w:p>
      <w:pPr>
        <w:pStyle w:val="PreformattedText"/>
        <w:bidi w:val="0"/>
        <w:jc w:val="left"/>
        <w:rPr/>
      </w:pPr>
      <w:r>
        <w:rPr/>
        <w:t>FOTRAVEL                                Rivers (See Par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ad Equipment (See Automobiles)</w:t>
      </w:r>
    </w:p>
    <w:p>
      <w:pPr>
        <w:pStyle w:val="PreformattedText"/>
        <w:bidi w:val="0"/>
        <w:jc w:val="left"/>
        <w:rPr/>
      </w:pPr>
      <w:r>
        <w:rPr/>
        <w:t>Galleries (See Art)                     Rockets (See Aviation)</w:t>
      </w:r>
    </w:p>
    <w:p>
      <w:pPr>
        <w:pStyle w:val="PreformattedText"/>
        <w:bidi w:val="0"/>
        <w:jc w:val="left"/>
        <w:rPr/>
      </w:pPr>
      <w:r>
        <w:rPr/>
        <w:t>Gardens (See Botanic Garden)            Root Directory,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ard Disk,2,3                           Scenic Highways (See Park)</w:t>
      </w:r>
    </w:p>
    <w:p>
      <w:pPr>
        <w:pStyle w:val="PreformattedText"/>
        <w:bidi w:val="0"/>
        <w:jc w:val="left"/>
        <w:rPr/>
      </w:pPr>
      <w:r>
        <w:rPr/>
        <w:t>Hardware,2,17,18                        Scenic Railroads (See Railroad)</w:t>
      </w:r>
    </w:p>
    <w:p>
      <w:pPr>
        <w:pStyle w:val="PreformattedText"/>
        <w:bidi w:val="0"/>
        <w:jc w:val="left"/>
        <w:rPr/>
      </w:pPr>
      <w:r>
        <w:rPr/>
        <w:t>Hiking (See Park)                       Scenic Rivers (See Park)</w:t>
      </w:r>
    </w:p>
    <w:p>
      <w:pPr>
        <w:pStyle w:val="PreformattedText"/>
        <w:bidi w:val="0"/>
        <w:jc w:val="left"/>
        <w:rPr/>
      </w:pPr>
      <w:r>
        <w:rPr/>
        <w:t>History,16                              Science,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View,14</w:t>
      </w:r>
    </w:p>
    <w:p>
      <w:pPr>
        <w:pStyle w:val="PreformattedText"/>
        <w:bidi w:val="0"/>
        <w:jc w:val="left"/>
        <w:rPr/>
      </w:pPr>
      <w:r>
        <w:rPr/>
        <w:t>Installation,2,3                        Sea Life (See Aquarium)</w:t>
      </w:r>
    </w:p>
    <w:p>
      <w:pPr>
        <w:pStyle w:val="PreformattedText"/>
        <w:bidi w:val="0"/>
        <w:jc w:val="left"/>
        <w:rPr/>
      </w:pPr>
      <w:r>
        <w:rPr/>
        <w:t>Introduction,1,4,5                      Search and Count Screen,11</w:t>
      </w:r>
    </w:p>
    <w:p>
      <w:pPr>
        <w:pStyle w:val="PreformattedText"/>
        <w:bidi w:val="0"/>
        <w:jc w:val="left"/>
        <w:rPr/>
      </w:pPr>
      <w:r>
        <w:rPr/>
        <w:t>Introduction Screen,4,5                 Selection Screen,7,8,9,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,4,6,18</w:t>
      </w:r>
    </w:p>
    <w:p>
      <w:pPr>
        <w:pStyle w:val="PreformattedText"/>
        <w:bidi w:val="0"/>
        <w:jc w:val="left"/>
        <w:rPr/>
      </w:pPr>
      <w:r>
        <w:rPr/>
        <w:t>Legal,5                                 Ships (See Maritime)</w:t>
      </w:r>
    </w:p>
    <w:p>
      <w:pPr>
        <w:pStyle w:val="PreformattedText"/>
        <w:bidi w:val="0"/>
        <w:jc w:val="left"/>
        <w:rPr/>
      </w:pPr>
      <w:r>
        <w:rPr/>
        <w:t>License,5,6                             Space Technology (See Aviation)</w:t>
      </w:r>
    </w:p>
    <w:p>
      <w:pPr>
        <w:pStyle w:val="PreformattedText"/>
        <w:bidi w:val="0"/>
        <w:jc w:val="left"/>
        <w:rPr/>
      </w:pPr>
      <w:r>
        <w:rPr/>
        <w:t>Loading,6                               Starting the Software,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,4,5,8,9,10,11,12,13,19            </w:t>
      </w:r>
    </w:p>
    <w:p>
      <w:pPr>
        <w:pStyle w:val="PreformattedText"/>
        <w:bidi w:val="0"/>
        <w:jc w:val="left"/>
        <w:rPr/>
      </w:pPr>
      <w:r>
        <w:rPr/>
        <w:t xml:space="preserve">State Abbreviations,19                  </w:t>
      </w:r>
    </w:p>
    <w:p>
      <w:pPr>
        <w:pStyle w:val="PreformattedText"/>
        <w:bidi w:val="0"/>
        <w:jc w:val="left"/>
        <w:rPr/>
      </w:pPr>
      <w:r>
        <w:rPr/>
        <w:t xml:space="preserve">Storage,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bdirectory,3,4,18                     </w:t>
      </w:r>
    </w:p>
    <w:p>
      <w:pPr>
        <w:pStyle w:val="PreformattedText"/>
        <w:bidi w:val="0"/>
        <w:jc w:val="left"/>
        <w:rPr/>
      </w:pPr>
      <w:r>
        <w:rPr/>
        <w:t xml:space="preserve">Support,6,18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 Area Code,5,8,9,10,11,12,13   </w:t>
      </w:r>
    </w:p>
    <w:p>
      <w:pPr>
        <w:pStyle w:val="PreformattedText"/>
        <w:bidi w:val="0"/>
        <w:jc w:val="left"/>
        <w:rPr/>
      </w:pPr>
      <w:r>
        <w:rPr/>
        <w:t xml:space="preserve">Theme Parks (See Amusement Park)        </w:t>
      </w:r>
    </w:p>
    <w:p>
      <w:pPr>
        <w:pStyle w:val="PreformattedText"/>
        <w:bidi w:val="0"/>
        <w:jc w:val="left"/>
        <w:rPr/>
      </w:pPr>
      <w:r>
        <w:rPr/>
        <w:t xml:space="preserve">Title Screen,4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ils (See Park)                       </w:t>
      </w:r>
    </w:p>
    <w:p>
      <w:pPr>
        <w:pStyle w:val="PreformattedText"/>
        <w:bidi w:val="0"/>
        <w:jc w:val="left"/>
        <w:rPr/>
      </w:pPr>
      <w:r>
        <w:rPr/>
        <w:t xml:space="preserve">Troubleshooting,17                      </w:t>
      </w:r>
    </w:p>
    <w:p>
      <w:pPr>
        <w:pStyle w:val="PreformattedText"/>
        <w:bidi w:val="0"/>
        <w:jc w:val="left"/>
        <w:rPr/>
      </w:pPr>
      <w:r>
        <w:rPr/>
        <w:t xml:space="preserve">Trucks (See Automobile)                 </w:t>
      </w:r>
    </w:p>
    <w:p>
      <w:pPr>
        <w:pStyle w:val="PreformattedText"/>
        <w:bidi w:val="0"/>
        <w:jc w:val="left"/>
        <w:rPr/>
      </w:pPr>
      <w:r>
        <w:rPr/>
        <w:t xml:space="preserve">TSR,17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Codes,10,15,1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compress,3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life Refuge,16                      </w:t>
      </w:r>
    </w:p>
    <w:p>
      <w:pPr>
        <w:pStyle w:val="PreformattedText"/>
        <w:bidi w:val="0"/>
        <w:jc w:val="left"/>
        <w:rPr/>
      </w:pPr>
      <w:r>
        <w:rPr/>
        <w:t xml:space="preserve">Wildlife Sanctuaries (See Wildlife Refug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,15,16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