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OICE FOR VMSYS PLU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lus Corporation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 Box 372577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Beach, FL  32937-0577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07) 779-4900 voic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4422 BBS             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act person and Phone number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UNIT PRICE    TOTAL (US doll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VMSYS PLUS 2.5 Software       $50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 vehicle capa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UPS BLUE - US only)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Canada)              $8.00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d Total                              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  5 1/4"     3 1/2" 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YMENT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ENCLOSED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Number: _____________________________________ Expires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 signature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this paid invoice, a printed manual and curr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with the capacity of 4 vehicles.  This license is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compu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