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ST (Reconstruct) reconstructs the ECB data and index files.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 a condition was possible that would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like it was performing correctly when it was not.  Version 1.23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etect this condition and advise you to run the RECONST utilit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ish to run RECONST if you have a recipe files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recipes in it.  RECONST does not reconstruct deleted fil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size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 utility must run from your ECB program directory.  If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utility to copy your program files, or simply copied any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 (v. 1.23) that is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ST reads your ECB setup files and operates on the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se files, i.e. if your program boots to drive B: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CONST will look for files; if your program boots to C:\RECI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 will look there.  If you are running ECB on a hard disk and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irectory with recipes on it, you will have to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ECB for RECONST to rea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ST creates a temporary file (which it erases after use) the sam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IPE.DAT file; however, it does not check for disk space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that you have sufficient free disk spac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loppy users should have an empty, freshly-formatted "scratch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 2.00 of RECONST adds a the CHECK-CATEGORY feature;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categories and sub-categories of each recipe and adjus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hat need to be adjusted to insure that recipes ar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ed.  If the category or subcategory does not exis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no change is made in the indexing.  This function become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decide to rearrange your categories after recipe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You can now do so to your heart's content; just run RECONS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files after re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ECONST follow thes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loppy users put the program disk in drive A: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:".  Hard disk users change the default dr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B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ype "reconst"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RECONST will present you with a preliminary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you the opportunit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ECONST will then present you with the directo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for the temporary file and give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RECONST will construct the temporary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nstruct a new RECIPE file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RECONST will then erase the temporary file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