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l-Master Compatibility with Prodigy (tm)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6.20 of Meal-Master, a specia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available for users of the PRODIGY (tm)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export format is selected on the Maintenanc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"Export Recipe Format" selecti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AL: *P" option to use the Prodigy (tm) ex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format, and a utility program named Pro-Uti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your recipes directly to Prodigy (tm) f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download such recipes that others have po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them directly into Meal-Master without any retyp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Pro-Util contact the author, Pete Roy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(tm) ID DBRK81A.  The procedures for exchanging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 can be discussed on-line in the Prodigy (tm) "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e" forum.  Jump "Food and Wine", select "Bulletin Board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"Food Software"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RODIGY is a registered trademark of Prodigy Services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