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 and Applications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Med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1 North Dearing Road                   Compuserve ID: 7105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a, Michigan 49269                          BBS: (517) 782-5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CRIPTIO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escription writing and record keeping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5                               Applied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escription  Assistant  software  package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are copyrighted 1985  by  Applied  Data Ser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ma, Michigan.   All rights reserved.  No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 or this software package may  be reproduc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,   transcribed,   stored  in  any  retrie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or translated except as described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 express written  permission of Appli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s, 5401 N. Dearing Road, Parma, Michigan 4926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cription  Assistant and  its associated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a  files are released as user supported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freely  uses  these  programs  and  copy 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e  Prescription Assistan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ts associated files includ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TO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D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DS.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X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XHEA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XMEM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XMG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harge may  be  made  for  the  distribution 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ring the accuracy of any prescriptions 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oftware  including  doses,  appropriateness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drug,   drug  compatibilities,  and  pat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rgies is strictly the responsibility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Data Services reserves the right to mak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specifications of  this program  and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without obligation  to notify  any pers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 hope  you  will  do  your  part  to promot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software  concept.    Feel  free  to  tr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ut  and share  it with  others.  If you fee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orthwhile please send an  amount  that  you  fe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the value of the software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gory W. Baumann, M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ed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01 N. Dearing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ma, Michigan 49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erforming  similar functions  is pri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0.00 range.  We feel a fair value price is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your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quipment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ack-up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System Installation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 Installation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escriptions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Prescriptions Using a Drug Code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Drug Code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rug Code Information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Drug Code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escriptions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Applications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nd Suggestions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and Report Generation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tion Code and Prescription Report Menus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tion Code List Modification Menu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Management Menu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ian Data File Manipulation Menu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hysician Memo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cription  Assistant  is  a  computer  program 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 the  physician  in  his/her  daily  practice  by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rescriptions for  patients.   Most  physicians 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becoming  familiar  with  the  opera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computer  generated prescriptions  is as  fast 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writing  them  by  hand.    Other advantages of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generated prescriptions inclu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- Most users find the Prescription Assistan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least  as  fast  as producing hand written prescr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  Typing is greatly reduced by assigning  th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character codes to prescriptions you commonly wr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upplied as a compiled program for rapid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nu driven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ibility  -  Finally  prescriptions that are read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hen produced by those  of  us  with  the  wor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-  Copies of prescriptions are easily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ttachment to the patient's record.   In  additi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s  maintained of prescriptions written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hich may  be  sorted  by  patient  name, pat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or medication prescribed and print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ull page report  format  or  on  mailing  lab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 to the patient'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-  Depending on  the paper you use and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of your printer,  you  will find  that alt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scriptions you produce will usually be read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tility - Easily  handles  the  prescriptio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for  practices with from 1 to 100 physicians.  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blic Assistance program identification numb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physician  are  automatically printed on the p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tions he or she writes.   Each physician  may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 to  drugs  that  make  sense  to  him/her a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des do not conflict with  one another. 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up to 700 such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all computer  programs,  some time is necessary to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gram and its  capabilities.  Hands  on ex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ce  is  the  best  way  to  become proficient in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some time with it.  We feel confident  that the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will quickly become a part of your pract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system  requirements  for  operation  of the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C, XT1 or  compatible  computer 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drives or one floppy drive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DOS2 2.0 or late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apable of printing  10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on continuou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The IBM  PC and XT are products of IBM.  IBM i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M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BACK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nformation storage medium is perfect.  Program  diskettes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 a way  of self destructing (usually with our help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opportune times.  The Prescription Assistant is suppl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 copy protected disk.  We strongly suggest that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program disk be  copied to  another format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on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 disk should  be stored  in a  safe place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used to produc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write protect notch on the original diskette cov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is disk as a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uplication process is explained on the next few p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DUAL FLOPPY SYSTEM...TURN TO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 SYSTEM...TURN TO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AL FLOPPY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have a hard disk system perform the following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et  the  Prescription  Assistant  running  on  your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ult  your  DOS  manual  if  you have questions abou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mands).  The Prescription Assistant  requires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if you are not using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 up your computer as usual.  If you do not have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you must correctly set the date and time when asked to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ith the system disk in drive 'A' format two new disks, o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disk (this will be your working copy of  the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) and  one as  a data disk.  Format the system disk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FORMAT B:/S".  Format the data disk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MAT B:".   Label  these disks  with the label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move your system disk from drive 'A' and replac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tribution  disk.   Do not  remove the tape cov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 no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py the  contents of  the distribution  disk to 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formatted  in step  2.   Place the new disk in the 'B'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"COPY *.* B:&lt;return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isk in drive 'B'  with the  second disk  format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 and repeat the command "COPY *.* B: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data disk now contains a backup copy of the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cription Assistant.  Cover the write protect notch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store it and the distribution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lace your  new working copy of the Prescription Assist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'B' and a system disk in driv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Look at the contents of the disk in  drive 'B'  by typing "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If the directory listing obtained in step 7 includ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ME" you need to  look  at  its  contents.    It 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not  included in the user's manual.  List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with the command  "PRINT  B:README  &lt;return&gt;". 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Day to  day operation  of the  program is  simplified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gram  disk includes  a couple  of other 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.  Copy these files from the system dis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"COPY A:COMMAND.COM B:&lt;return&gt;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.  "COPY A:FORMAT.COM B:&lt;return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If your computer has a built in clock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files required to set the cloc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up  the  computer  to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Remove your system  disk from  drive 'A'  and replace 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program disk from driv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To  run properly, the Prescription Assistant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contain the  statement "FILES  = 20". 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quence of instructions to create such a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"COPY CON CONFIG.SYS&lt;return&gt;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"FILES = 20&lt;return&gt;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"&lt;control-Z&gt;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The Prescription Assistant is read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TURN TO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ard disk system perform the following ste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Prescription Assistant  running on  your computer (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OS  manual  if  you  have  questions  about specific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tart up your computer as usual.  If you do not have 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you must correctly set the date and time when asked to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ert a blank disk in drive 'A' and format it as a 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FORMAT A:" command.  Remove the formatted dis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ttach the label you received with the program packa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sert the program distribution disk in drive 'A'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of the disk's contents using the "DIR A:"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 contains the  file "README" you need to exa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it will contain information not included in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 Be sure  your printer  is on line and typ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README 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py the contents of the distribution  disk to 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"COPY A:*.* C: 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ake a  back up  copy of the distribution material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you formatted in step  1  in  drive  'A'  and 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(pressing &lt;return&gt; at the end of each 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"COPY C:RX.COM a: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"COPY C:RXMGR.COM a: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"COPY C:RXHEAD.DAT a: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"COPY C:MEDS.DAT a: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"COPY C:MEDS.KEY a: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"COPY C:RXMEMO.DAT a: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"COPY C:DOCTOR.DAT a: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"COPY C:CODE.COM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over the  write protect notch on this back up disk an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o run properly the  Prescription Assistant 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FIG.SYS" file contain the statement "FILES = 20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 Check  the contents of your "CONFIG.SY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y typing the  command "TYPE CONFIG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If the computer indicates the file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then type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PY CON CONFIG.SYS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20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ontrol-Z&gt;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 If  the  "CONFIG.SYS"  file  exists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will  be  printed after you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"a".  Use the following  steps if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OPY    CON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retype the 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 they  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 pressing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 the  end  of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20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ontrol-Z&gt;&lt;retur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The Prescription Assistant is ready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NTRODUCTION TO PR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STANT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A Hands-on Tutori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oal -- to  have you  generating prescriptions  by compu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15 minutes  (it will  be more like seconds once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nly assumptions -- you already know how to start  up or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correctly enter the date and time if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you for them.  We also assume  you know  whether or  n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 a hard  disk drive.  If you are not sure abou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please find out before you tr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oceed through the following steps, checking each step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IF YOU DO NOT HAVE A HARD DISK DRIVE...place your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disk in the  lower disk  drive and  restar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ting the time and date if requested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If you  received a  memo notifying you of your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use with the  Prescription  Assistant  you 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 that number.   If  not you are going to become Dr. F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tstone for a short time,  a well meaning physician who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 best of  clinical judgement but writes prescrip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rmacists  love.    Dr.  Flintstone's  identification 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0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ype RX and press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Read the  warning message and then press the &lt;return&gt; key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You will be asked for your  identification number. 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 Dr. Flintstone's number.  If you are the only phys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escription Assistant  you will  not be  ask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 number  after  Dr.  Flintstone i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Notice that when you  are asked  to confirm  your identit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 flashing under  the letter 'y'.  The cursor is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response that the computer  assumes you  will giv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ny key other than  one of the responses listed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'y' or 'n' for  'yes'  or  'no')  the  computer  assum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the same as that over the cursor.  This is true throu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Prescription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Indicate  that  you  are  indeed  the  indicated  physici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ient informa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Press &lt;RETURN&gt; alone for patient name to cancel Rx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Press &lt;ESC&gt; if you make a mistake, then re-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ient name: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ient number: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ress: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ity: --------------------  State: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ient age: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dashes indicate the amount of space available to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information you enter here is  printed as  the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rescriptions for this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'Patient name' is the only required information as fa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oncerned.  It is  a good  idea to  enter the pati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number  also since the computer uses this information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 of  prescriptions  written  and  to  print  sorted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prescription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Although the  program doesn't require it, the address and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required for some prescriptions or may 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harmac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ype 'John Smith' in the name area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ype '444444' in the patient number area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 Press  &lt;RETURN&gt;  for  the  address  without typ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ere.  Note that the 'City/State' line disappea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to the 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Type '10m'  (for 10  months) in  the age  area.  The 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printed prescription just as you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Note: if you press the &lt;ESC&gt; key while  entering this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the  blank  patient  information entry screen will re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if you make a mistake and  need to  re-enter th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prescription entry screen 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ter information for prescrip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at the end of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ess &lt;RETURN&gt;  for drug name when all prescrip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, ?&lt;name&gt; to search f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ug code format: *&lt;code&gt;:&lt;disp&gt;;&lt;si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: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spense: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]  Type 'Erythromycin' and press &lt;RETU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screen will then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ter information for prescrip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at the end of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Press &lt;RETURN&gt; for drug name when all prescriptions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, ?&lt;name&gt; to search f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ug code format: *&lt;code&gt;:&lt;disp&gt;;&lt;si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: Erythromycin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rength: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spense: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Si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Because you did not enter the  strength for  the Erythromyc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iven an opportunity to do so now.  By making no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RETURN&gt; here you can leave the strength entry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Instead press the &lt;ESC&gt; key and start over.   The  blan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appears.   This  time enter 'Erythromycin 250 mg'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g and fill in the dispense and sig  entries with  '#40tabs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 qid for 10 days' pressing &lt;RETURN&gt; at the end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screen now looks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ter information for prescrip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at the end of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ess &lt;RETURN&gt;  for drug name when all prescrip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, ?&lt;name&gt; to search f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ug code format: *&lt;code&gt;:&lt;disp&gt;;&lt;si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: Erythromycin 250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spense: #40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: i qid for 1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AW (Y or 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Press the spacebar to indicate that your reply 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t to include 'Dispense as Written' on the pr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|Number of  refills: 0      now appears.  Type a singl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9) to indicate the desired number of refills or press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the default entry of no re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blank prescription entry form reappears on the scree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you just wrote is stored in the computer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e prescriptions for this pat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PRESCRIPTIONS USING A DRU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o let the Prescription Assistant know you are entering a dr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stead of the name of a drug  type an  asterisk (*)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 3 to 10 character code (letters or numbers).  If th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system  the completed  prescription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A few codes have been enter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you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]  Type '*pvk5' and press &lt;retur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ter information for prescrip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at the end of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for drug name when all prescrip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, ?&lt;name&gt; to search f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ug code format: *&lt;code&gt;:&lt;disp&gt;;&lt;si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: *pvk5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spense: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Si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You are asked to  confirm  the  accuracy  of  the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lease confirm prescription informa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: PenVK 500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sp: #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: i q6h for 1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ress &lt;ENTER&gt; or &lt;RETURN&gt; if above is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&lt;D&gt; to change amount to be dispen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&lt;S&gt; to change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&lt;ESC&gt; if drug is wr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Your respons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If you press &lt;return&gt; the information is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played.  You will be asked the  questions regarding dispe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as  written  and  number  of  refills  as described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nk entry form will agai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Pressing 'D' or 'S' will give you an opportunity to re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ense and  sig entries.   After  changing either of thes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rmation screen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Pressing &lt;ESC&gt;  cancels this  prescription and 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nk prescription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ry these different responses to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DRU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At times you may be fairly sure that a specific dru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system with a code but  can't remember 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 the code  list type a '?' followed by the drug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arching for in the drug line of the prescription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Try finding  the code  for 50  mg benadryl capsules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benadryl' for the drug name (don't forget to press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ter information for prescrip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at the end of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for drug name when all prescrip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, ?&lt;name&gt; to search f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ug code format: *&lt;code&gt;:&lt;disp&gt;;&lt;si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: ?benadryl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spense: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Si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Several cod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earching drug code list for the drug BENADRY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*BDRL2         Benadryl 25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*BDRL5         Benadryl 50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*BDRLE         Benadryl elixer, 12.5mg/5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Press any key to continu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Because character spacing may affect the computer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 drug whose name you enter, you should  enter the dru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strength) or a  part  of  the  drug's  name. 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benad', '?ben',  or '?benadryl'  would all have resul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but typing '?benadryl 12.5mg/5cc elixer' would have res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ntries being found. 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Note that the code for 50 mg Benadryl is '*BDRL5'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return to the prescription entry form.   Type '*bdrl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rug name line (then press 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Notice that  the resulting  prescription will  be for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ules to be taken 'i q6h prn rash and itching'.  Dr. Flint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 prescribe 100  capsules to  be taken  one every 8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hanging these  entries using  the confirmati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RUG CODE INFORMATION FOR A SINGLE PR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You can change the quantity and instruction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d drug without using the confirmation  screen at  th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u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Make the following drug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ter information for prescrip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at the end of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for drug name when all prescrip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, ?&lt;name&gt; to search f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ug code format: *&lt;code&gt;:&lt;disp&gt;;&lt;si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: *bdrl5:#100;i q8h until gone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Look at the result on the confirmation screen. 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 amount to  be dispensed  or the  instructions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amount must  be preceded  by a colon and the new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by a semicolon.  Using the &lt;ESC&gt; key to reject the pr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displayed  on the  confirmation screen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entry form to  try  different  combinations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DRU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Prescription Assistant allows you to enter code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you.   Dr. Flintstone  wants to  also give  the pati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for  Pen VK  250 mg but doesn't feel the code '*pvk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e he can easily remember.  He comes up with his  own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 it  into  the  drug  entry  line on the prescripti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ven though he knows it is not one stor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Make the following drug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ter information for prescript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at the end of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RETURN&gt; for drug name when all prescriptions have bee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, ?&lt;name&gt; to search f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ug code format: *&lt;code&gt;:&lt;disp&gt;;&lt;si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: *penvk250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fter pressing &lt;return&gt; this screen app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 don't recognize the drug code PENVK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hould PENVK250 be added to code list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No is the expected response so pressing any key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will result in your being advised that  the code  is not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return to the prescription entry screen.  Pres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You are  then asked to enter the information to be sto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.   In  the  future  whenever  you  enter  this  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information you enter now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Enter prescription information to be stored for drug code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ENVK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/Strength: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spense: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: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Enter the  information to  be stored  for this code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at the end of each line.  The information 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use and entered as one of this patient's pr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Fill in the code data entry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Enter prescription information to be stored for drug code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ENVK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SC&gt; if you make a mis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ug/Strength: Pen V K 250 mg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ispense: #20 tab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: i q6h for 5 days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Don't forget to press &lt;return&gt; at the end of lines of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Confirm that the entries are correct  as you  have don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firmation screen is displayed.  That's all the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r can  also  delete  codes,  change  codes  or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information stored  with a code using the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file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When the  prescription entry  form reappears,   Dr. Flint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s he  is getting  bored with  this and decides to prin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s for this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Press &lt;return&gt; without typing any text on the drug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sure  the  printer  is  ready.   The program will seem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f the printer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Use option '8' when the menu appears to advance the  pap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o you can tear off the prescriptions you just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You are now presented with the main program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one with this set of pr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ould you like t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. Print more prescriptions for Fred Flintstone, M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. Print prescriptions for another do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. Enter more prescriptions for this patient (John Smi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. Reprint same prescriptions again for Joh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7. Advance printer paper 1/2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8. Advance printer paper ful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0. Leave prescription wri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Your choic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Before you try the various choices here i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each do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ntinue to  enter prescriptions  written by  the same do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not asked for your computer identification number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asked to  enter  the  identifying  information  for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d in  a group  practice setting  to change the pr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tor.  The  doctor  is  asked  to  enter  his/her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fore entering prescription inform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Allows  the  entry  of additional prescription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.  You will  be returned  to the  prescription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ll  not  be  allowed  to  change  the patient nam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 information  about  the  patient.    If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ddenly  begins  to  print  prescriptions  before  you  ar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m you  should  use  this  option  to  writ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s for the sam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is option prints a duplicate copy of the most recen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s.  Useful if  a  printer  problem  occurs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of  prescriptions  or  if  you want an extra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s chart and aren't  using multi  copy paper  (its fa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le manager program to make chart copi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dvances the  printer 33  lines.  In most cases it is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ption '8'.  Tearing the paper at the half  page level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 to  printed  prescriptions  and  does not s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o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dvances the printer 66 lines (a full page).  Used 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rescriptions  out of the sprocket feed mechanism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printing several  prescriptions for  different patie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 Returns you to the computer's operating system and makes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information  you  entered  (new  drug   codes,  pr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) is stored on the compu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torial  is an  introduction to  the use of the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.  Using  the  program  'RXMGR',  which  is  par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 Assistant  package,    the  computer  user who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familiarity with his/her computer can  perform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dditional  functions.    The  users  manual  describes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letion or addition of physician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odification of  DEA numbers  or Public  Assistance I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each physician who use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rinting of reports of prescriptions written sorted by 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number on  regular  paper  or  on  one  across  lab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 to patien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inting of  reports of  prescriptions written sorted by dr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bed from current or old record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inting of reports of drug codes  stored in  system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g name 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opying of  drug code or prescriptions written disk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Printing of  memos  to  physicians  who  use  the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 are described  in the  File Management an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one our best  to  eliminate  bugs  from  the Pr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. If  we have missed a 'bug' please let us know. 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suggestions for improv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counter a problem in using the  system please  provi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information as you can regarding the problem and the situ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which it occurred (what  you were  doing, the   specif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ntries to the computer, and any displayed error messag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CRIPTION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File Management and Report Gener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management  and  report  generating  function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system are performed by the program "RXMG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run  by  typing "RXMGR" with the Prescription As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in the active drive.  This  is a  menu drive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 of each menu selection are described on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directs the user to a  number of  sub-menus to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specific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edication  code listings.   Allows  the user to print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entered into the system for various drugs.  The  lis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drug name 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cription  listings.  Provides for the printing of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s written by the system.  The default fil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 is used  unless a  different (backup) prescri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lected by the user through item '4' on this menu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may  be sorted by patient name, patient number 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ug pr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edication code list modification.  Allows for  the addi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 of  medications  from  the  code  list.   The data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rug code (name,  number prescribed  or instructions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modified with thi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isk  file  management.    Allows the user to backu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information on prescritions  written or  the med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ile.  The current prescription file may also be erased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one from time to time to maintain the  file at  a man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size).    This  selection  is  also used when the user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  lists  of  prescriptions  written  from  backup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rea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odification of physician data.  Used to add, delete,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physicians using the Prescription Assistant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lso  provides for  the printing of a list of physici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code numbers by the system and the  printing of  mem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hysicians introducing them to the Prescription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Return to operating system.  Used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TION CODE AND PRESCRIPTION REPOR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  are self  explanatory.  Be sure the print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TION CODE LIST MODIFIC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medications to  code list.   The  user is 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the blank form on which to insert pr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 a 3  to 10  character code  to be 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g.    Prior  to  saving  the  information  to  the disk f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is provided to check the information and  make cor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  Pressing  &lt;ENTER&gt;  alone  for  the drug name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information in c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lete entry in code list.  Selections '2' and '3'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know the code assigned to the drug for which dele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are desired.  A printed  copy of  the medic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 helpful and  may be obtained using option '1'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nstructions for  using these  options are 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Return to main menu.  Used to exit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MANAGEM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ackup pr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ackup  medication code  file.  Choices '1' and '2'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up copies of these data files.  It is good practic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rom  time to  time.  The user may indicate the disk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copy.  The name of the backup file  is creat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 file  --  backup  files  are  nam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date  (eg. RXmmddyy.DAT  and RX.mmddyy  .KEY) where 'mm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d', and  'yy' are  digits indicating the month, day, and y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.  Note that two files are created, the '.DAT'  and '.KE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tion code  file --  backup files are similarly named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at 'MEDmmddy.DAT' and '.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e disk drive to receive the  copies contains  a for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 Not  doing  so  will  result in a fatal disk read -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rase  prescription file.  Empties the  prescripitio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 it  from  using  up  available disk space as it g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done from time to time.  A backup copy  cop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using option '1' before era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 file used  for prescription data inpu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printed lists of prescriptions from previously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 files  are  desired.    The  name of the back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option '1' is entered when requested.  The  us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main menu to produce the prescriptio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Return to main menu.  Returns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IAN DATA FILE MANIPUL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 physicians to  data file.  Allows the user to add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one  or  more  physicians  to  the  physician 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just  as you want it to appear on the printed prescripti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 number and public assistance program ID numbers are ente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l  in the  blank form.  Pressing &lt;ENTER&gt; alone for the phy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n's name signifies to  the  program  that  all  physicia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 (you can  always add others later).  Confi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s correct is requested before the  data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ian  is assigned  a code  number for  program acces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to the physician is generated briefly describing how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cription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 list of  physicians in file.  Produces a printed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ians whose names have been entered into the system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ange  physicians DEA or public assistance ID numbers.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ion of  these numbers  is an  error is  fou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ian's code number must be known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lete  physician  from  file.  Deactivates a physician'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deletes the physician from the physicia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rite memos concerning ID numbers.   Prints  introductory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 single  physician  or  all physicians whose nam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system using option '1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HYSICIAN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ory  memo to  physicians is  stored in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XMEMO.DAT'.   The memo  heading (date,  to, etc.) is sup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th the  body of  the memo  coming from 'RXMEMO.DAT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replace this text to better fit your needs by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o replace 'RXMEMO.DAT'.  The  left margin 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 printing process  so you should begin your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lumn and keep your lines to about 70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ption Assistant User's Manual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