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MASTER - Unregistered Version 1.4      Chord Chemistry Program for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Robert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DMASTER is state-of-the-art chord chemistry softw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for guitarists.  Though it was created with guita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nd, the concepts explored can be applied to a variety of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s.  CHORDMASTER is designed to be a educational a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, useful for a variety of educational and com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unregistered version of this program. 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l files included are distribute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pyrighted by the author and remains his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, protected by U.S.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nregistered version is intended to demonstrate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.  While it is full featured, limit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that will reduce the number of individual chording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.  To order the registered version send $15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Box 2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rovia, CA  91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 of this programs suit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, and shall not be held liable for any loss resulting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In other words, I leave it to you to thoroughly tes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ort any bugs you may find.  Original bugs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will be rewarded with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ever my intention to give away the fruits of many years of la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purchase the registered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est you display by doing so may encourage me to quit m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 and concentrate on bringing you the finest software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 Think of it this way . . . you know how when you were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-eyed musician (maybe you still are),  you would walk into a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with fifteen bucks in you pocket and come out with SOMETH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ight be strings, picks, a book, but SOMETHING!!!  Well prete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doing right now.  Write the check!!!  Your not going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value!!!  Your purchase will entitle you to free upgrades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; and for a limited time (say until Xmas '91) half off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ORDMASTER version 2.0 (see CHORDS.MAN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OF CHORDMASTER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4   -   Fixes bug in CHORDS.CFG sav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   -   Who's superstitio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   -   Introduces resolution of Note Entry's.  Upgrad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ilities.  Demo mode added.  Fixed a bu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layed fretboards are not properly redraw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  -   Minor cosmetic changes to the opening screen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EGA.  Corrected oddities in PLAY - TIMING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  -   Original state-of-the-art CHOR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tend to distribute this unregistered version, please arch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it before you alter the chord library (.CDF) files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listing of the unaltered distribution files, please not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RDS   EXE     72226 09-23-91   8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RDS   MAN     30508 09-23-91   8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RDS   CFG        30 09-23-91   7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   DOC      4961 09-23-91   8: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  CDF        24 09-15-91   4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       CDF        18 07-22-91   4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9      CDF        24 07-22-91   1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7      CDF        24 07-22-91   1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B      CDF        24 07-22-91   7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7B     CDF        24 07-22-91   7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79B    CDF         6 07-28-91   1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A      CDF        24 07-22-91   7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7A     CDF        18 09-15-91   6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57A    CDF        12 07-22-91   8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9      CDF        18 07-22-91   8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A      CDF        24 07-22-91   8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57A    CDF        18 07-22-91   8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79A    CDF        12 07-23-91   8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7A     CDF        24 07-23-91   8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      CDF        18 07-23-91   8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9      CDF        24 07-23-91   8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B      CDF        12 07-23-91   9: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7B     CDF        18 07-23-91   9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67A    CDF        12 07-23-91   9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     INF      6335 09-22-91   3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RDS   HLP     23298 09-22-91   3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GA     LGO      7327 08-04-91   7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      LGO      7283 08-08-91  11:3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