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um Blaster 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the CMS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by Larry Tipto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turns your Sound Blaster equipped PC into an electronic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Just tap any of the programmed keys and off you go! 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drum  sounds  I've included guitar riffs,  voi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In addition, there are 10 preset drum rhyth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ong with the radio.   Create your own rap song.   Wonder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your friends.   Crank it up and drive your family craz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BM compatible PC with a Sound Blaster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GA (minimum) 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33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rum Blaster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keyboard and a sense of rhythm would als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files to an appropriate sub directory on you hard disk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) or simply copy the files to diskett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B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 Blaster makes every attempt to locate the address of your Sound Bl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get no sound from the Sound Blaster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XXX Y  where XXX is the Port IO Address and Y is th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Drum Blaster press ES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 Blaster is user supported software for the IBM PC.  Drum Blaster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free ten day trial period. 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e program  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Ti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 Strat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al Heights, VA 23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gistering Drum Bla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ette format... 5 1/4 or 3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 Blaster may not be changed/modified in any way except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may be freely distributed for the ten day trial perio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remains in its complet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, including damage to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of this program.  In no event will I be liable to you for any damages, including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 are welcome.  I can be reached on any of these fin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mension           (703) 667 - 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Ridge Express      (804) 790 - 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Edie's            (216) 726 - 3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this program I managed to produce quite of few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For $25.00 I'll send you a registered version of Drum Bl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BLAST!  C  Programmers Tool Kit".  Included with this tool kit 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urbo C programs  which incorporate the features of VBLAST!   (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uses VBLAST! functions).  Write your own Sound Blast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your own VOC player.  Develop a cool game with nifty sound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(C) 1991 by Larry Tip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