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Play/R -- Resident MIDI File Play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Version 1.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Copyright 1990, Kevin Wein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All rights reserved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Introduction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/R is a memory resident version of the Play 3.x progra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ntended to play standard MIDI files in the backgrou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ing other operations on the PC.  It runs as a TS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te and Stay Resident program.  Once loaded, it sits quie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the user invokes it by pressing a special "hot key"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all window pops up allowing the entry of a standard MI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or "play list" of multiple files.  Playing begin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user may control various functions such as rewind, 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se, etc., while the pop up window is displayed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is closed, play continues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Requirement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/R uses about 58K of memory for the program code, plu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mount of memory reserved for the largest MIDI file to be 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file allocation is 24K - adequate for many MID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llocation may be changed at load time to accommodat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smaller files.  MIDI format 0, 1, and 2 files are 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up to 16 tracks.  Track length is only limited to th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fit in the allocated memory.  In addition, the Creativ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nt of the Standard MIDI file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of the following interface cards i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Roland MPU-401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BM PC Music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Sound Blaster MIDI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Key Electronics MIDI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Command line usag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/R is load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r [file] [-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[file] is an optional file to be played immediate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-options] indicates any of the following options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a         Indicates the amount of memory (in K byte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ocate for MIDI file storage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a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m         Selects the operating mode: 1, 2, or 3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 is -m1.  Modes are describ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k         Selects the "hot key" which will pop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active display.  This key can b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any of the letters A to Z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is loaded, press Alt and this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multaneously.  The default is -kp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lects Alt-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w         Specifies the time in seconds to wa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ading the next song when advanc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play list.  The default is -w1 (one seco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d         Selects the MIDI interface to use if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e is present in th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dmfc       selects IBM Music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dmpu       selects MPU-401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dmidiator  selects MID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dsbmidi    selects Sound Blaster MI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The first 3 letters of the device na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fficient to identify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MIDIator cannot be detect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the -dmid option must always be specifi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e is in use.  Any device can be sel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vance by setting a DOS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example, to select the MIDIator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t opt1=-dm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standard IRQ and I/O port inform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following the device id if necess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d&lt;dev&gt;:&lt;irq&gt;:&lt;ioadd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example, to define an MPU-compatibl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ing IRQ 5 and I/O address 332 (hex)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dmpu:5:3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only the I/O address was required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 IRQ was alright, use -dmpu::3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irq and ioaddr are not releva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DIator, though the first option numb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iven to indicate use of the com port 2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efault com 1.  (ex: -dmid: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i         Try to determine the IRQ in us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MPU and MFC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v         List the type of interface actual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fore sta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File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name given on the command line, or after pop up,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cate a standard MIDI format (or CMF) fil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, or include the device and path name.  If th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ceded by the character "@", it is taken to mean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play list" file.  A play list is a text file containing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one song file per line.  Up to 30 files may be given in a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.  Songs in the list advance automatically to the nex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ing.  The list will loop continuously.  Files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@" as part of the actual name are also assumed to be play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f @ is the first character ente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window prompt, or in a play list, file nam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ed by a space, and then a number from 1 to 16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IDI channel on which to play all notes (regardless of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nel designations in the file).  If a channel i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ay, program changes are disabled, since they are no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ake sense when merging multiple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xiliary .PLA files created by Play version 2.2 and high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loaded and used to control play if available.  A channe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with the file name will take precedence over the .P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Pop up window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invoke Play/R after it has been loaded, press Alt-P. 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cessary to hold the key for up to 2 seconds before the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appears, depending on system activity.  Pop up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cur on a text mode screen - not a graphics screen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 an audible indication when pop up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op up window indicates the song file currently being 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ength of the file in minutes and seconds, an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ng position.  Song length is only displayed if a .PL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, unless the song has played through once and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been determined.  Also, there is a space in which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song file to play.  The following keystroke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3:    Exit and remove from memory (when safe to do 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5:    Rewind to beginning of song.  If using a pla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already at the beginning, move to previous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6:    Fast forward - advances 10 second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7:    Play/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8:    Skip to next song in play list.  Check song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no pla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c:   Close window and resum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/Down arrows:  Increase/decrease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 arrow:      Same as F5 (rewind/skip previo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 arrow:     Same as F8 (skip n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-M: Advances through the 3 play mode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-R: Reset the MIDI interface.  Play/R expects the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face to be in a specific mode.  If another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 changes it, Alt-R will restore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cessary state.  Specifically, the MPU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eds to be in "UART" or "dumb" mode. 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 changes to intelligent mode or d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rdware reset, Play/R will not appear to b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ss Alt-R to restore the interface.  Use car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MIDI program in progress may no long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perly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-F7:  Toggles between play and pause.  Thi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ame as F7, but also works as a "hot key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window is not popp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Mode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operating modes, selected via the -m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or Alt-M on the are def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1:  Use background interrupt stepping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2:  Use timer interrupt ste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3:  Use both stepping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modes control the accuracy and continuity of play.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tages and disadvantages are summariz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     Advantages                    Dis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Safest mode.               Playing only proceed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trictly safe to do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resulting in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interrupted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op up may be slow to resp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trl-C may be slugg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Plays uninterrupted.       Potentially un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p up more reliable.      Lower timing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  Most accurate and          Potentially un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sistent play.           Pop up may be slow to resp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trl-C may be slugg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1 relies on the underlying TSR mechanism, TesSeRact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 when it is absolutely safe to interrupt DO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 or pop up.  These are very stringent requirements,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intermittent play while heavy system activity is in prog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ossibly no playing in certain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2 uses the system timer (about 18 ticks per secon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 play.  It will proceed regardless of what el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ppening in the system, though timing inaccuracies may be not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some songs.  While it is unlikely that extended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rupts will cause problems (they account for about 2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all processing time), this is technically "unsafe". 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ed operations such as asynchronous port data transfer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 properly if interrupted for even a short time.  Whil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iculties have been experienced with hard disk a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itical functions such as backups are not recommended whil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3 combines idle time processing with timer stepping to a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 accuracy and continuous play.  The same warning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itical operations in mode 2 apply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Programming information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possible for an application program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/R when it is loaded.  This could be used,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 background playing in a voice editor while changing 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configurations.  Although this may work without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ing, there is a possibility that Play/R will interru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exclusive or other message being sent, thus invali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ssage.  If the application chooses to work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Play/R, it must suspend Play/R before sending any MIDI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n resta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Turbo Pascal unit demonstrates how to set up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lay/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t playr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checkres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 callplay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: array [0..31] of byte;        {Play/R parameter 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do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yrid: array [0..7] of char = 'Play/R  ';  {PlayR id 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ssmpx =  $5453; {hex}              {TesSeRact multiplex i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: registers;                      {CPU register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num: integer;                      {Play/R id numb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checkres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Check if Play/R loaded - returns id number if found, else -1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.ax := tessmpx;                 {ax = Tess int 2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muliplex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.ds := seg(playrid);            {ds = id string seg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.si := ofs(playrid);            {si = id string 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g.cx := 0;                       {cx = Tess id counter 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must be 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.bx := 0;                       {bx = Tess check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r($2f, reg);                    {Call int 2f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reg.ax = $ffff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dnum := reg.cx                  {Found - return tsr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dnum := -1;                     {Not loa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eckres := id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 callplay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Call Play/R using the contents of the byte array "para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te 0 is the function code, and the rest is any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.ax := tessmpx;                 {ax = Tess multiplex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.es := seg(param);              {es = parameter seg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.di := ofs(param);              {di = parameter 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.cx := idnum;                   {cx = PlayR id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.bx := $20;                     {bx = Tess cal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r($2f, reg);                    {Call int 2f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rder to call Play/R, it is first necessary to check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ident, and if so, define its id number.  The function check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up the necessary register information and then calls int 2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e if TesSeRact is active and knows about Play/R.  If so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Play/R's id number for future calls; otherwise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.  The routine callplayr is similar, but calls TesS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/R's id number and a parameter pointer, which is then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o Play/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for MPU use, Play/R expects the device to b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UAR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functions are available when calling Play/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[0]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Trigger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   Rewind and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Load file (param[1..n] contains null-terminated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 Return play status in param[0] (0=pause/1=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   Return current file name in param[1..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   Return song finished status in param[0] (0=not don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=d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Acknowledgement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duct uses the TesSeRact(TM) Ram-Resident Lib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pports the TesSeRact Standard for Ram-Resident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unication.  For information about  TesSeRact,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SeRact Development Team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sSeRact Development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/o Chip Rabinow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84 Woodlawn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lenside, PA 190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-215-884-33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serve:         70731,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IMAIL:  315-54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CIMAIL Account has been provided to the TesS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elopment Team by Borland International, Inc.  The TesS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elopment Team is in no way associated with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ational, Inc.  TesSeRact is a trademark of the TesS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elopment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SeRact(TM)  Copyright (c) 1988, TesSeRact Development T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