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CUSTOMIZING CAL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ustomizing CAL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f the unique features of CALC is its ability to be tail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ividual preferences and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rly versions of CALC were not very flexible. Like any 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authors, before we started, we discussed the meri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backs of some other spreadsheet products. Then we borr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concepts here and there, added a bit of our own creativi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rted writing th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many early CALC users had already used other spreadshe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s. They were switching to CALC for many reasons: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s; easier to use; compatible with other software; etc.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ers and user response forms poured in, these early users quick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ivered their messag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We sure wish CALC worked more like ________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ill in the blank with just about every spreadsheet produc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, and you begin to get the pictu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it wasn't the internal features of the other brands, or the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nual was organized, or the names used for math func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people wanted was for CALC's "user interface" --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board and screen link to the user -- to look similar to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s they had seen or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I think the message and entry line should be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creen, not the bottom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ure wish the arrow keys worked like they do in KillerKalc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How about letting us enter @SUM instead of SUM? It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ly cut down on my FORMULA ERROR messag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Will it work on my BelchFire 3-PC? Its screen is 64 by 16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1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CAL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list goes on and on. So for the last two years we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d to add features, and still the requests pour in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of CALC is so full of optional featur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stomization capabilities, we have devoted an entire sec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 Guide to it. This is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(.PRO)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 file on the CALC distribution diskette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monstrates a profile in its simplest form. The file i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W.PRO, and if you were to print it or type it, this is all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se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LACK AND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with black and white monitors have already discovered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, or maybe have used it unwittingly. To start CALC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time on a computer with a black and white monito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ALC B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W on the DOS command line tells CALC to go find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BW.PRO, read all the commands in it (only one in this cas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hange CALC's configuration according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important step is performed before BW.PRO is rea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 tries to find a file called CALC.PRO. If fou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read first, and all the commands in it are processed, even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profile name is typed on the DOS command line. So, h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ochrome users: you don't have to remember to type BW every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tart up CALC. In DOS, ju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NAME BW.PRO CALC.P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when you start CALC it is not necessary to say BW; it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's "automatic" pro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if you want to specify two or more different option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file? For an example of that, take a look at another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CUSTOMIZING CAL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s three profile op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LACK AND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REEN LAYOUT E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LUMN WIDTH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.PRO file can have any number of profile commands in it.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 them each on a separate line, with a carriage return/line f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ALC profile command can also start with a slash. The slas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al when there is only one profile command per lin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orm is acceptable to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CK AND WHITE;/SCREEN LAYOUT EMD;/COLUMN WIDTH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mode, CALC looks for a semicolon/slash pair to mar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of a command, so if you put multiple commands on the same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 a semicolon and slash between them (with no space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micolon and slas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CALC finds a profile command that it doesn't recogniz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has bad data,  the command is displayed on the screen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is give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.PRO file contains a statement which is not vali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 to ignore the statement and continue. Press Control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turn to DOS. Or re-type the statement and press EN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bout covers profile files. Now let's discuss the lines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-- profil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Command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's start by listing all the valid commands that can go in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file. They are listed in groups by function. Follow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is a detailed discussion of some of the more exotic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x 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1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CAL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PROFILE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TYPE xxx           Mono, CGA, EGA, VGA or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IMUM COLUMNS n        Overrides 64 colum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IMUM LINES n          Overrides 256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IDTH n           Overrides 80 column screen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LINES n           Overrides 25 lines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WIDTH n           Overrides 11 character column width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LAYOUT xxx        Overrides DME (Display, Message, En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SLOW             Use ROM BIOS calls (for some compati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BIOS                  Use ROM BIOS calls (same as Display S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1 SCREEN x          Screen display character for bargraph 1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2 SCREEN x          Screen display character for bargraph 2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3 SCREEN x          Screen display character for bargraph 3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S xy              Override () characters on negativ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 CURSOR             Smart cursor on at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CURSOR               Cursor keys work like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 ON TEXT            Require quotation mark on text (like 2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QUOTE ON TEXT         No " on text, but formula starts with 0-9,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LATE x TO yyy       Translate keyboard character to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This is how smart keys are sto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IN xxx...             Initialize keyboard buffer with this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RT ONE SPACE         Insert key inserts one space; no togg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AND WHITE          Set colors to black/white and white/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 COLOR x ON y      Set borde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COLOR x ON y     Set display area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COLOR x ON y     Set message area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COLOR x ON y       Set entry lin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COLOR x ON y      Set cell curso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 COLOR x ON y     Set color of protected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1 COLOR x ON y      Set color of bar graph 1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2 COLOR x ON y      Set color of bar graph 2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3 COLOR x ON y      Set color of bar graph 3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COLOR x ON y      Set color of file name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CUSTOMIZING CAL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PROFILE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CALCULATION       Set automatic recalculation off at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 OFF               Turn off the screen border at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CALCULATION       Calculate down columns, not across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DECIMALS n       Override default two decimal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LOATING         Default to floating decimal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SCIENTIFIC       Default to scientific no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JUSTIFY x        Default to left, right or center jus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NO COMMAS        Default to no commas between thous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GRAPHICS n       Default to graphic format n on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$                Default to display floating dollar sig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(                Default to parentheses on negativ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%                Default to percent sign on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ZERO BLANK       Default to blanking out zero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FORMULAS          Default to display formulas in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WIDTH n          Override 80 char. wid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PER PAGE n         Override 58 lin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OFFSET n         Override 7 characte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SPACE             Override single spacing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P MARGIN n             Override 2 lin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n                 Override single cop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DING TOP n            Specify heading starting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BOTTOM n         Specify heading ending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ING TOP n            Specify footing starting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ING BOTTOM n         Specify footing ending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10 CPI xx...     String to set printer to 10 char. per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12 CPI xx...     String to set printer to 12 char. per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17 CPI xx...     String to set printer to 17 char. per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6 LPI xx...      String to set printer to 6 lines per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8 LPI xx...      String to set printer to 8 lines per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INIT xx...       String to send to printer before /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PRINT TO       Translate a printed character to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1 PRINT x           print character for bargraph 1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2 PRINT x           print character for bargraph 2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3 PRINT x           print character for bargraph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1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CAL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PROFILE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RT SPACE               Sort sequence: text starting with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RT SPECIAL CHAR n      Sort sequence: text starting with sp. ch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LOWER CASE n        Sort sequence: text starting with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UPPER CASE n        Sort sequence: text starting with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NUMERALS n          Sort sequence: text starting with num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NEGATIVE n          Sort sequence: negative value or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ZERO n              Sort sequence: zero value or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POSITIVE n          Sort sequence: positive value or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RT EMPTY n             Sort sequence: empty c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Aa                  Sort upper case ahead of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IGNORE CASE         Sort lower case and upper case toge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NAME             Brand of printer (used in some promp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ONS n             Repeat calculation n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DRIVE            Default disk drive and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XTENSION        Default file extension (such as .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                  Prompt for entry of profil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XIT RUN program      On /Quit, run a specified .EX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ROUND                 Don't round results after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WINDOW                Don't display window with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CALC is already running on your computer, the easiest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e the screen is to use the /Configure command. /Config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you to see the changes immediately on the screen.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it just the way you want it, do a /Configure, Save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s a .PRO file with a name you specif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maybe you have a computer that CALC can't run on until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ed. If that is the case, you can't run the /Configu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CUSTOMIZING CAL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. Two .PRO files are provided on the distribution disk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just this occa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W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L.P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urpose of each of these files is explained in the "G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"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 screen configuration options are discuss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Configure section of the Alphabetical Reference. It is a good id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ad that section even if you plan to use .PRO files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Configure. The only screen command which can not be se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Configure is the BRACKET xy command. This command allows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y different characters for enclosing negative number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default is BRACKET () but you might want to specif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RACKET 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RACKET 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RACKET 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RT CURSOR/OLD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RT CURSOR is explained under /Global, Smart-curso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phabetical Reference s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LD CURSOR causes the arrow keys to work as they did in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0 and 2.0 of CALC: Only the ENTER key can terminate a fie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left- or right-arrow while entering data does not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ll cursor; it moves the data cursor one character to the lef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, like the backspace and tab keys. The up- and down-arrow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no effect during data entry. The old method is no long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, because most spreadsheet programs allow you to termin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 and move the cell cursor with a single keystrok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1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CAL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OTE/NO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OTE ON TEXT requires that all text fields be start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otation mark. Anything without a quotation mark is consider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value or formula. This is the way version 1.0 and 2.0 wo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QUOTE ON TEXT is a popular way to differentiate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and formulas. No quotation mark is required on text unl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starts with a numeric digit or a plus or minus sign. Any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does not start with a numeric digit or plus or minu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ed to be text. The drawback to this method is that a formu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A1+B1 will be taken as text, so it needs a plus sign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nt to identify it as a formula: +A1+B1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radeoffs between QUOTE ON TEXT and NO QU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EXT. Would you rather remember to put a quotation mar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text, or a plus sign on formulas that start with a letter?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se .PRO options you can suit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 method of differentiating text from formula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ferred by many, but still has its drawbacks. If neith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options above are specified, and there is no " mark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nt, CALC takes your data string and runs it thr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ula handler. If it comes back without a formula error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dered a formula (or value). If it comes back with a formu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 it is considered text. There are two pitfalls he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 many text fields look suspiciously like formulas: 1985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ample, or 8/24/85 will get processed as a formula unles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member to enter a quotation mark fir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) If you make an error in your formula, such as mismat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rentheses, the data is considered text, and plac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ell as such. So instead of a number, you may have a fun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oking formula in the middle of your balance sheet. It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akes three strokes (/E (ENTER)) to get it back on the 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ne, assuming you notice it is wro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CUSTOMIZING CAL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you can see, there are no easy choices for differentiating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formulas. If anybody out there knows of a better way (not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way, please, but a better way) please advise.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time, you have your choice of three popular methods. You pi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LATE x TO yyy... is a useful means of translat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board character into another character or string.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pular use of this command is for Smart Keys; see /Configure,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discussion of them. But TRANSLATE can serve other purpo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If you use the greek alphabet characters, you might transl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-a to an alpha symbol, Ctrl-b to beta, etc. so you don'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ok up or remember the ASCII value for each of the symbo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If you work with some of the foreign language characters, i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easier to remember Ctrl-e is an e with an acute accent; Alt-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n e with a grave accent, rather than ASCII 130 and 13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parameter of TRANSLATE specifies the keyboard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translated. If it is more than one character long,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character is used. The second parameter can be any leng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s delimited by "TO" on the left and carriage return/line f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carriage return (ENTER key) character is par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LATE string, use [13] to designate carriage return.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] to designate backspace. The numbers enclosed in bracke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SCII values for carriage return and backspace.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characters which you may want to use, for either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 or in the second parameter string, which cannot always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d into a string. Some special keys return an "extended cod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is two characters long. For those keys, add the extended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256 and enclose the number in square brackets. A tabl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ded codes is in the back of the BASIC reference manual.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popular key values are listed here. To duplic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shown on the left, use the ASCII sequence in squ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ackets shown on the right. Any character's ASCII valu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losed in square brackets, but these are some th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1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CAL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t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space         8           Up arrow        3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b               9           Down arrow      3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feed        10           Left arrow      3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(CR)       13           Right arrow     3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tab         271           Insert          3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me            327           Delete          3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            3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s an example of a translate statement which conver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CAPE key (ASCII 27) to the string /QY (ENTER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ANSLATE [27] TO /QY[1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ESCAPE already has a special meaning in CALC,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to use CONTROL-C to cancel commands. Or you could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key and have it generate an ESCAPE code. That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ting a bit extreme, unless you are trying to duplicate a uni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of keyboard conven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aximum of fifty TRANSLATE strings can be specified.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any length, but if exceptionally long, they may cause an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memory cond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ring following the KEYIN command is sent to the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ffer when CALC is started. It works similar to a smart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doesn't require pressing a key at startup. Any string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id in the second parameter of TRANSLATE may be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IN. Special characters must have their ASCII value enclo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 brackets (see TRANSL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CUSTOMIZING CAL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commended way to configure screen colors i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Configure command. It allows you to see the colors 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e them, and then you can save the color profile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/Configure,Save. It is possible, but cumbersome, to config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s by typing profile commands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RDER COLOR LIGHT MAGENTA ON CY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of the sixteen colors can be used for the first (foregroun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. Only the eight colors on the left can be used for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(background) col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Black          Gray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Blue           Light Blu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Green          Light Gre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Cyan           Light Cya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Red            Light Re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genta        Light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Brown          Yellow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White          Bright Whit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obal defaults are described in detail in the /Global and /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sections. They can be configured by using /G and /F to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, then doing a /Configure,Save or they can be typed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a .PRO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of the printer configuration options are expla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Print command section. They can be configured by using /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t them, then doing a /Configure,Save or they can be ty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ly into a .PRO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INTER CPI and LPI profile commands are followed b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CII string of any length. Rules for entering the ASCII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the same as the rules for entering the TRANSLATE TO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1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CAL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LATE PRINT x TO y takes every character com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ALC spreadsheet and going to a printed report and compare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translate table. If a character matches, the transl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de. The same rules discussed above for the TRANSLAT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y to the parameters of TRANSLATE PRINT. A maximum of fif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late strings can be specified. Heavy use of this featur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ow down /Print noticeab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CALC calculates, it makes only one pass thr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ulas. For some applications, especially those with "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es", it is necessary to make a second pass thr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ulas, since they refer to formulas that were not calculat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pass. It is possible to set the ITERATIONS to a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if there are computations which get increasingly accu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ach re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calculating a formula, CALC first computes the resul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decimal places, then rounds the result to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imal places specified for the cell. This extra rounding step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 which most other spreadsheet programs do not offer.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spreadsheet programs, in order to improve their calcu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ed, do not automatically round each formula to the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decimal places. There is a profile option for CALC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 are willing to sacrifice some rounding accuracy in exchang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ster calculation. By including NO ROUND in the pro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 speed is improved by 20%, but accuracy may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GRAPH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/Format, Bargraph command allows cells to be display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rizontal bargraph format. Three aspects of bargraph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d: the color, the screen character and the print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asiest way to change bargraph colors is with the /Config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, so you can see the colors on the screen. It's a good id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have a sample spreadsheet with bargraphs on the screen wh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CAL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Configuring. Or the colors can be entered into a .PRO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ly. See "Screen Colors" abo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hange a bargraph character, use the GRAPHn SCREEN x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n PRINT x commands, where n is 1 to 3, and x is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able character; x may also be an ASCII value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square brackets. The default bargraph character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 distribution diskette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RAPH1 SCREEN [17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RAPH2 SCREEN [21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RAPH3 SCREEN [17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RAPH1 PRINT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RAPH2 PRINT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RAPH3 PRINT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r printer is capable of printing graphic symbols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 use them instead of ****, ]]]] and ////. IBM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s and compatibles can specify the same character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character, so printed bargraphs will look simil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s on the screen. There are dozens of characters tha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on the screen for bargraphs. The back of the BASIC man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an ASCII table with a picture of each character. Your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al should have a similar table of printable characters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ght experiment with different characters. How about gross sa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ed in dollar sign characters (GRAPH1 SCREEN $). Or 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fits graphed with happy faces (GRAPH2 SCREEN [1]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/Arrange command has a sort precedence which you may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ride. Perhaps you want empty cells to sort at the end. O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special characters to all be at the beginning. While sor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 puts a number at the front of each cell to in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ype of data the cell contains. This number prefix is s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data. The prefix number may be overridden with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CUSTOMIZING CAL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sequence profile commands. The defaul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ORT SPACES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ORT SPECIAL CHAR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ORT LOWER CASE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ORT UPPER CASE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ORT NUMERALS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ORT NEGATIVE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ORT ZERO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ORT POSITIVE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ORT EMPTY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ORT a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efix numbers are assigned by tens so there is space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for renumbering. For example, to sort values first, us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SORT NEGATIVE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SORT ZERO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SORT POSITIVE 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upper-case (capital) letters and lower-case (small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ers are both assigned the same sort precedence. Specify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wer number for upper-case will cause all upper-case lett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rt before all lower-case letters. If both hav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, they will be sorted together like this: a, A, b, B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fer: A, a, B, b, etc. use the SORT Aa profil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lower case and upper case are to be sorted together as if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not different, use the SORT IGNORE CAS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gnore the sign on a value, (i.e. sort the absolute valu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ign NEGATIVE and POSITIVE the same prefix number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ORT NEGATIVE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ORT ZERO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ORT POSITIVE 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efix number can be any integer from 0 to 255. On text fiel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rt precedence applies only to the first letter of text.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fix number, the text field is sorted in upper-case 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qu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1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CAL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straight ASCII sequence is required on text fields,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all text fields the same prefi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ORT SPACES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ORT SPECIAL CHAR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SORT LOWER CASE 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SORT UPPER CASE 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ORT NUMERALS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CALC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LC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ection is intended for programmers whose programs access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CALC files, or whose programs create CALC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format is designed so user programs can access it easi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s are stored in string format. Formulas are stored exactly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are entered. Attributes are stored as a string of charact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her than internal binary flags. On cells with formulas, bo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ula and the computed value are stored, allowing other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ess the result without having to go through any compu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Microsoft BASIC, use the LINE INPUT# command to read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file. All data fields are string format. Numeric data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d into a string workarea, then converted to a doub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cision numeric value using the VAL function. See the sampl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is section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er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record is the header record. I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LC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verify that the input file is a CALC file, check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r characters of this record for the letters "CALC"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4.0" is the version number of CALC that produced the output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creating a CALC file in your own program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mmended that you use "0.0" through "0.9" in this field, so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evident that the file was not created by CALC, but by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You can also put descriptive info in the record,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column 20, to describe the source and/or contents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1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C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l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the header record are the contents of each cell.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cells that have something in them are saved on disk.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is saved as a series of five fields.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ell letter (expressed as a number from 1 to 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Cell 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ell attributes (such as left-adjust, decimals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Cell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Formula (this field is null on text fiel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ad these fields, start by reading the cell letter. Chec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if it equals "END". If it does equal "END", you have rea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d of the cell contents fields. Otherwise, read the other f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, using LINE INPUT#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l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cell attributes" field is a variable-length field, one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tes in length. The first byte identifies the type of content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ll. The first byte may be any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    = Cell contains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    = Cell contains a numeric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    = Cell contains a formu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ce  = Cell is empty (except for attribute dat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bytes of the attribute field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osition 2: Just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    = left-justify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    = right-justify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    = center-justify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ace  = use system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CALC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ition 3: Decimal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 to 9 = number of decimal pl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:    = 10 decimal pl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;    = 11 decimal pl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    = 12 decimal pl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    = floating decimal pl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    = scientific no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ace  = use system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ition 4: Commas on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    = Print number with com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    = Print number without com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ace  = Use system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osition 5: Bargraph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   = Print number as graphics string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    = Print number as graphics string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    = Print number as graphics string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N    = Print number as a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ace  = Use system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ition 6: Floating dollar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    = Print dollar sign to left of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    = Print number without dollar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ace  = Use system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ition 7: Parentheses around negativ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    = Print negative number with 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    = Print negative number with minus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ace  = Use system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ition 8: Trailing percent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    = Print number with trailing percent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    = Print number without percent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ace  = Use system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osition 9: Cell contains an external reference (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other spreadsheet or from a datab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    = Cell contains an external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    = Cell does not contain external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1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C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osition 10: Hidden 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    = Hidden on printer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    = Hidden on screen on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B    = Hidden on printer and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pace  = Not h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osition 11: Protected 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Y    = Cell is protec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ace  = Cell is not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ition 12: Print zeros as blanks (spa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Y    = Print zeros as blank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N    = Print zeros as zer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ace  = Use system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itions 13-20: For futur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 attribute field is variable length. If attribute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are blank, the field may be short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CALC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a small CALC file with only three cells might l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LC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ample Spread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2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12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46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3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example the spreadsheet has cells with data at A1, B3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3. At A1, the cell contains text, because the first lett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ribute is "T". The second letter of the attribute is "L"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es that the data is to be left-justified in the cell. 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3 contains the value 123.00, and so its attribute is "V"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. The field with "123" is the actual value that was ente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cell; it may not always be a single number. For exampl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ld contain "100+23". But the field that contains "123.00"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ways be a single numeric value. To use it in your pro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t to a double-precision 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NE INPUT# DISKIN,VALU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ALUE# = VAL(VALUE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rmula at cell C3 has a value of 246.00 and a formula of B3*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B3 contains the value 123.00, the formula was evalu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 and came up with the value 246.00. Finally, the table 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word "END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1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C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Fields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elds explained below, which follow the "END" statement,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al. If the file ends with "END", or with only so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al fields, CALC will load the fields that are presen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ystem defaults for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umn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mediately following the "END" statement are a series of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dth fields. These fields are numeric integers, with values from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75, and they are followed by another "END" statement. The rea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is second "END" statement is that the number of column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when the matrix dimension is reconfigured, and CALC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know when column width numbers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column widths are the following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Letter number of cell cursor position (1 to 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Row number of cell cursor position (1 to 99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Row/col or col/row sequence setting (0=row, 1=c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Border on/off setting (0=on, 1=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Default decimal places (0 to 12 or F or 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Default justification (" "=none, L=left, R=right, C=c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Default commas (" "=none, Y=yes, N=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Zeros as blanks (0=no, 1=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Print width (1 to 9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Print length (1 to 9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Print options (D=double space, etc. See print comman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Print page offset (0 to 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Default graphics (" "=none, Y=yes, N=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Default dollar sign (" "=none, Y=yes, N=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Default parentheses on negatives (" "=none, Y=yes, N=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Default percent sign (" "=none, Y=yes, N=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Manual calculation setting (1=manual, 0=automat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Global formula setting (1=formulas, 0=normal displ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op margin (1 to 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Number of copies (1 to 99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CALC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Heading top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Heading bottom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ooting top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ooting bottom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itle locking poin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is product is enhanced, more special parameters will be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end. The program checks for end-of-file as it loads, so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new parameters are missing, the module will still load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use currently set defaults for the missing parameters. N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parameters are required for the spreadsheet to display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recommended that programs passing data to CALC not p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parameters unless it is absolutely necessary. Bad data i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fields can cause unpredictable res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BASIC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outine demonstrates how a program might read a CALC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This routine puts the value of each numeric cell into a tw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mensional array called TABLE#. The routine assum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usekeeping functions such as opening files, dimensioning array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have been performed 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0   LINE INPUT# DISKIN,LETTER$          'Read let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LETTER$ = "END" THEN RETURN      'If END,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TTER = VAL(LETTER$)               'Convert to numer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INPUT# DISKIN,LINE$            'Input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W = VAL(LINE$)                    'Convert to numer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INPUT# DISKIN,ATTRIBUTES$      'Read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INPUT# DISKIN,VALUE$           'Read value of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INPUT# DISKIN,FORMULA$         'Read formu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$ = LEFT$(ATTRIBUTES$,1)        'Extract typ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YPE$ = "T" THEN RETURN          'Ignore 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YPE$ = " " THEN RETURN          'null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BLE#(LETTER,ROW) = VAL(VALUE$)    'Put number in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TO 1000                           '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1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VERSION NU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MAJOR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C 1.0 (January 198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Enhanced /Print options: page length, titles, bord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ffset and set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dded support for Home, End, Pg Up, Pg Down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dded new global command: Zeros-as-bla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dded directory display to /Load and /Sav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Added /Edit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dded /Configur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C 2.0 (November 198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Zero column width for "hidden"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Sheet-to-sheet linkage allows data to be retrieved in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preadsheet from another spreadsheet, provid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3-dimensional"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Data in File Express or PC-File databases can be retrie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rectly into a cell. No limit to the number of datab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at can be accessed by a single spreadshe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New formatt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* Center-just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Floating dollar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Trailing percent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Negatives in parentheses or with minus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Horizontal bar graphs using 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itle locking - vertical, horizontal 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New print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Output to printer o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* Dot commands for page breaks, conditional page break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acters per inch (undocumen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Printer setup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f...Then function (Nesting permit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onfigure for popular brands of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Math functions: Absolute value, Arctangent, Cosine, 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power of x, Integer, True integer, Natural log, Sig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ine, Square root and Tange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tatistical functions: Average, Count, Minimum,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Net present valu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olumn width from 0 to 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Exponentiation in formul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110 page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C 3.0 (September 198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Faster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Faster scree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ses all available RA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64 columns by 256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Variable matrix: 256 x 64 to 1 x 999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Quotation mark not required o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rrow keys terminate a field and mov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ESCAPE key now works like CONTROL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mart-cursor (automatic movement in previous dir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ND, OR, NOT logical operators; Modulo operator; %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New functions: Random number, Lookup, Standard devi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ayment, Principal, Periods, 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lternate form of IF:  IF x THEN y ELSE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terative recalculatio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New formatt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Horizontal bar graphs in three colors/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* Protect/Unprotect c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* Hide c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Zero-blank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Up to 12 decimals, or Floating, or Scientific (3E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Exponential form (3E10) acceptable in formu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mar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KEYIN xxx, ON EXIT RUN pgm, TRANSLAT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/Global Formula option displays formulas on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.PRO fil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/Arrange (Sort)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/Delete, Fil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/Load, Consolidat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1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New print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* Multiple line head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* Multiple line foo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* Multiple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* Specify top mar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* Optional printer INIT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* Printer functions: char-per-inch, lines-per-inc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ge break, conditional page break, NOPRINT, NO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e/time/p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/Replicate option: Adjus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/Save files in DIF or MailMerg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Optionally rename old copy to filename.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/Load DIF files, MailMerge files, File Express database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-File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Default drive and/or extension op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C 4.0 (September 198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alculation speed twice as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/Mov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Commands load f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ubdirector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/Window command for split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Home and End ke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essage file is resident for faste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"No Round" option increases speed another 2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preadsheet name may be entered on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nsert and Delete multipl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/Xternal support for File Express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43 lines per screen for EGA/VGA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Delete and Renam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hell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FILES ON CALC DI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S ON THE CALC DI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files are included on your CALC diskett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CALC.EXE: The CALC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CALC1.DOC, CALC2.DOC, etc.: The CALC User Guid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ur disk files. This is an evaluation copy of the gui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vided so you can share the program with others. Thi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 needed to run CAL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PRINTDOC.BAT: This batch file is used to pri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valuation copy of the User Guide. This file is not nee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CAL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EXAMPLE: Sample interest computation spreadsheet. This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preadsheet is described in the "Brief Tutorial" an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ction on the Replicate Command (/R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BW.PRO, SL.PRO: These are small profile files for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LC on a black-and-white monitor and non-compatible P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are discussed in the "Getting Started"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RESPONSE: This is also a CALC worksheet, and it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report similar to the User Response Form at the end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nual. You can either remove the pages from the manual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l in the blanks on this spreadsheet and print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1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OME FR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: What is your update policy?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: All registered Expressware users will be notified by mail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new version of CALC becomes available. The cost of an up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s usually $20 (to registered user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: Do you have any other programs you are distributing?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: Yes. File Express, a powerful database management pro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pressGraph, a business graphics program, ExpressCheck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eckbook management program, and On-Side, a sideways pri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. There is an order form at the end of this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: What else are you working on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: As always, we are making improvements to our existing produc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th new versions of all of them currently in progress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ddition, work is under way on two new products, to be announ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sp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n what language was CALC writte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: It was written in BASIC, then compiled with the Microso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IC Version 6 Compiler. It also has some assembler sub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at computers does CALC run 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: If your computer is compatible with the IBM PC, then CALC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un on it. Users have notified us of literally hundreds of br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models of computers which CALC runs on. We are not awa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y PC-compatible which CALC does not run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DISTRIBUTION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DISTRIBUTION NOTI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Expressware products are distributed as SHAREWARE.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welcome to copy the software and share it with their frien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evaluating an Expressware product, if a person decides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, we trust them to buy the registered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one may obtain an evaluation copy of any Expressware produc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15 from a local software dealer or directly from Expresswar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15 disk set contains a diskette with the complete software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 documentation, ready to be printed on your own print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set also contains a rebate coupon to be redeemed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chasing the registered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lete registered sets are also available from deal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out the U.S. and Canada, or may be purchased directly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ware. The registered set includes a commercially printed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User's Guide, diskettes and a user registration for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owners receive phone support on Expressware produc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sletters, product announcements, and update serv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users, whether registered or not, are encouraged to co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and share it with their friends for evaluatio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estriction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No charge may be made for the cop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No alteration may be made to the files on the disket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printed manual may not be reproduc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computer-printed manual may not be reproduc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Commercial sale or use of the copies is prohib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Special rules apply for educational use. Contact Express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1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RESPONS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R RESPONS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are always interested in knowing more about our users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helps us to channel our efforts in the direction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. Please help us by completing the questionair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page and mailing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xpress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. O. Box 1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uvall, WA 980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 not want to remove these pages from your manual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machine is not readily available, there is a fil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 diskette called RESPONSE which is a copy of this for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is a CALC spreadsheet. Use the /Load command to 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nto CALC, then enter the requested informa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priate cells. Use the /Print command to print the comple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a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filled out a questionaire for CALC Version 3.0, we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eciate hearing from you again, especially regar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s you would like to see in Version 5.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USER RESPONS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Have you sent a User Response Form in the past?  Yes:___  No: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Where did you hear about CALC?     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ystem being used to run CAL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Computer brand/model? 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Amount of computer memory?   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) Type of disk?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) Monochrome or color display? 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) 40 or 80 column display?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) Printer brand/model?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For what types of applications do you use CALC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____ Registered user                   ____ Non-registered us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If you are a non-registered user, we are interested in kn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y. Is the price too high? Is CALC missing features you need?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Which database manager do you use? 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Which word processor do you use? 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What other software would you like to see from Expresswa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Name and address (optional):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1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USER RESPONS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Here are some of possible enhancements to CALC. Help us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at new features are most important for us to work on n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ate each of the following features from 0 to 10, whe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 or blank - not a feature you w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         - might b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          - definite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          -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          - very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          - absolutely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 Help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 Faster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 Faster scree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 Faster load/s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 Faster Xternal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 Larger spreadsheet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 Spreadsheet on disk if memory fills (virtual mem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 Formulas larger than 74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 Command files or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 Internal rate of retur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 Calendar/time functions and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 Password security/encry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___ Natural or topological recalcul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___ Graphic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 8087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 Global search; search and re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 Cell-finding with arrows when entering formul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 Future valu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 Depreciatio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 Underline, boldface formatt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 Cell naming, Range na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 Median and modal aver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 Word wr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 Percentile ran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 Und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 Calculato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 Sideways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1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USER RESPONS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If you find a bug in CALC, an error in the documentation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just have a suggestion for doing it a better way, we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ke to hear from you. Please write your comments her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ttach a separate she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1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 FORM          E X P R E S S W A R E           Orders(800)753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PO Box 1800                 Phone(206)788-093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Duvall, WA  98019                Fax(206)788-4493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BBS(206)788-4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QUANTITY    PRICE    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                               3.5"/5.25"   EACH   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isk Sets are for evaluation only; Registered Copies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Guide, Program Diskette(s), Technical Support, and Newslet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EXPRESS (V4.xx) Disk Set               ___/___    $15.00   $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atabase Manag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ered Copy               ___/___    $69.95   $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limited time only: BONUS DISK(includes six sample databas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RESSCALC (V4.xx)  Disk Set               ___/___    $15.00   $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preadshe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ered Copy               ___/___    $59.95   $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limited time only: BONUS DISK(includes ten sample spreadshee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RESSGRAPH (V1.xx) Disk Set               ___/___    $10.00   $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usiness Graph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ered Copy               ___/___    $29.95   $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RESSCHECK (V3.xx) Disk Set               ___/___    $10.00   $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heckbook Manag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ered Copy               ___/___    $29.95   $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SIDE (V1.xx)       Disk Set               ___/___    $10.00   $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ideways Prin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ered Copy               ___/___    $19.95   $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SUBTOTAL:  $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SHIPPING:  $__3.50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QUANTITY ______ 3.5" disks @ $1.00 each:  $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: $3.00 * UPS 2-DAY AIR: $5.00 * FOREIGN: $15.00:  $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ASHINGTON RESIDENTS ADD 8.1% SALES TAX:  $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TOTAL  $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_________________________________________DATE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_____________________________________PHONE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S ADDRESS__________________________MAILING ADDRESS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_______________________________________STATE_________ZIP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A or MC #:(or send check)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IRATION DATE:______/_______     SIGNATURE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ke checks payable to : EXPRESSWARE  (U.S. fund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prices subject to change without notice)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S Function  25                   background colors  36, 15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solute value  25                 bad file  77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umulate numbers  130            bargraph  55, 58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 numbers  130                   bargraph configuration  154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ng a line  69                  base e  79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  12                       BASIC routine  164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phabetical reference  23         black and white  144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 key  108                       BLANK command  33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ortization                       blank screen  37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YMENT  99                     blank zeros  62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ERIODS  101                    block of cells, blanking  33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INCIPAL  103                  Boolean operator  12, 13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ATE  114                       border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operator  12                      color  36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gle                                 option  60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ctangent  31                     printing  106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sine  42                      brackets  144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ine  127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angent  131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tangent function  31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ANGE command  26                calculation  60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ay size  37                        disabling  61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ows  16                            sequence  60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cending sequence  26             cell attributes  159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CII                              cell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des to printer  108              block of  117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, reading  75                  contents  11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rt  26                           cursor  6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terisks, bar graph  55              definition  6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sign  14                        center-justification  53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N function  31                   centering  53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 calculation  61          changing configuration  35, 143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 cursor  62               characters per inc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ERAGE function  32                  39, 44, 108, 147, 153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circular reference  61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clear spreadsheet  142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1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                              conditional testing  64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figuring  36                 CONFIGURE command  35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raphics board  3               configuring 143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nitor  3, 4                      global defaults  56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creen  144-146, 148-149           smart keys  37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umn                                printer  38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idden  53                         save  38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serting  69                   conjunction  12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ize  53                        consolidate  76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dth  46, 53, 78, 163          Control keys  16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umn-wise calculation  60        copy cells  87, 116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ine spreadsheets  76           copying CALC  170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, terminating field  20       correct formula  48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Processor  22              correct text  48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                           COS function  42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range  26                     cosine function  42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lank  33                       COUNT function  43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figure  35                   CPI function  44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lete  46                      CPI  39, 44, 108, 147, 153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dit  48                        Ctrl-C key  16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mat  52                      cursor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lobal  60                         automatic  62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sert  69                         color  36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oad  75                           movement  16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int  105                         smart  62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Quit  111                       Customizing CALC  143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plicate  116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ave  122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itle  132                      Data Interchange  122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Xternal  134                    database, reading  75, 136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Zap  142                        date and time  72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s in numbers 53               decimal places  52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tible computers  169          defaults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ment  12                        configuring  143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essed print  44                  numbers  12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, runs on  169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page  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1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grees                            e, natural logarithm  50, 79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ctangent  31                  EDIT command  48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sine  42                      end key  19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ine  127                       end of spreadsheet  21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angent  131                    end CALC  111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 command  46                 enhancements  165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                             ENTER key  20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lumn  46                      entering text  150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tents of cell  33            entry line  7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  46, 134                      color  36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key  20                         Epson printer  39, 107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ne  20, 46                    equal sign  21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ow  46                         erase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preadsheet  46                    cell  33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ending sequence  26               column  46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ending sort  26                   row  46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ation  129                        spreadsheet  142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 file                              to end of field  20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ading  75                     ERROR  85, 86, 137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aving  122                     ESC key  8, 19, 152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display  75, 122         Escape key  8, 19, 152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ount rate  94                  exclamation point  21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junction  12                    exit  111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                              EXP function  5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oad spreadsheet  75            exponent  14, 53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inted output  106             exponential form  14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ave spreadsheet  122           exponential function  50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ette drive  3                  exponentiation  12, 13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ette files  168                external references  136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contents  48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directory  75, 122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vision  12                       features, new  165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llar sign  53                    FICA example  67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spacing  106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-sided diskette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arrow 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1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                              function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mat  158                        absolute value  25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oading  75                        arctangent  31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ames  75, 122, 168                average  32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LC  75, 122                      cosine  42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aving  122                        COUNT  43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Express database                 CPI  44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ading  75, 137                   exponential  50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on disk  168                    fixed  51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 function  51                      INT  71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ickering screen  40                 integer  51, 71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ating dollar sign  53              KEYWORD  72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eground colors  36                 LOG  79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 advance  96                      LOOKUP  80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 feed  96                         LPI  84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command  52                    MAX  85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                               maximum number  85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ar graph  55                      MIN  86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mas in numbers  53              minimum number  86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cimals  52                       net present value  94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llar sign  53                    NOLF  89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lobal default  57                 NOPRINT  91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lobal settings  56                NPV  94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justify  53                        PAGE  96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mory usage  56                   PAYMENT  99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ercent sign  54                   PERIODS  101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, file  156                     PRINCIPAL  103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ula  61                           RANDOM  112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ntering  7, 12                    RATE  114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ward reference  61                 sign  126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ing memory, Blank  33             sine  127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quent questions  169               square root  128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keys  38                     STDEV  129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SUM  130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table lookup  80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tangent  131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trigonometric  31, 42, 127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ting started  4                 jump to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OBAL command  22, 60                cell  17, 21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obal                                end of spreadsheet  19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faults  60                       top of spreadsheet  19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mula  61, 62                 justification, default  53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ptions  60                     justify  53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ttings  60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 to coordinate  21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, bar  55, 154                keyboard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configuring  37, 146, 153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conventions  16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 copy  105                        input  22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DR files  75                         macros  37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der record  158                 KEYIN  152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ight of screen  40               keys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dden cells  53                      alternate  16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dden column  2                      cell cursor  16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de cells  53                        entry line  16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-speed mode  18                keystrokes  22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me key  19                       KEYWORD function  72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rizontal titles  132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language  169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command  64                     largest number  85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 database  75                learning  6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rt characters  20              leave CALC  111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RT command  20, 69             left margin, print  106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rt key  20, 146                left-justify  53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rt line  20, 64                line spacing  84, 147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ing CALC  4                 lines per inch  84, 147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function  71                   LOAD command  75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ger function  71               loading a file  75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rate  116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, computing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ice example  82, 91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ons  148, 154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ve calculation  1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1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n                               Microsoft BASIC  155, 169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mount, principal  103          military time  73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yment  99                     MIN function  86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eriods  101                    minimum configuration  3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incipal  103                  minimum value  86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erm  101                       mismatched parentheses  14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/protect cells  54             modify cell contents  48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ing titles  132                modulo  13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 function  79                   monitor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arithm  79                         color  3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ged disk drive  75, 122            monochrome  3, 4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ical function  64               MOVE command  87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ical operator  12               MSDOS  3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er spreadsheet  37             multiple copies  170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UP function  80                multiple databases  139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PI function  84                   multiplication  12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PI  84, 147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natural logarithm  79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ros, smart key  37              negative numbers  54, 126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-merge file  75, 122           nested IF  64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jor enhancements  165            net present value  94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tissa  14, 53                   new line  69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al calculation  61             new spreadsheet  142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hematical number e  50, 79      no line feed  89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rix, configuring  37            NOLF function  89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 function  85                   non-destructive cursor  19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imum columns  37                non-IBM computers  4, 169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imum value  85                  non-print zeros  62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imums  11                       NOPRINT function  91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 average  32                   NOT operator  13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                            NPV function  94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vailable  11                   numbers, entering  8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learing  142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mat  56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quired  3                     offset  105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line  8                    old cursor  149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lor  36                       on exit run  148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operating system  3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ors                          precedence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ithmetic  12                     arithmetic  13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wo in a row  14                   math  13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mize memory  154                  overriding  13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al fields  163                  sort  27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operator  13                    precision, decimals  5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 form  175                    present value  94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to disk  122                prices, software  175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printing  89                   PRINCIPAL function  103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PRINT command  105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print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 down key  19                     double spacing  105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 function  96                     left margin  105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 length  105                      offset  105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 number  72                       setup  106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 offset  105                      to disk  106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 up key  19                       wide reports  106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 width  105                    printed output  105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entheses                        printer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formulas  14                    configuring  39, 108, 147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ismatched  14                     fonts  44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ested  14                         spacing  84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 negative numbers  54         printing border  105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YMENT function  99               printing spreadsheet  105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-File database  75, 137          profile commands  143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DOS  3                           profile files  143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cent sign  13, 54               programming language  169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centage operator  13            protect cells  54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IODS function  101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anent configuration  39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to copy  170            question &amp; answer  169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g dn key  16                      QUIT command  111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g up key  16                      quote on text  150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cy, updates  169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number 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1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dians                            row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ctangent  31                     inserting  69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sine  42                         sort  29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ine  127                       row-wise calculation  60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angent  131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DOM function  112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dom number  112                 Sample BASIC routine  164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E function  114                 SAVE command  10, 122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e, interest  114                save configuration  39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database  136                 saving a file  122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rranging screen  35             scientific notation  12, 52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alculation                      screen colors  146, 153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utomatic  61                   screen configuration  146, 148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nual  61                      screen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nfiguring CALC  35                blank  40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e, alphabetic  23             flicker  40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ional operator  13, 64           height  35, 40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inder  12                         layout  36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e column  46                     width  35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e data from cell  33          scrolling screen  18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e row  46                     secondary key  26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e sign  25                    secondary sort  28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name a file  134                 sequencing  26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ICATE command  116             setting decimals  52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 to disk  106                setting colors  36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, printed  105               setup, printer  39, 107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ments  3                    SGN function  126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quencing  26                   shell to DOS  134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t defaults  142                sign function  25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 key  18                     SIN function  127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 to DOS  111                 sine function  127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ype  48                         skip print line  91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-justify  53                  skip to new page  96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ot, square  128                  slash character  22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ND function  121                slow calculation  61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nding numbers  121              slow screen  4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smallest number  86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smart cursor  62, 149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smart keys  37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rt 26                            trigonometric function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figuring  148, 155              arctangent  31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ecedence  27                     cosine  42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quence  156                      sine  127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readsheet                        true integer  71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oading  75                     tutorial  6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aving  122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QR function  128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quare root  128                   unlock/unprotect  54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deviation  129            unprotect cells  54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DEV function  129                up arrow  18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eam of flows  94                update policy  169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traction  12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M function  9, 130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ress line feed  89             valid file names  76, 123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res print line  91             value, entering  8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options  60                 version numbers  165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requirements  3             vertical titles  132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video RAM  40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le lookup  80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N function  131                  what if  9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ngent function  131              whole number  71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x table lookup  81               wider spreadsheet  37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 of loan  101                  width, column  53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 scores  68                    WINDOW command  135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                              WS files  75, 122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ntering  7, 8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verlapping  7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and date  72                  XTERNAL command  136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TLE command  132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tle locking  132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ggle border on/off  60           ZAP command  8, 14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ggling insert  20                zero-blank  56, 62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shiba printer  39                zeros as spaces  56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numbers  130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ing percent sign  54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 1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