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ab/>
        <w:tab/>
        <w:tab/>
        <w:tab/>
        <w:t xml:space="preserve">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30. 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lease.  The use of ARJ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nstitutional 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urrently the trend setter in PC file archiver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30 currently provides excellent file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reate multiple volume archives with one command mak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making backups to multiple floppies or archiv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outstand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30.EXE</w:t>
        <w:tab/>
        <w:t>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DOC</w:t>
        <w:tab/>
        <w:t xml:space="preserve">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EXE</w:t>
        <w:tab/>
        <w:t xml:space="preserve"> -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BAT</w:t>
        <w:tab/>
        <w:t xml:space="preserve">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EXE</w:t>
        <w:tab/>
        <w:t xml:space="preserve"> - Program to register 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.DOC</w:t>
        <w:tab/>
        <w:t xml:space="preserve"> - SYSOP registration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TE.DOC</w:t>
        <w:tab/>
        <w:t xml:space="preserve"> - ARJ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1.00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UPDAT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