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's Manual for the ARJ archiver program,           Januar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software and manual copyright (c) 1990-92 by Robert K J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version 2.30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IMPORTANT NEWS 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s of ARJ should read the WHATSNEW.DOC and UPDATE.DOC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 information about the latest improvements to AR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ICS COVERED IN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JOR FEATURES OF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R BENCHMA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R AND DEARJ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 START TO USING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CREATE AN EXECUTABLE SELF-EXTRACTING ARJ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ING OTHER ARCHIVE FILES TO ARJ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USE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 DIFFERENCES BETWEEN ARJ AND LHAR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PS TO USING ARJ E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ARJ WITHIN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MENU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ARJ AS A BACK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UP TYPE ARCHIVES AND 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SPEC "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ERROR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DOS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USER ACTION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COMMAND LIN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SWITCH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COMMA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ARJ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_SECURITY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N ARJ ISSUES/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 AND DISTRIBUTION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is the result of my desire to use my interest in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chnology to produce an archiver for personal use on my PC 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icomputers that provides power and excellent 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expect ARJ will continually be improved both in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ression, an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plans to port versions of ARJ to other platfor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ture pending sufficient time and fu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OLOG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terms are used through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 - This is a file containing one or more fil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ressed or non-compressed state and containing fil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such as filename and date-time last modifie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FILE - This is an archive created by ARJ, sometimes call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ive in slang termin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UP TYPE ARCHIVE - This is an ARJ archive which has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up flag turned on.</w:t>
        <w:tab/>
        <w:t>This causes all current and future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archive to NOT overwrite internal files in the archiv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ing files with the same names as ones already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lder duplicate files in the archive will be marked as back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RESSION - The process of encoding redundant inform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requiring less storag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RESSION PERCENTAGE/RATIO - The percentage compression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ARJ is a variation of one of the TWO standard metho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ressing compression ratio in the technical literature.  ARJ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pressed size / original size ratio.  The other metho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erse ratio.</w:t>
        <w:tab/>
        <w:t>When ARJ reports 96% as the compression ratio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ns that the compressed file is 96 percent of the origina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ery little compression).  Other archivers use their own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HARC uses the same ratio as AR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RACTION or UNCOMPRESSION - The processing of recre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ct information that was previously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F-EXTRACTION MODULE (SFX) - This is an archive tha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able file that is capable of extracting self-contain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 MODE - In text mode, ARJ inputs the file using the 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 mode which translates the carriage return, linefee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 of MS-DOS to a single linefeed character.  This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 and provides the option for cross platform file ext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another platform, the host C library would change th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feed to the host text newline separator sequence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platforms such as PRIMOS which set bit 8 in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, ARJ sets/resets bit 8 according to the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racted to.  When extracting a text mode file to the sa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platform archived from, ARJ will NOT strip the 8-bit t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-bit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LUMES - These are ARJ archives that are in sequence an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d by a single ARJ command.  Files in the volumes may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lumes in a split format.  These volumes are usable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JOR FEATURES OF ARJ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ly ranks as one of the best in compression in terms of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duction of the currently available archivers including P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10, PAK 2.51, ARC 7.0 (ARC PLUS), LHARC 1.13c, LHA 2.13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ZOO 2.10.  ARJ is particularly effective with databas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ics files, and large documents.  With the "-jm" or "-jm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, ARJ usually compresses even smaller at a cost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 and individual file comments with option of in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ents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has MS-DOS 3.x international language support for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ing of filenames an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2 bit CRC file integrity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 volume labe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ty directory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generation archive support where ARJ will allow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ep several versions of the same file in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 new archive before overwriting the original archiv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ple volume archives with one ARJ command.</w:t>
        <w:tab/>
        <w:t>This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to backup a full hard disk drive to multiple flop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very of individual files is convenient because each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n individual archive except for split files.  No ne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ICE with AR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 file re-ordering facility with the option of sort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size, file extension, CRC value, date-time modified,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name, compression ratio, file attribute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searching with context display within archiv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ilt-in facility to recover files from broken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f-extraction feature that is internal to the ARJ run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FX module is full-featured with a built-in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al string data integrity check in ARJ to resist hacking a 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HARC to 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 security envelope feature to resist tampering with sec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s.  This feature disallows ANY changes to a secured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even comments can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word option to encrypt archiv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 mode data compression option to enable movement of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one host machine to another.  Text mode also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ightly greater file size reduction on MS-DOS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extraction to screen in a paged mode to permit brow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ough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cation of the files to be added to an archive via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 list files.  In addition, ARJ can generate a li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cation of files to be excluded from processing by AR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-directory recursion during compression and ex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R BENCHMARK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information for those who plan to publish benchmark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lts comparing ARJ with other file arch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J -jm compression is intended to demonstrate the be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can do in terms of size reduction.</w:t>
        <w:tab/>
        <w:t>However, the ARJ -j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ression is almost as good in terms of size reduction.  The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2 compression is intended to compete with LHA 2.12.  The ARJ -m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ression is intended to compete with PKZIP 1.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J -e option is necessary during size benchmarks because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efault stores the entire specified pathname in the archi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posed to other archivers which strip path spe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ery size of the ARJ runfile adds significan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ression and extraction times when testing smaller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nly difference between the registered vers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reware version is the version/copyright message. 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s receive a registration code to change the version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 of ARJ in a business, commercial, institution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vernment environment requires a license.  However, busi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ercial, institutional and government users may use ARJ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aluation purposes for a period of 30 days.  See the LICENS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ful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evaluating ARJ, you should use the "-jt" (test arch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to verify new ARJ archives of you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version has been tested under DOS 2.11, 3.3, 4.0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 5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 is a suggested command that will test ARJ on all of your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a -r -jt -y "-vasdel a:\vol.*" a:\vol c: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R, DEARJ, and REARJ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w programs ARJR and DEARJ are available to registe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censed users of ARJ.</w:t>
        <w:tab/>
        <w:t>ARJR is the ARJ program minus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and SFX modules.  DEARJ is the ARJR program min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 creation/modificatio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two versions of REARJ, the shareware vers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ed version.  The registered version contain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itional enhancements including environment variable u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listfile capability and selection by date-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the LICENSE.DOC and ORDERFRM.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ARJ and DEARJ are NOT the sam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assume that you have a copy of the self-extracting ARJ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d ARJ230.EXE.  Typing ARJ230 [RETURN] at the DOS command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initiate the self-extraction feature.  ARJ230 will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ract its files to the current directory.  When ARJ230 sta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ll see several lines of text describing ARJ and the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king if you wish to continue extraction.  Entering "yes" or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continue the extraction.  If there are any duplicate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current directory, the program will prompt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writing.  You can say "yes", "no", or "qui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install the ARJ software, simply copy ARJ.EXE, REARJ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RJ.CFG, and ARJSORT.COM to one of the directories nam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 PATH statement found in your AUTOEXEC.BAT.</w:t>
        <w:tab/>
        <w:t>On many PC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may be C:\DOS or C:\BIN.  With MS-DOS 3.0 and abov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use path notation "\BIN\ARJ e archive" to use AR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, of course, prefer to use ARJ 1.00 or higher to extr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ents of ARJ230.EXE file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 ARJ e ARJ230.EXE \temp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 START TO USING ARJ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note that switch options may be placed any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reate an ARJ archive containing all of th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a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reate an ARJ archive containing all files with the ".DOC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sion in the curren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a archive *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reate an ARJ archive containing all of th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d directory and all files in subdirectories of th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a -r archive named_directory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reate an archive containing files without path spe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a -e archive named_directory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maximum compression, use the "-jm" or "-jm1"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better speed, use the -m2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a -r -jm archive named_directory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a -r -m2 archive named_directory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reate an ARJ archive containing the full specified path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stored files including any drive and root spe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a -r -jf archive C:\top_directory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ackup your hard disk to multiple volume archives on dr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rchive testing and archive bit reset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a -r -jf -jt -a1 -b2 -vvas A:backup C: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extract all of the files in an archive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e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extract all of the files in an archive to a named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e archive named_directory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extract all files with the ".DOC" extension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e archive *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extract all of the files in an archive recre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iginal directory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x archive original_directory_name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nding "\" character is optional if the original_directory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extract all of the files in an archive containing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names to the original path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x -jf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list all of the files in an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l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CREATE AN EXECUTABLE SELF-EXTRACTING ARJ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"ARJ y -je archive" will create a full fea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f-extracting archive from an already built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"ARJ y -je1 archive" will create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f-extracting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  ARJ y -je archive</w:t>
        <w:tab/>
        <w:t>produces archiv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er DOS systems other than 2.11, 3.2, 3.3, 4,0, and 5.0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to rename the self-extract module to ARJSFX.EXE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the "-je" option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ING OTHER ARCHIVE FILES TO ARJ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d with this software is the program REARJ.  This progr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used to individually or collectively convert archive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formats to the ARJ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RJ *.ZIP *.ARC *.LZH   will convert all ZIP, ARC, and LZ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s in the current directory to the ARJ format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RJ.DOC for more information about REAR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USE ARJ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type ARJ [return], you will see a simpl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type ARJ -? [return], you will see more detaile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will accept up to:</w:t>
        <w:tab/>
        <w:t xml:space="preserve">  64 filenames/wildnames o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16000 filenames resulting from wild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8000 filenames/wildnames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8000 ARJ filenames resulting from wild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2048 character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(up to 25 lines or 1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compressing, ARJ requires approximately 290,000 bytes pl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necessary to store all of the pathnames to be archiv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the default compression method (-m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tracting, ARJ requires approximately 166,000 bytes p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DEARJ (available to registered users)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roximately 123,000 bytes 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no limitation on the number of files that can b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archive.  However, each add command can only add a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6000 files at a time depending upon memory availability.  I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a normal maximum of 5000 to 8000 filenames can be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out running out of memory during the compress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do not have enough memory, you should use the "-l"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mp the filenames to a list file.  You can then break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into smaller files and use multiple ARJ commands to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f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a -r -lname.lst archive 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the above command fails due to lack of memory, spl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ame.lst file into smaller pieces named name1.lst, name2.l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tc.  Then execu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a archive !name1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a archive !name2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currently does not see that wildnames like "C:*.*" and "C:\*.*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actually represent the same thing.</w:t>
        <w:tab/>
        <w:t>ARJ would expand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ose two wildnames into a list that could be up to twice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updating an archive, ARJ creates a temporary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TEMP.$nn in the current directory or wor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ARJ is scanning a wildcard filespec, ARJ will chang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target archive to ARJTEMP.$nn while the scan is pro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void including the archive itself in an add or mov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, as a result, you cannot add a file named ARJTEMP.$nn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archive.  Please note that the name of this temporary fi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at a future revision of AR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 DIFFERENCES BETWEEN ARJ AND LHAR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by default stores the full specified pathname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d minus any drive letter and root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e" and "x" commands will by default extract all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archive without using date time stamps to select files.</w:t>
        <w:tab/>
        <w:t>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specify "-u -y" to duplicate LHARC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f" command in ARJ requires the -r switch to be iden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HARC f command if the original archive was crea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using the "-w" working directory switch, ARJ does not che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 availability before overwriting the original archiv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sts.  Be sure that you have enough disk space fo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 before using the "-w" switch.  If ARJ abort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tuation because of disk space, ARJ will keep th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efault, ARJ does not see hidden or system files.  ARJ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 system and hidden files when you either specify the "-a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 LHARC and PKZIP, ARJ requires extra disk space to UPD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 file.  ARJ will backup the original archive wh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s the new archive, so enough room must be available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ly, ARJ will not extract overwriting a readonl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PS TO USING ARJ E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archiving to diskettes, you should use the "-w" option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working directory on your RAMDRIVE or hard disk drive to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ilding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should use the "-jt" option when archiving to diskettes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really want to be sure that ARJ will be able to extrac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have archived.  There are cases where your hardware o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ident software will corrupt your work, so the "-jt"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cellent insu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the "-js" option saves time by not compressing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should use the "-e" option whenever you do not ne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names in an archive that you are creating.</w:t>
        <w:tab/>
        <w:t>This will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t an ARJ archive into a self-extracting archiv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like the following:  ARJ y archive -j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apture a comment from an ARJ archive,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:  ARJ e archive ... -zcommen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has several compression methods that provide siz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deoffs.  Method 4 "-m4" is about twice as fast as method 1.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-jm1" and "-jm" options modify the "-m1" and "-m2" op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e even greater compression at a cost i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ARJ WITHIN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ARJ uses over 280,000 bytes of memory during compress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difficult to use ARJ in a large application program unle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swaps itself out of memory when it executes DO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 ARJ.  However, there is at least one sharewar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 that will automatically swap your larg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out of memory whenever it shells out to DOS to exec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.  The program SHROOM by Davis Augustine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lve this memory problem for you.  The latest version i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ROM18J.ZIP on Channel One BBS.  According to the SH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umentation, you can reach the author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mpuServe id 72230,30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avis Augus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.O. Box 39017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mbridge, MA 021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not an endorsement of the product SH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asiest way I have found to use this product is to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ROOM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ROOM -v COMMAND will let you see SHROOM in action when you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 to execute a DO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MENU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new program called ARJMENU by Michael McCombs will be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rtly.  As far as I know, it is the only menu-driven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that supports ALL of the features of ARJ. 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imed at users who hate command line interfaces.  ARJMENU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r to pick and choose ARJ options.  The user does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ember the ARJ switch syntax.  The newest vers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s ARJ version 2.30.  You can reach the author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ernet/ARPANet: mccombs@sumax.seattle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ichael McCom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517 Ninth Ave. #3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attle, WA. 981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ARJ AS A BACK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can be used as a substitute for a backup program.  Howev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 not have the diskette critical error handling or data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cilities of a FASTBACK, etc.</w:t>
        <w:tab/>
        <w:t>So you should be s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iability of your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partial command lines illustrate a ful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, an incremental update command, and a restore command.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parts missing are the names of the files to backup/re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a A:backup -r -vvas -a1 -b2 -i1 -js -jt -jiC:\backup.inx -wC:\ -m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a A:backup -r -vvas -a1 -b1 -i1 -js -jt -jiC:\backup.inx -wC:\ -m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x A:backup -vv -jyc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should familiarize yourself with the above switches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modify the above command lines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a RAMDRIVE large enough, you should change the "-w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to point to the RAM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enough free hard disk space, you can build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ette volumes on the hard disk for later copying to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is case, you will need to change the name of the arch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:backup" or similar.</w:t>
        <w:tab/>
        <w:t>The "-vvas" option should b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-v360", "-v720" or whatever is appropriate for your diskett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note that 360, 720, 1200, and 1440 are abbrevia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ndard diskette sizes.  Other sizes will require your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ntire number.  Another change is to add the option "-y"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turn off the "Ok to proceed ..." prompt.  Lastly, if the "-w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is pointing to the hard disk, you should remove the "-w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a C:backup -r -v360  &lt;other options&gt;   -m4 -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IMPORTANT*** Only a maximum of 100 volumes can be built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ne time because of the volume suffix rolling over at *.A99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.A00 when using default archive naming.  However, if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arting archive name with a suffix of ".000" or ".001",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create 1000 or 999 uniquely named volu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a C:backup.000 -r 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th backup commands will pause for a "system command"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e DOS commands at this point.  This is a suitable plac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"dir a:" to make sure that your disk is formatted and has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 space on it.  You may need to execute "format a: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del a:\".  A very useful command might be "QDR A:".  QD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tility from Vern Buerg.  You will need to type "exit" to allow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backup fails after completing one or diskette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tart at the next archive after the last successful volum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need to examine the information in the "backup.inx"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 the name of the file that is to start this archive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ually be the same as the last filename in the previous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ll also need the byte position to start in this sam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can be determined from the information in "backup.inx"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then retype the exact same backup command as before with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s.  You will append the right ".Ann" suffix to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and you will add the options "-jx" and "-jn" with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, if the above full backup command fail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ette two, on filename "DOS\MODE.COM" which was started a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5. This would be the correct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a A:backup.A01 -r -vvas -a1 &lt;other&gt; -m4 -jx125 -jnDOS\MOD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st error prone step is determining the correct "-jn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sure to spell the filename exactly the same as it appea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backup.inx" file.  A common error concerns the use of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symbol "\" with the "-jn" option.  Verify the 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absence of the root symbol "\" in the backup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restore fails after one or more diskettes, simply re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command as before but add the right ".Ann" suffix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 name.  If ARJ has aborted because of a disk full o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lit between volumes, you will have to restart at the first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contains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UP TYPE ARCHIVES AND 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to ARJ 2.30 and ARJ archives is the concept of "backup"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s.  Normally, when adding duplicate files to an ARJ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will overwrite the existing file.  However, at ARJ 2.30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up type archive, ARJ will keep the existing file by mar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a backup and inserting the new file.  This will make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s larger than normal.  It is possible to hav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plicate backup file.</w:t>
        <w:tab/>
        <w:t>You can make an archive a backup typ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the "-jb" option during the add or by typing "ARJ y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jb".  Any further additions of already existing files wil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more files marked as backups.  You may reset that backup fla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ying the "-jb1" option as in "ARJ y archive -jb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eature is useful when backing up frequently modifi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archive can have several days worth of back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xistence of backup files or the backup archive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ed when executing the "l" or "v" commands.  There wi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 at the end of the of the display.  The 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mselves can be displayed by using the "-jg" or "-jg1"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"l" or "v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extract a specific backup file, you have several option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execute "ARJ e archive filename -jg -q" and enter "yes"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c instance that you wanted extracted.  You can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ct modification date-time that you want as in "ARJ 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ame -jg -o910101120000 -ob910101130000".  You can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quence number of the file in the archive.  To extract the fif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in the archive, type "ARJ e archive 5 -jg -#". 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is available in the "v" command display.  Or you can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ccurrences of the file with "ARJ e archive filename -jg -jo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plicates will be renamed with numeric file extensions (.0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ARJ k archive *.*" command can be used to purge an archiv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backu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unmark backup files with "ARJ y archive -jb2".</w:t>
        <w:tab/>
        <w:t>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mark specific files such as the fifth file in the archiv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ARJ y archive -# -jb2 5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should not use the "-e" option when adding files to a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archive because ARJ will not have the ability to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ween files with the same filespec and different pathspec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ld end up with duplicate files in the archive as opposed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ent file and several backu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SPEC "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veral times in this document and the UPDATE.DOC file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tion of the filespec "...".</w:t>
        <w:tab/>
        <w:t xml:space="preserve"> This filespec is chosen so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match any existing filename.  ARJ will NOT generate an err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 for not matching "..." specif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ERROR SITU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user specified file is not found during an add, ARJ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inue processing, and will keep the archive and termin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erro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 disk full condition or any other file i/o error, ARJ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mptly terminate with an error condition and delete th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 file unless the user has specified the "-jk"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will only delete files that have been successfully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.  If you have specified the "-jt" (test) switch, ARJ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rt on any error.  If you specify the "-jk" switch, ARJ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 the temporary archive upon an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R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 disk full condition or any other file i/o error, ARJ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mptly terminate with an error condition and delet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C ERRORS OR BAD FILE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case where an ARJ archive has been corrupted ARJ will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RC error or a Bad file data error.  These corruptions can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lt of an unreliable diskette, a computer memory problem,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fer glitch, or incompatible CACHING software.  Mos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s are the result of file transfer glitches and bad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ew are the result of an incompatible interaction with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KWIK 3.3 advanced diskette support or Windows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DOS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-&gt;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-&gt;   warning (specified file to add to archive not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pecified file to list, extract, etc., not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 answering negatively to "OK to proceed to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olume..." promp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-&gt;   fat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-&gt;   CRC error (header or file CRC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-&gt;   ARJ-SECURITY error or attempt to update an ARJ-SECURED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 -&gt;   disk full or wri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 -&gt;   can't open archive 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 -&gt;   simple user error (bad parame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 -&gt;   not enough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USER ACTION PROM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prompts the user for action at certain times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veral types of prompts.  One is for yes/no permission, anoth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 new filename, another is for archive comments, and on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for search strings.</w:t>
        <w:tab/>
        <w:t>The yes/no prompts will also accept "qui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program termination and "always" to bypass furth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ARJ uses STDIN for user input, be careful about typing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ticipating prompts.  ARJ may prompt you for an unexpected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use your earlie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-jy" option lets you change the prompting modes to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 query mode.  See the section on "-jy"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will first look for an environment variable named ARJ_S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its value as switch options for ARJ.  If ARJ finds s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vironment variable, it will display a message to that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inhibit ARJ from using this environment variable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-+" option.  You can also set the name of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 with the "-+" option as in ARJ a -+ARJ_SW2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ARJ_SW=&lt;switch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 SET ARJ_SW=-w\temp -k -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NOT add any blanks after the variable name ARJ_SW.  As in LHAR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line switches can be selected to override ARJ_SW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will allow you to use a different switch character "-" or "/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RJ_SW and in the command line except when using the "-ju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unix)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ARJ_SW environment variable specifies a filename (tex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ginning with a switch character), ARJ will open that file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n it looking for a line of text that begins in column 1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letter as the ARJ command being executed.</w:t>
        <w:tab/>
        <w:t>The follow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processed as the ARJ_SW switches.  This allows each ARJ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have its own switch settings.  In addition, ARJ will als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"+" (plus) symbol in column 1 to use as a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 string.</w:t>
        <w:tab/>
        <w:t>This string will be added to any command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found if any.  If no command switch string is found,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use the miscellaneous switch string as the ARJ_SW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tings.  NOTE that the "+" switch settings will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"+" string occurs below the command swit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ARJ_SW=C:\ARJ\ARJ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ARJ\ARJ.CFG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-jm1 -jt -i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-zcommen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-j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-j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 -i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-jm1 -jt -i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-zcommen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-jp -j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 -i1 -j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 -j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 -j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th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above example, any ARJ "a" commands will use "-jm1 -jt -i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the ARJ_SW switch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J_SW variable or the ARJ_SW configuration fil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tings may NOT have quoted switches such as "-vasformat a: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COMMAND LIN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&lt;command&gt; [-&lt;switch&gt;[-|+|&lt;option&gt;]...] &lt;archive_name&gt;[.ARJ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&lt;base_directory_name&gt;\] [&lt;!list_name&gt;|&lt;path_name&gt;|&lt;wild_name&gt;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 and switches can be entered in upper or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es can be placed anywhere after the command AR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supports the use of either "-" or "/" as the switch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.  The first occurrence of either "-" or "/" that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counters in the ARJ_SW variable will determine the switch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processing ARJ_SW.</w:t>
        <w:tab/>
        <w:t>The first occurrence of either "-" or "/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ARJ encounters in the command line will determine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bol for processing the command line except when the "-ju" (uni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has been specified in ARJ_SW.  You may NOT mix and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 symbols.  Throughout this document, the symbol "/"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stituted for "-" in switch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:  ARJ a A:archive *.* /va /r</w:t>
        <w:tab/>
        <w:t xml:space="preserve"> is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RJ a A:archive *.* /va -r</w:t>
        <w:tab/>
        <w:t xml:space="preserve"> IS INCORRECT US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es specified on the command line will either togg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ride switches specified with the ARJ_SW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 usage is identical to that of LHA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-s+"</w:t>
        <w:tab/>
        <w:t xml:space="preserve">     turns on switch "s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-s-"</w:t>
        <w:tab/>
        <w:t xml:space="preserve">     turns off switch "s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-s"</w:t>
        <w:tab/>
        <w:t xml:space="preserve">     toggles the state of switch "s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-sname"     provides the name argument for switch "-s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--"</w:t>
        <w:tab/>
        <w:t xml:space="preserve">     skip processing of any more switch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 options CAN be combined to save command line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ever, some switch options take optional string argu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fore, must be the last option in a combined argument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because ARJ accepts the rest of the argument toke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al argument.  You can combine "-r" and "-i" to make "-ri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combine "-wd:\" and "-i" with "-iwd:\", because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taking the string argument is last. 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es that ONLY accept the "+", "-", "0", "1", "2" modifi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combined in any order.  The following switches must be las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bined switch argument:  -g, -l, -m, -o, -t, -v, -w, -x, -z, -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$, -jc, -jd, -jh, -ji, -jn, -jp, -js, -jw, -jx, -jy, -j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:  The "j" in "-jX" option switches is a SHIFT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fore, a combined "-jatv" is a combination of "-ja", "-jt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-jv", since the "j" shifts the meaning of subsequent symbo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gument token string.  The use of more than ONE "j"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bol per argument token string is NOT supported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:  -rijvta   &lt;=&gt;  -r -i -jv -jt -j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-i1kwd:\  &lt;=&gt;  -i1 -k -wd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will accept an ending "-" on most switches such as "-w-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-x" switch option is one exception.  The one caveat is th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es that support an optional argument string such as "-wd:\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switch option must NOT be followed by a concatenated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such as "-w-r".</w:t>
        <w:tab/>
        <w:t>An argument token string such is "-rikw-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cceptable because the "-w" option is the last one. On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 combination is the "-jyyr" combination.</w:t>
        <w:tab/>
        <w:t>You can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y" and "r" modifiers with "-jyyr-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witch option "--" tells ARJ that there are no mor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s to process in the current command line. 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need to enter filenames beginning with "-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 ARJ a archive -- -tes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andard ARJ file suffix is ".ARJ".  Subsequent multipl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s end in ".A01", ".A02", etc, up to .A99, .A00, .A01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sible to have multiple volumes start at ".001" and go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.999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J command must be the first non-switch argument after "ARJ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J archive name must be the first filenam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.  The base directory, if any, must be the secon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.  The switches and other filenames can be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ase directory name should end with "\" (backslash) or ":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olon).  However, ARJ will still accept directory nam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\" character if the directory already exists. 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limited to the add type and extract typ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specify a wildcard for the archive name such as "*.ARJ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ARJ commands except for the add commands (a, f, j, m, u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lso specify the "-r" switch,  ARJ will search sub-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RJ archives (*.ARJ)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 ARJ l -r *</w:t>
        <w:tab/>
        <w:tab/>
        <w:t xml:space="preserve"> will list all of your *.ARJ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RJ c *.arj -zbbs.cmt  will comment all of your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d_names follow MS-DOS convention.  "*.*" means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*.DOC" means all files with an extension of ".DOC".  "?B*.*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ns all files with a second character of "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for &lt;wild_name&gt; for all commands except for "d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*.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add, move, freshen and update commands, filenam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archive requires an exact path match depending upon the "-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.  For non-update commands, specified filenames with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force a full pathname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supply one or more filenames for files containing l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to be added to an archive.  The filenames must be list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 line with no leading or trailing blanks.  The list filenam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 be prefixed with "!".  If you want to archive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ginning with !, you must use the "-!" option to set a new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exclude filenames/wildnames from the list of filena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processed by AR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 ARJ a software *.* -x*.exe -x*.obj   adds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current directory except .EXE and .OBJ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: Add files to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is the basic command to add disk files to an ARJ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can specify 0 to 64 filename arguments (one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stination directory).  The arguments can be wildnam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specify the "-r" switch (recurse subdirectories),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ll add all of the files in all of the sub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atch the specified wild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a archive subdir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rchive all files in directory "subdi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 maximum compression, use the "-jm" switch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: execute Batch or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ARJ b command allows a user to execute a DOS comm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lected files in an archive.  The ARJ b command will promp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OS command string to execute per selected file.  By default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ll extract the selected files to the filename ARJTEMP.$$$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name can be changed with the "-jw" option.  The bas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ption is ignored by the ARJ b command.  The output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leted by ARJ after the DOS command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s:  ARJ b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RJ b archive file.exe -jwtemp\temp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option can substitute for a simple extract and ru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ere the file to be extracted is an executable.  You would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 temporary executable name as the output name and use that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DOS command to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b archive file.exe -jwTEM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EMP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can supply the DOS command string on the command l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jq" option.  Switch options which have embedded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ust be enclosed by double quote 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s:  ARJ b archive file.exe -jwTEMP.EXE -jq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RJ b archive *.c "-jqgrep text ARJTEMP.$$$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 Comment archiv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command allows you to comment the header and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s.  ARJ will prompt you for each comment.  The us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mpted for up to 25 lines for each comment.  A lin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nly a [return] will terminate th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user can choose to input comment data from a file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comment filename preceded by an "!" as in "!archive.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tarting in column 1 of the first comment line. 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ad as a text file.  The lines in the text can be up to 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ytes long.</w:t>
        <w:tab/>
        <w:t>Only the first 2048 bytes of the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ccepted by AR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erase a comment from an archive, type [space] [return]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rst comment line and [return] on the second comm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strip archive or file comments from an archive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NUL file feature of MS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s:  ARJ c archive -zNUL</w:t>
        <w:tab/>
        <w:t xml:space="preserve">   strips archiv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RJ c archive name -jzNUL    strips comment for "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RJ c archive -jzNUL</w:t>
        <w:tab/>
        <w:t xml:space="preserve">   strips all fil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RJ c archive -zNUL -jzNUL   strips all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add only the archive comment and not file comments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c archive 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add only the archive comment at the command line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c archive -zcommen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may also comment an archive with the "a", "f", "m", "u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a -zcomment.txt archive *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: Delete files from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command allows you to delete files from the archiv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ldcard selection is not suitable, you can use the "-q"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set ARJ to prompt you for deletion for each fil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se deleted files are physically removed from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d archive *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elete all files in archive ending in ".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RJ d -q archive *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Prompt before deleting each file ending in ".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urrently, ARJ never deletes the archive even when i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: Extract files from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command will extract one or more files from the arch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current directory or base directory if specified.  ARJ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mpt the user before overwriting existing files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er specifies the "-y" switch.  If the user gives a "no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swer, ARJ will prompt for a new filename.</w:t>
        <w:tab/>
        <w:t>If the user 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 single [return] instead of a filename, ARJ will sk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urrent file ex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e archive soft\ *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Extract all files ending in ".c" to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"sof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en extracting a file located on multiple volumes, ARJ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mpt the user with an "Append? " prompt.  This will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ccur with files split across volumes.  You will als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pecify the "-v" switch to set ARJ to continue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olume of a series of volumes.  When extracting from on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ries of multiple volumes on a diskette, it is easi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wildcard "*.*" to specify the archive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e archive A:*.* filespe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you wish to extract only a portion of an archive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ortion is a directory containing directories, you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p1" switch.  See the "-p" switch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ARJ e and ARJ x commands now accept the "-d"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vide an extract and delete option.  This featur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at you specify the files to extract and delete.  ARJ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fault to "*.*" for this option.  This option actually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ore disk space than a simple extraction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emporary archive that is created during the extrac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urrently, ARJ never deletes the archive even when i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e archive -d file1 fi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ARJ encounters a disk full during extraction, ARJ will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th an error.  You can bypass the abort by using the "-j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ption.  Refer to the description of "-jd"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ARJ encounters a CRC or Bad file data error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traction, ARJ will delete the corrupted extracted file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jr" op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: Freshen files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pdate matching files in the archive that are OLD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lected disk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f archive *.c *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freshening archives, you should use the sam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pecifications that you used to create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a archive \temp\ *.* -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rj f archive \temp\ *.* -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no files or comments have been added to the archive,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ll not rewrite the archive at ARJ 2.20 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: Garble files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ARJ "g" command allows a user to garble an already built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chive.  Please note that only ungarbled files will be gar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y the ARJ "g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g archive -gdinosa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: check Integrity of ARJ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i" command allows the user to check the integr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.EXE program.  ARJ will report CRC ERROR! if the tested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gram does not pass its integrity check.  This in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program is probably corrupted.  Please note that the "i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mand should not be used on a compressed ARJ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DIETed, LZEXEd, etc.), since the "i" command will the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port a CRC error.</w:t>
        <w:tab/>
        <w:t>If the program name is not specifi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will check the current program being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yntax:  ARJ i ARJ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RJ i</w:t>
        <w:tab/>
        <w:t xml:space="preserve">     at DOS 3.0 and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: Join archives to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j" command allows the user to merge several ARJ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yntax:  ARJ j archive archive1.arj archive2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RJ j archive *.arj -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ome switches NOT supported by the "j" command are:</w:t>
        <w:tab/>
        <w:t>-o, -ob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f, -u, -c, -d, -v.</w:t>
        <w:tab/>
        <w:t>Note that there is no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splayed by ARJ when using an unsupported switch with the "j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d" option IS supported by the "j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te that switches that do work like "-x" select the archi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 merged and NOT the contents of the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command can be used to convert an SFX module to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j new_name arjsfx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: pacK bacKup files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ARJ k command works similar to the ARJ d command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ARJ k command only deletes files marked as backups.  The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 command requires a wildname or filespec as a selectio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s:  ARJ k archive *.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RJ k archive *.doc -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: List contents of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ist contents of archive to standard output.  The displa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aused after each screenful with the "-jp" switch. 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e listed in stored order.</w:t>
        <w:tab/>
        <w:t>There are no sor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ur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last field on the display BTPMGVX stands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 -&gt; file has been marked as a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 -&gt; text/binary/director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 -&gt; path information available in "V"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 -&gt; compression metho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G -&gt; file has been garbled (encryp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 -&gt; archive has been continued to another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 -&gt; this file is an extended portion of a larg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l archive *.c *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 "+" sign preceding the date-time field indicates that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s a 21st century date (20n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original file size reported by the "l" and "v" command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actual number of bytes input during text mode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is usually the MS-DOS file size minu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rriage returns in the file, since C text mode strips a 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rriage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en ARJ has detected a set backup flag in an archiv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ll be a message "[Backups ON]".  When ARJ has detect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ackup files in an archive, there will b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[Backups found]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indicate that files are marked as backups, ARJ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 "*" in the column right after the file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jg" option is needed to set the "l" and "v" 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splay the names of backu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l archive -j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: Move files to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command is similar to specifying the "a" comma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-d" switch.  The "m" commands adds the selected fi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chive.  If the adds are successful, then the added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leted.  The move command does not ask permiss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leting the files.</w:t>
        <w:tab/>
        <w:t>Use the "ARJ a -d" command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m archive soft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m" command when used with "-f" and "-u" will dele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uccessfully added files as well as any files that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p to date in the archive.  It is STRONGLY suggest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ways use the "-jt" option with move commands to set ARJ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erify the archive before deleting the in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t ARJ 2.30, ARJ will also attempt to delete an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at are added to the archive.  Directories can ONLY b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y using the "-a1" option.  Directories with UNSEL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ll not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m archive -a1 soft\*.* soft   deletes 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RJ m archive -a1 soft\*.*        doesn't delete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: reName files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command allows you to change the names of the file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an ARJ archive.  ARJ will prompt for the new nam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lected file.  You can skip changing the name of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 by entering a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n archive *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the above example, ARJ prompts for new names for all *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: Order files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command allows you to re-order the file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chive.  You may specify the order of files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r you can use one or more list files.  Any files i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at are not specified on the command line or in a li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ll be placed at the end of the archive in the same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rder that they were originally.  No wildcard name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s order specifications.  The filenames in the list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ntered one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o archive file1 file2 file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the above example, the files "file1", "file2", and "file3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ll be ordered first in the archive.  Any remaining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llow th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o archive !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the above example, the archive will be ordered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order of the names in the file "li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MPORTANT:  For the "o"rder command, the list file op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ne special feature.  If the list file is named ARJSORT.$$$,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ll expect the file to have been built with the ARJ v -jv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mand.  This ARJSORT.$$$ list file may be specifi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athspec.  See the ARJSORT.BAT batch file for an exampl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pecial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facilitate building list files, the "v" command in ARJ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duce special outputs with the "-jv" switch and the "-jv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jv" switch will display only the pathnames stor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archive.  No other listing data is displayed.  Thi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n be re-directed to a file for manual sorting into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jv1" switch will display the standard verbose displ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 few modifications.  No sequential number fiel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splayed.  No comment field will be displayed.  The path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ppended to the archive file description data instead of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n a separate line.</w:t>
        <w:tab/>
        <w:t>Displayed just before the pathnam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e the file extension and filename.  These field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o that the user can sort the text lines by date-time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tension, CRC value, etc.  Text editors like Qedit and S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low the user to sort text lines via an embedded tex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t ARJ 2.20 and above, you cannot "o"rder a multipl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chive and should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: Print files to standard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utput files to standard output.  This function works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output file will contain only the file data extrac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s important for UNIX-like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p archive manual.doc &gt; output.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the above example, output.fil will be an exact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anual.doc.</w:t>
        <w:tab/>
        <w:t>There will be no extraneous header i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utput.fil.</w:t>
        <w:tab/>
        <w:t>All extraction phase information is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TDERR device, which is normally the displa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p archive manual.doc &gt; LP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the above example, the standard output is redir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inter device.  This does not involve any intermediat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s.  However, when redirecting to the printer, ARJ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ranslate binary files to text, causing possible los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ARJ command "ARJ e archive manual.doc -jwLPT1" will out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inary file to the printer without los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jp" option can be used to pause the screen output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s" command.  The "-jv" option will allow the display of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raphics characters with the "-jp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TE:  Because of a problem using fwrite() and STDOUT,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ccurring during redirection to serial and printer ports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 detected.  Errors during redirection to disk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: Remove paths from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command sets ARJ to remove the path compon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pecified filenames stored in the archive.  The default i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names stored in the archive.  This command is usefu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got to specify "-e" to exclude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: Sample files to screen with 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command is similar to the "p" command except th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creenful of data is displayed to the user and a user 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n requested.  The action prompt can be suppres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-y"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s" command filters the text to output by truncating at 7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haracters per line and displaying '?' for contr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jv" option will allow the display of IBM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: Test integrity of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est the contents of the selected files for the correct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alue.  ARJ uses a 32 bit CRC to validate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s.  The use of 32 bit CRCs is many times bet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e of 16 bit CRCs for the detection of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e this command to fully test the security envelope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-SECURED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: Update files to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pdate older files in the archive and add files that are ne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u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: Verbosely list contents of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command lists the full pathname and comments of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s as well as the same information as the "l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v" command now displays a sequence number prece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athname.  This number can be used with the "-#"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ccess specific files within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v archive -j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RJ x archive -# 5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e the "-jp" switch to pause the output after each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jv" switch will display only the pathnames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jv1" switch will display the archive data in a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uitable for sorting on various fields for use with the "o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: Where are text strings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command allows the user to search for text string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will prompt the user whether to ignore case when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search option take MS-DOS code pages into account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sing of accented/umlauted characters will be don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will also prompt the user for the number of lines of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f a match to display.  If a number greater than zero is cho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will display the matched string and the surrounding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th all of the non-printable characters including new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placed by question marks.</w:t>
        <w:tab/>
        <w:t>The context lines display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78 characters in length.  When the display context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hosen, ARJ will inhibit the progress indicator.  If the "-jv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s set, IBM graphics characters (128 to 255)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n, this command will prompt the user for up to 20 tex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search for within the archive.  A count of all match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splayed after each individual file is sc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arch strings are limited to 79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atches that span archive volumes will not be de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string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can search multiple ARJ archives with a command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w \docs\*.a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may page pause the display with the "-jp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jq" option can be used to supply the necessary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the ARJ w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option string will be pars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) the first character must be either "+" or "-"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yes or n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2) the next character(s) represents the number of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ntext to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3) the next character represents a non-digit sepa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4) the next characters represent the search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s:  ARJ w archive -jq+3+total    caseless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display 3 contex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search for "tota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RJ w archive "-jq-2-to be"  case sensitiv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display 2 contex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search for "to b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: eXtract files with full path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command extracts one or more files from the arch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ir full paths in the current directory or to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rectory if specified.  ARJ normally stores pathnames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y were children of the target directory.</w:t>
        <w:tab/>
        <w:t>Any drive or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rectory specifications are stripped before extracting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jf" switch is specified with the "x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x archive *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you wish to extract only a portion of an archive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ortion is a directory containing directories, you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p1" switch.  See the "-p" switch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ARJ e and ARJ x commands now accept the "-d"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vide an extract and delete option.  This featur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at you specify the files to extract and delete.  ARJ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fault to "*.*" for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fer to the description of the "e" command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formation about ex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: copY archive with new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ARJ y command provides a easy interface to the -j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je1 options as well as to the -jb, -jb1, and -jb2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s:  ARJ y archive -je1  convert an archive to an SF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RJ y archive -jb   make an archive a backup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RJ y archive -jb1  reset the backup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RJ y archive -jb2  unmark all 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SWITCH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: Display full help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command "ARJ -?" displays several screens of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formation with page pauses.  The command "ARJ -? -jp"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help screens without page pauses.  You can also redir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utput to a file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-? &gt; help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may not detect network file redirection and will paus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creen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: skip any more switch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switch option "--" will cause ARJ to stop looking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ore switch options on the command line.  This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ntering filenames beginning with "-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a archive -- 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: inhibit ARJ_SW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switch option "-+" will inhibit ARJ from using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ARJ_SW variable in ARJ switch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a archive -+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+" option can now be used to specify an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ame to use in place of the default "ARJ_SW".  This option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 us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a archive -+ARJ_SW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: install critical error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&amp;" option sets ARJ to install a critical error handl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andler will intercept errors that produce the "Abort, Retry 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rror messages like bad sector errors and file sharing vio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t can be specified on the command line or via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ariable.  Please note that if you specify "-&amp;"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ine, the handler is installed immediately before any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cessed.  If you specify "-&amp;" in the environment, ARJ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stall the handler until all switches ar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nattended or BBS uses of ARJ should use the "-&amp;"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can only use "-&amp;-" to disable this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: set list 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option allows the user to set the character used fo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s.  The option "-!" with no specified character tog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turns off) the current list file character (default "!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yntax:  ARJ a archive -!@ @list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RJ a archive -! !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first example above sets the list file character to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ed by LHA and PK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: add/extract volume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option allows the user to store or extract DOS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abels in ARJ archives.  It is possible to have multipl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one archive.  At ARJ 2.10 and above, you can only ad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tract volumes labels at DOS 2.0 and above.  The "-$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ay be specified with or without a drive specific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rive can be specified by appending the letter and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:" to "-$".  If none is specified, ARJ assum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rive unless a specified target base directory has 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ARNING:  Currently, ARJ allows more than one volume lab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uplicate volume labels in the same archive.  You can delet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r more duplicate labels with the "ARJ d -q archive labe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mand.  ARJ will query you on each occurrence of "label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"faulty" mechanism allows a file and label of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be added to an archive.  The capability of having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abels in the same archive MAY NOT be present in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f AR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SFX and SFXJR modules DO NOT support volume label extra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n the list screen, volume labels will be indicated by the "V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nder the "T"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yntax:  ARJ a archive -$</w:t>
        <w:tab/>
        <w:t xml:space="preserve">       add all files and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of 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RJ a archive ... -$B      add only the label of drive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RJ a archive ... -$B:     add only the label of drive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RJ u archive ... -$B:     add only the label of drive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extract volume labels, you must select the label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-$" and specifying a matching wildname/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yntax:  ARJ e archive doslabel -$  extract the label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doslabel to 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RJ e archive -$D:</w:t>
        <w:tab/>
        <w:t xml:space="preserve">       extract all fi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current drive and extr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label to drive D: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RJ e archive label B:\ -$ extract all files to B:\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the label to drive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will display all labels over 8 characters with a "."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ike a normal DOS filename.</w:t>
        <w:tab/>
        <w:t>However, ARJ will not rest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tra "." when extracting.  ARJ will only creat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ppercase DOS volume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olume labels created by utilities other than standar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mands like LABEL and FORMAT may cause label access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 ARJ.  For example, Norton's VL.EXE can create labe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owercase letters.  You will need to use LABEL.COM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se labels in order to let ARJ set a new label. 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lete unusual labels must do absolute writes to disk or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ldcard ("*.*") delete of files with the label attribu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oot directory.  A single bit corruption in the progr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sult in the deletion of ALL files in the root.  ARJ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hooses not to take that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: select files by order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#" option allows the user to select files from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y their order number in the archive.  For example, the numb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lects the first file in the archive.  This option is us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lecting files where there are duplicates in the archiv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s also useful for batch type utilities that need to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s sequentially from an archive for processing.  Archiv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grams should find this option very useful in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chives with duplicate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can specify a series of files with the n1-n8 type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 embedded space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e archive -# 1 4 12-25 40-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TE that the order number starts from 1 for each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chive including multiple volume archives.</w:t>
        <w:tab/>
        <w:t>In other wor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rst file in archive.a04 is numbe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o NOT mix filenames with the numbers other than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e -# archive basedir\ 1 3 5 20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: allow any fil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y default ARJ will not select system or hidden file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ldcarding unless the "-a" option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a1" switch sets ARJ to add any directories in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t of matching filespecs to the archive being buil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witch also selects hidden and system files as in the "-a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witch.  Even empty directories will be added.  The "l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ll display such directories with a "D" under the "T" (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ype)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lder releases of ARJ will skip over empty directory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ARJSFX and ARJSFXJR modules CAN process empt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option is useful for saving software director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eeded empty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: Backup chang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b" switch will select only files that have the archiv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you specify the "-b1" option, files with the archive bi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ll be selected and the archive bits of all archived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 reset after a successful archive has been 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a a:backup1 c:\*.* -b1 -r -va</w:t>
        <w:tab/>
        <w:t xml:space="preserve"> simulates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b2" switch does NOT select files.  It causes ARJ t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archive bits of added files.  If the "-f" or "-u" op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en selected, ARJ will reset the archive bits of fi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ready duplicated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a e:archive c:\*.* -b2 -r    archives all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C drive and resets all archive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 skip time-stamp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rmally with the "u" and "f" commands, ARJ will only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s to an archive which are newer.  The "-c" switch wil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to update the archive regardless of the date-tim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ime sta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en extracting files from an archive with the "-y" and "-f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witches set, ARJ would normally skip extracting ol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c" switch will set ARJ to extract these ol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: with Delete (m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switch provides the standard MOVE command. 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dded files will be deleted.  When used with the "-f" or "-u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ption, ARJ will also delete files that are already 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the archive.  ARJ will prompt the user before dele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s unless the "-y" switch is specified.  Also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m" command which does not prompt before deleting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t ARJ 2.30, when using the "-a1" to specify the se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rectories, ARJ will also delete the selecte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a archive filename -d -y      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m archive filename</w:t>
        <w:tab/>
        <w:t xml:space="preserve">     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a archiv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let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ARJ e and ARJ x commands now accept the "-d"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vide an extract and delete option.  This featur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at you specify the files to extract and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e archive -d file1 fi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: Exclude paths from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y default ARJ always stores the pathname of the archiv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switch will set ARJ to store only the filename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e1" switch option sets ARJ to NOT store the bas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ame with the filenames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a archive C:\SOFTWARE\ARJ\ *.* -r -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the above example, ARJ will NOT store the C:\SOFTWARE\ARJ\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art of the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en updating files within an archive, ARJ uses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athname to match against the full name of the selec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e" and "-e1" option affect this exact matching.  If "-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s specified, only the filespecs of the selected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atched against the full pathname of the files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"-e1" is specified, the full pathname minus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rectory of the selected files is used to match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ull pathname of the files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other words, ARJ will only update a file within an archiv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name of the new file as stored in the archiv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dentical to the name of the original fil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: Freshen exis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switch used with the "e" or "x" commands sets ARJ to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tract newer files from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switch used with the "m" command sets ARJ to upda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put files with newer dates than the ones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fter the archive has been updated, all updated sel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d all up to date selected files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ARJ m -f command is very similar to the LHARC 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: Garble with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switch followed by a password "-gpassword" will encryp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crypt an archived file.  During a "l" or "v" comman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arbled file will display an "G" after the metho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e archive -g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the "-g" option is followed by a question mark "?", ARJ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mpt the user for the password without displaying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put.  The backspace key can be used to eras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a archive -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ing the wrong password during extraction will resu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Bad file data" or "CRC error"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: with no progress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o not display the percentage progress indicator.  The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dicator appears during the add, extract, search, an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i1" option provides a bar type graphical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dicator for the compression, extraction, and testing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mands of ARJ.  This provides an alternative to th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umeric increasing percentage progress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: selects alternate set of switch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switch toggles the set of switch characters.  The togg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set at end at of each separate switch sequence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ain set of switch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 example, "-ja" is not the same function as "-a"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-jja" is the same as "-a" because of the double toggle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-jaje" is NOT the same as "-ja -je".  The switch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-jae" is the same as "-ja -j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: Keep a .BAK of ARJ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reate a ".BAK" of the original archive file during an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original archive will be suffixed with ".BAK".  Any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.BAK" file will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has no relation to "backup type" ARJ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: create List_nam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switch will set ARJ to dump to the filename specifi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l" switch all of the filenames to be processed by this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mand.  For add type commands, this list contains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at matched the file wildnames given on the command lin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ther commands, the file will contain only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names and/or wildcard names.  Other options do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output of filenames to this list file.  To get an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 backup purposes, use the "-ji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list file can be used as a listfile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a -lname.lst archive *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example will create a file named "name.lst" with all *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: with Method 0, 1, 2, 3,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ethod 0 = storing</w:t>
        <w:tab/>
        <w:t>(no com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ethod 1 = best compression for gener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default compression metho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requires 300,000 plus bytes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ethod 2 = slightly less compression and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requires 282,000 plus bytes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ethod 3 = less compression and less memory and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requires 250,000 plus bytes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ethod 4 = fastest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requires 235,000 plus bytes mem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a archive *.exe -m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jm" option will usually improve the size re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ethods 1 and 2 at the cost of speed and memory.  The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f "-jm" with -m3 and -m4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ethod 4 uses a different decoder than 1 to 3.  Method 4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most twice as fast as method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uring extraction, ARJ uses less memory than during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e the section on ARJ LIMITATIONS for more memory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: only New files (not ex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th the "e" or "x" commands, extract files that do not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targe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th the "a" or "m" commands, archive files that do not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target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: On or after date YYMMDDHHMM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switch "-o" by itself means select files modified toda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-o" is followed by a date and optionally a time, ARJ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lect files modified on or after that date-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a test -o9001021700</w:t>
        <w:tab/>
        <w:t>means select files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n or after Jan 2, 1990, 5:00 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ears less than "80" will be considered as 21st century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re is no option for using other date-tim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switch "-ob" selects files modified before today.  If "-ob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s followed by a date and optionally a time, ARJ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lect files modified before that date-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now accepts the use of "-o" and "-ob" options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specify a range of selected dates.  This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lecting files on a specific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a archive *.* -o910101 -ob910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o" option and/or the "-ob" option will default to tod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ate at midnight (0000 hrs) when specified without 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: match using full Path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en "-p" is specified, ARJ looks for an exact pathname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can be modified by the "-e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 non-update commands and specified filenames with paths,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ll match the full path with or without the "-p"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match directory paths that contain subdirectories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e the "-p1" switch.  This switch sets ARJ to match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itial portion of the pathnames against the wild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pecified.  For example, if your archive contains the TURBOC+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rectory named TC and you wish to extract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ubdirectory along with the subdirectory INCLUDE\SY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e archive TC\INCLUDE\*.* -p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you wanted to extract all of the INCLUDE\S*.* file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contents of the SYS subdirectory, you can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e archive TC\INCLUDE\S*.* -p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: Query on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switch causes ARJ to prompt the user prior to acting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ach archived file for all but the "j", "l", "t", "v", and "w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mands.  This allows you to selectively delete, ad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: Recurse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switch will set ARJ to recurse any wildcards specif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command line including ARJ archive filenames by trave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l subdirectories scanning for 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will also recurse non-wildcard filenames as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a archive FILE.BBS -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: set archive time-St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switch causes ARJ to set the date-time stamp of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that of the newest file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option will also work with non-update commands as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l archive -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s1" switch is used to keep the old archive date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tamp.  The new archive will have the same timestamp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riginal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s2" switch is like the "-s" switch except that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orks for archive modification commands.  This makes 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uitable for use in the ARJ_SW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: set file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switch causes ARJ to open and read the file to be 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binary or text mode.  The default is binary mode (-t0)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chive in text mode, use the -t1 switch.  The "-t" swi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quivalent to "-t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you specify the switch "-t0", ARJ will always use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ode even for freshening text mode files already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file type "text" is only needed for future cross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ransfers of ARJ archives.  It enables ARJ to extract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the host file system with the text newline sequenc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rrect for that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owever, this mode may produce slightly better size re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t1" option combined with "-jh65000" can produce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best size reduction numbers.  Extraction of files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text mode is slower than the extraction of 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should NOT use the "-t1" switch while archiving i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olum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O NOT use the text mode on non-text files!!!  On non-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will prematurely stop input if it finds an embedded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haracter (CTL Z).  This will produce a LOSS of data on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s.  As of ARJ 2.30 and UNARJ 2.30, ARJ will extrac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ode data in 8-bit format when extracted to the original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latform.  Only when the text file is extracted to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ype of platform will the 8-bit text be stripped to 7-bit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"-t1" text mode, ARJ will look at the first 4096 by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put file looking for non-text characters.</w:t>
        <w:tab/>
        <w:t>In "-t1g" tex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raphics mode, ARJ will look at the first 4096 by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put file looking for too many byte values over hex 7F.  If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nds either condition it will automatically backtr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witch to "-t0" (default) binary mode for that particula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addition at the end of compressing the input file, if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nds that the input file size is not greater than 80 perc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binary file size (size on disk), ARJ will backtr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-archive that file in binary mode.  This should help avo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blem of accidentally compressing executable fi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-t1" option which results in lost data.  These test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olpro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original file size reported by the "l" and "v" command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actual number of bytes input during text mode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is usually the MS-DOS file size minu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rriage returns in the file, since C text mode strips a 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rriage returns.  There can be problems with the 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cause compressing in TEXT mode can be LOSSY (un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haracters may be lost).  This can cause problems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chive conversion programs that check file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t" option has been modified to allow setting file typ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uffix similar to "-js" option.  If you want to set the fi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text mode for .ASM and .C files, you would specify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-t1.asm.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a archive *.* -t1.asm.c.h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a archive *.* -t1g.tx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you to specify the binary file type by suffix, you mus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default file type to text and then specify the type by suffi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cause the default file type is normally bi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a archive *.* -t1 -t0.com.exe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cause of the way ARJ checks all files to be archived 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ode, some true text files will not pass the test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se, you can specify the "f" modifier to force text mod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odifier can be combined with the "-t1." suffix option.  The "f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odifier must follow the "g" modifier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a archive *.bat -t1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a archive *.txt -t1g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a archive *.* -t1f.bat.asm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ne trick that you can do with the -t1 option is to convert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ext files to MS-DOS text files.  If you have extrac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s out of the ZOO 2.10 archive and need to co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inefeeds to carriage return/linefeed, you can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a archive *.* -m0 -t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e archive *.* -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: Update files (new and new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switch used with the "e" and "x" commands causes ARJ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tract newer and non-exis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switch used with the "m" command causes ARJ to upda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put files with newer dates than the ones in the arch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dd new files to the archive.  After the archiv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pdated, all added files and updated selected files and al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date selected files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: enable multiple Volu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switch is required to put ARJ into multiple volum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switch allows the creation of multiple volumes in the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ode.  The command "arj a a:arjvol \*.* -b -r -v360000" all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er to backup up all files changed since the last back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ultiple floppy disks.  ARJ will pause between volumes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hanging disks.  Subsequent volumes will be suffixed .A01, .A0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.A03, ... , .A99, .A00, .A01, etc.  You can start th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ries at .A01 by specifying the full name of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chive as "name.A0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normally only creates volumes numbered up to .A99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undred uniquely named volumes.  Then the numbers roll o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.A00.  When the archive name ends in .000, ARJ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olumes numbered up to .999 for one thousand uniquely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olumes.  You can also start the series at .0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a -v720 -y -r archive.000 d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chived files can be split across volumes.</w:t>
        <w:tab/>
        <w:t>ARJ will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l each volume to within 200 to 3000 bytes of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aximum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modifier "w" specifies to ARJ that files are NOT to be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cross volumes except for one case.</w:t>
        <w:tab/>
        <w:t>That case i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chived file would not fit in ONE whole volume. 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oes not optimize the use of space in these type of volu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th this feature, it is possible to have a volume of only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r less bytes. The modifier "w" must be specified after the "v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odifier and before the "a" modifier as in -vv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 advantage to "w" type volumes is that updating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olumes is supported for the "f"reshen command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mands that do not add new files to the archive.  You ca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s to these volumes only if you do NOT limit the volum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command "arj x a:arjvol -v" would restore files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rom arjvol.arj.  You must specify the entire ARJ volu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cluding the .Ann suffix when starting from the middl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ries of volumes or when the series starts with ".A01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.000"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pauses between volumes can be suppressed with the "-y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witch.  You should not suppress the pauses when archi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skettes or extracting from diskettes.  The "-jy"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low you to suppress specific types of qu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x a:arjvol -v -jy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above example extracts in multiple volume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uppresses prompting for permission to create directories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verwrite existing files.  ARJ will assume yes in these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cause of the splitting process, archived split fil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ize of zero bytes are possible.  This is not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you comment your archives with long comments, you should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at into account when specifying volume size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pecify a smaller volume size during the "a" comman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dding th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v" switch will accept the abbreviations 360, 720, 1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d 1440.  These will be translated to 362,000, 730,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,213,000, and 1,457,000 bytes, respectively. 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the available disk space is less than the requested am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will prompt the user for permission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can use the "K" modifier as a shortcut for "000"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, 100K means 100000.</w:t>
        <w:tab/>
        <w:t>"K" does NOT mean 10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vv" switch turns on the next volume beep option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lect this option, ARJ will sound a beep prior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olume.  The "v" modifier must come before any other mod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va" switch sets the disk space auto-detect option. 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ll check for the disk space available on the targe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d try to use all or most of it.  This option is aim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skette usage.  Please note that this switch option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ree disk space.  It does not detect formatted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the space available is less than 10,000 bytes, ARJ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mpt the user for permission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s:  ARJ a A:backup -b -v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RJ a backup -v3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switch modifier "s" can be used to make ARJ execut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pecified system command prior to each volume or make ARJ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 manual execution of system commands.  This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urging target diskettes before ARJ writes to them.</w:t>
        <w:tab/>
        <w:t>The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odifier must follow the "a" modifier or the volum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ptionally, after the "s" modifier, you can specify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mand or batch file name.</w:t>
        <w:tab/>
        <w:t>ARJ will automatically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mand or batch file before each volume.  If the comm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mbedded blanks, then the entire switch opt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urrounded by double quotes.  The system command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fore ARJ executes the auto-detect spac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s:  ARJ a A:backup -v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RJ a A:backup -vv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RJ a A:backup -v360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RJ a A:backup -vvw360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RJ a A:backup -vaspurg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RJ a A:backup -v360sdelet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RJ a A:backup "-vasFORMAT A: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RJ a A:backup "-vasDIR C:\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te that the last example has a space before the last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quote mark.</w:t>
        <w:tab/>
        <w:t>If the last space is missing, the intern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ine parser will make the double quote mark part of the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olume archives can be used as stand-alone archives for non-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mands save for the files that are split across volu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t is recommended that the "-jt" (test archive) optio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th the "-v" switch to ensure perfectly built volumes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edious to retest volumes after they are 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uring ARJ operation in non-update commands, ARJ will not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en it cannot open the correct sequential ARJ volum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t will report the open error and proceed to the "Ok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next volume?" prompt.  At this point it is possible to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skettes to put the correct volume in place. 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sabled if the "-y" option has been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 those who have enough free hard disk space, the -v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n be used to make backing up the hard disk fairly easy. 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n be set to create multiple floppy sized volumes on th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sk for later copy to diskettes.  So even if ARJ is slow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n fire up an ARJ backup and some time later, you can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py the volumes to floppies.  Below are sample backup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a backup *.* -b2 -r -v360 -y -jt -js</w:t>
        <w:tab/>
        <w:t>ful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a backup *.* -b1 -r -v360 -y -jt -js</w:t>
        <w:tab/>
        <w:t>incremen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e the "-jn" and "-jx" options to see how to recover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bort in the middle of a backup typ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ARNING:  Updating multiple volume archives with the "-v"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t is NOT supported, especially if the new file siz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dentical.  This warning does not apply to volum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ntaining spli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pre-determine the number of diskettes required to arch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t of data, you can take advantage of the "s" o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-v" switch.  The "s" option lets you execute a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ior to each volume.  You can specify a command that de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previously created archive volume.  This lets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ame floppy diskette/hard disk space to build th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olu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a -r "-vasdel a:volume.a??" -y a:volume c: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: assign Wor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switch option is HIGHLY recommended if you are arch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rectly to diskettes or if you have a sufficient RAM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y default, ARJ builds a new ARJ archive fil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rectory as the old archive file.  By specifying the "-w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witch, you can specify the working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emporary archive file will be built.  After th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chive file is built, it is copied over the original 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rmally ARJ requires enough disk space for the original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d the new temporary archive.  Specifying the "-w"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lows you to move some of that disk space require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oth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the copy of the temporary archive on top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chive fails because of an I/O error, you will have to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o the copy.  ARJ will not delete the temporary archiv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rror situation.  If you CTL BREAK during the copy process,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ll delete both the temporary archive and the original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a -we:\temp\ archive *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 speed reasons, you should always use the "-w" op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reating or modifying archives on diskettes.  You should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 work directory on your hard disk or ram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a -we:\ b:archive *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: Exclude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switch is used to exclude filenames or wildnam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ist of filenames to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a archive soft\*.* -r -x*.exe -x*.obj -x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example will archive all files in the soft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ub-directories with the exception of any files named "t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r ending in ".exe" and ".obj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can also specify an exclude file list by prece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name with the list character "!".  The exclude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ust contain a list of filenames/wildnames one per line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eading or trailing bl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a archive soft\*.* -r -x!exclude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can specify a pathname to exclude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a archive \dir\*.* -r -x\dir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the above example, ARJ will exclude all files in \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ut not the subdirectories in \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x" option also allows you to exclude an entir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cluding subdirectories from being selected fo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yntax:  ARJ a archive C:\*.* -xC:\TEMP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\" after C:\TEMP indicates to ARJ that everything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:\TEMP\ is to be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te that the exclude directory option requir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rectory be specified in the same relative path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lected file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a archive \temp\*.* -x\temp\firstdir</w:t>
        <w:tab/>
        <w:t>is correct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a archive \temp\*.* -xC:\temp\firstdir</w:t>
        <w:tab/>
        <w:t>is NOT correc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of the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x" switch also works for non-update command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e"xtract and "l"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e archive -x*.exe</w:t>
        <w:tab/>
        <w:t xml:space="preserve">   extract all files except *.ex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l archive -x*.exe -x*.obj   list all files except *.exe and *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 maximum of 8000 filenames or wildnames can be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te that the "-x" option is unaffected by the "-p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: assume Yes on all qu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e this switch for batch type uses of ARJ.</w:t>
        <w:tab/>
        <w:t>Thi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sables most of the normal user queries during ARJ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e this switch to suppress overwrite queries in the "e" and "x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mands, to suppress the make new directory query in the "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d "x" commands, to suppress the new filename prompt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pen file operation fails in the "e" and "x" command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uppress the pause during the "s" command and to sup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ext volume pause using the "-v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e this option with due caution, especially during ex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s this sets ARJ to overwrite files.  However, the "-n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n be used to avoid any over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s an alternative, you can use the "-jy" option which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uppress individual types of user qu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: supply file for archive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z" switch has been provided to facilitate batch com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f ARJ archives with the "c" command.  When the "-z" op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en specified with or without a comment file, ARJ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cess the archive header comment and will skip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menting unless the "-jz" switch has been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 comment file containing only a single blank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rase comments from ARJ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yntax:  arj c archive -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rj c archive -zcommen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rj a archive -zcommen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z" option also allows one to dump the ARJ archiv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ment to a file.  This will only extract the ma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ment and not the individual fil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yntax:  arj e archive ... -zcomment.txt  dumps only th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rj x archive -zcomment.txt      dumps comment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a: show ANSI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splay any ANSI escape sequences unaltered.  By default,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haracters in comments are not displayed.  Not displaying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mand is the default because of ANSI BOMBS.  Using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mands, it is possible to redefine the keyboard of user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ertain ANSI drivers.  For example, a key could be redefi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echo y | del \*.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b: set archive Backup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you modify an archive with the "-jb", ARJ sets the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lag in the archive.  On adding, updating, or moving file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ackup type archive where a duplicate filename exist, ARJ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original file as a backup and inserts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uplicate filename.</w:t>
        <w:tab/>
        <w:t>The backup flag will stay set until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th the "-jb1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se backup files take up space in the archive. 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urged with the ARJ 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s:  ARJ a -jb archive dir\file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RJ e -jb archive dir\file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RJ k archive *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RJ y -jb archive       just sets the backup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rmally, backup files will not be selected by ARJ command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ther words, an ARJ l archive command will not display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s.  However, the "-jg" option will include backup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selection process.  For example, ARJ l archive -j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splay all files including backu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option is especially useful for backing up file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aintain several generations of the same fil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b1: reset Backup type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switch allows you to reset the backup flag in a backup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chive.  Addition of files to such an archive will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sult in files being marked as backups.  However,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oes not remove already existing backu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y archive -jb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RJ a archive filename -jb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b2: unmark backu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jb2" option is used with the "y" command to unmar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arked as backups.  Note that this may produce duplic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y archive -jb2        unmark all 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RJ y archive *.doc -jb2  unmark all *.do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RJ y archive -# -jb2 5   unmark the 5t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b3: mark as backu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jb3" option is used with the "y" command to mark f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ack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y archive -jb3        mark all files as backu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RJ y archive *.doc -jb3  mark all *.do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RJ y archive -# -jb3 5   mark the 5t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c: exit after Coun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jc" option sets ARJ to exit early from an archiv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en the specified number of files have been extracted, li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inted, etc.  If no number has been specified, ARJ wil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at number to the number of filenam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s:  ARJ e -jc archive file1 file2 file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RJ e -jc5 archive *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te that "*.*" is considered a count of ON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d: ensure free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extraction mode, this option causes ARJ to always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t will leave the user specified amount of disk spac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will skip files that would exceed the disk spac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imit.  Files that are skipped will each count as an error.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fault free space is zero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e archive basedir\ *.doc -jd100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the above example, ARJ will not extract any file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use the disk free space to be less than 100,000 byt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K" is a synonym for "000".</w:t>
        <w:tab/>
        <w:t>For example, 100K means 100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"l"ist or "v"erbose list mode, this option set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heck at the end of the listing screen based upon the tot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original sizes of the files selected.  If the tota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ould exceed the user specified free space limit, ARJ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port an error at the end of the list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l archive *.doc -jd1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this example, ARJ will report an error i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vailable disk space minus the total of the *.doc files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an the specified minimum of 10,00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e archive *.* -j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this example, ARJ will skip extraction of any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ould result in a disk full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: create self-Extracting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option causes ARJ to create a self-extracting 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stead of an .ARJ file.  This ARJSFX self-extractor i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5000 bytes in size and supports full pathname extrac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-je1" switch creates a smaller self-extracting .EXE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SFXJR module is about 5400 bytes in size.  Both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upports display of the archive comment.  The ARJSFX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so provides a query to continue the ex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SFX modules do NOT support multiple volume archives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ould serve little purpose because you would have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ultiple files anyway.  In this case, DEARJ (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gistered users) would serve adequately.  DEARJ supports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extraction functionality including multiple volume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t ARJ 2.10, the SFX executable modules are pre-compr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ZEXE.  This may cause false indications with EXE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grams showing that an ARJ SFX archive is a LZEX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.  Only the executable header module is LZEXE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actual archive is ARJ compressed, of course.  The LZ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eader is modified to avoid extraction by UNLZEXE typ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NLZEXE may truncate an ARJ self-extractor of it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oth SFX modules have an identification string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rst 1000 characters of the executable.  The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tring is "aRJsfX" without th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current commands ARJSFX suppor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age: ARJSFX [-command] [-switch(s)] [directory\] [file(s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: Extract files</w:t>
        <w:tab/>
        <w:t xml:space="preserve">       v: Verbosely list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: List contents</w:t>
        <w:tab/>
        <w:t xml:space="preserve">       x: eXtract files with pathnam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: Test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: show ANSI comments       n: only New files (not ex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: skip time stamp Check    p: match with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: Freshen existing files   u: Update files (new + ne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: unGarble with password   y: assume Yes on qu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TE!!!  ARJSFX uses the "-" character before all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witches.  This is to allow extraction of files named e, l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default ARJSFX command is "-x" extract files with path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t ARJSFX startup, the self-extracting archive will displa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chive header comment followed by a query to "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traction?".  This query can be suppressed by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-y" option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en extracting pathnames, ARJSFX will prompt for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reate new directories unless the "-y" option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SFX will create absolute or relative directories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pon whether the root directory has been stored in the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the archive.  Saving the root is done using the "-jf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avoid extracting to paths, the archive creator sh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-e" option to exclude path specs.  The user extracting the SF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odule can specify the "-e" command to extract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SFX does not support compression method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ARJSFX module supports the ARJ-SECURITY envelope featu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tself.  The ARJ-SECURITY feature is only availabl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icensed option.  It is intended as a feature f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velo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will create a self-extracting module without an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chiv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a software *.* -j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you want to make a self-extracting module from an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chive, use the "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y software -j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MPORTANT:  When executing an ARJSFX module on a syste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NSOLE device set to RAW mode, the ARJSFX module will abor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er input to avoid hanging the system.  Use of the "-y"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n the command line will avoid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230 -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ARJSFXJR module created with the "-je1" swit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tripped-down version of ARJSFX.  ARJSFXJR does not accep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mand line options.  It does not support method 4 or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-t1" or garbled "-g" archives.  An ARJSFXJR modu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s with pathnames will extract to the paths.  ARJSFXJ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utomatically create directories as needed to build the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y software -j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oth the ARJSFX and ARJSFXJR modules will by default extra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lative/absolute path specs if the archiv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lative/absolute path spe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or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uild an SFX module with absolute pathnames for extra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absolute path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a -r -je -jf DISTRIB \product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user need only type "DISTRIB -y" to automatically re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product" directory on 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uild an SFX module with relative pathnames for extra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lative path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a -r -je DISTRIB \product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user need only type "DISTRIB -y" to automatically re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product" subdirectory in the current directory.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n recreate the "product" subdirectory in another directo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yping the command "DISTRIB -y directory_name\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uild an SFX module with relative pathnames for extra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lative pathnames excluding the base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a -r -e1 -je DISTRIB \product\</w:t>
        <w:tab/>
        <w:t>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user need only type "DISTRIB -y" to automatically re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files and subdirectories of the "product" directo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uild an SFXJR module with filenames (no path spe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a -e -je1 DISTRIB \product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user need only type "DISTRIB" to automatically extr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ntire contents of "DISTRIB.EXE" to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f: store/use Full specified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rmally, ARJ will strip all pathnames of drive letter and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ymbol.  This switch disables this action.  When extrac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x" command from an archive that was built with this swi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will normally strip any drive letter and root symbol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jf" option is specifi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jf1" option will strip only the drive spec and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oot symbol.  You can use either the "-jf" or "-jf1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uring extraction to force use of 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: select 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jg" switch allows the user to include the se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chive files that are marked as backups by the "-jb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rmally, backup files will not be processed by an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cept for the "k" and "y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s:  ARJ l -jg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RJ e -jg -q archive name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RJ d -jg archive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: set Huffman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has a default static Huffman buffer size of 16384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buffer size is better for compressing executab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owever, at ARJ 2.30, ARJ will use a larger Huffman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en compressing text files as determined by the test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the section on the "-t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buffer size in ARJ 0.15 and earlier was set to 65500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at size is better for large text files.  You may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uffer size from 2048 to 65535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a archive *.txt -jh65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you specify a Huffman buffer size, ARJ will use that siz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l types of files specified by the archiv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i: set Index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ji" switch is used to create an index fil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names archived or meeting certain criteria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specially helpful when using ARJ to do multiple flopp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chives.  This file SHOULD NOT be created on the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skette if the floppy diskette is changed during the archiv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the index file already exists, ARJ will append data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index file contains three types of text lines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ype is the volume name record.  It contains the date,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tarting file position, and the archive name.  The seco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s the filename record.  It contains only the filena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rd type only occurs during archival with testing "-jt"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s a line containing "Testing " and the archiv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information is also useful for restarting "-v"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olume archives.  You need the filename and the star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ji" switch will log the following ev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, f, m, u - Log actual filenames added to archive and if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enabled, the actual filenames that failed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</w:t>
        <w:tab/>
        <w:t xml:space="preserve">      - Log archived filename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, x       - Log archived filenames successfully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tracted files with CRC errors are NOT lo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j</w:t>
        <w:tab/>
        <w:t xml:space="preserve">      - Log archived filenames added to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, v       - Log archived filename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</w:t>
        <w:tab/>
        <w:t xml:space="preserve">      - Log archived filenames that failed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</w:t>
        <w:tab/>
        <w:t xml:space="preserve">      - Log archived filenames that contain string 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logging function is especially helpful when tes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arching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k: Keep temp archive on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en the "-jk" switch has been specified, ARJ will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emporary archive during an aborted archive build/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uring a failed build, ARJ will modify the temporary arch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ake it useable by removing the broken por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: display only filespe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jl" option sets ARJ to display only the filespec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name during the progress displays.  This will simpl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splay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: set Maximum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jm" switch sets the maximum compression mode.</w:t>
        <w:tab/>
        <w:t>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hanges both method 1 and method 2 to the maximum compress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ose methods.  This may increase compression time significa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can get a 1 to 8 percent improvement in compress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-m1 -j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jm1" option provides slightly less compression than "-j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t a faster speed.  This can range from slightly faster t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age of "-jm" with "-m3" or "-m4"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: set restar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jn" switch is used to restart interrupted multipl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chives in conjunction with the "-jx" switch.  All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s are skipped up to but not including the nam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a volume -v360 -r -jn\BIN\TREE.COM -jx1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the above example, all files scanned up to \BIN\TREE.CO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kipped.  Archiving will start at file position 1230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\BIN\TREE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MPORTANT!!!  The exact name of the starting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pecified according to the wildnames/filespecs specifi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ame is the same as displayed by the Adding filename displ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same as written to the "-ji" index file. 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\DOS\TREE.COM is not considered the same as DOS\TREE.CO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: query when updating an archiv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jo" option has two flav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jo" switch is used to query the user when using the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a" or "m" commands to add files to an archive.  Before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verwrites an existing internal archive file when using "-jo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will query the user with "Update &lt;filename&gt;? ".</w:t>
        <w:tab/>
        <w:t>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option, ARJ will overwrite the internal arch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thout quer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jo" switch during extraction allows automated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uplicate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n extraction with the "-jo" switch where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ready exists in the target directory, ARJ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enerate a unique filename by changing the file extension to a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git number from .000 to .999.  If ARJ cannot generate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ame, it will skip extract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p: Pause after each screen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switch will cause ARJ to pause after listing each screen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f data for the "l", "p", "v", "w" commands.  Press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ey to continue the listing.  You can also enter "quit"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one special case, "ARJ -? -jp", the use of the -jp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ggles page pauses off, because by default in help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ausing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can specify the page size with the "-jp" option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-jp50".  This also turns on the pause mode.  If you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in ARJ_SW, it is suggested that you use "-jp50 -jp-"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page size and to turn off the paus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q: set string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jq" option is used to supply additional parameters to the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 and ARJ b commands.  If the parameters contain blanks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ntire "-jq" option must be enclosed by two double quote 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r: Recover broken archiv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switch is used to access headers and files in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at has been corrupted either with bad data or missing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switch lets ARJ find the next valid header for lis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traction or testing.  ARJ will continue to look for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ntil it finds the end of file.  At that point ARJ will prin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rror message stating that it encountered the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nexpectedly.  This is to be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switch also will allow extraction of files with CR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ad file data errors.  Normally, ARJ will delete such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file header data has been corrupted, ARJ will be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cover any file data associated with that header.  As of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2.30, "Bad file data" errors will not abort the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e archive -j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s: Store archives by suf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switch is used to set ARJ to store and not compres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th the following extensions: .ARJ, .ZIP, .LZH, .PAK, .A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file extensions can be specifi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a archive -js.zoo.ice.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above command will store files with extensions en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.ZOO, .ICE, and .GIF.  This overrides the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can use the environment variable ARJ_SW to set up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fault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t arj_sw = -js.arj.zip.lzh -js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js-" turns off the option by default so tha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pecify the "-js" switch on the command line, ARJ will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now what extensions you want to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t: Test temporary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jt" switch can used to set ARJ to execute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tegrity check on an intermediate temporary archiv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verwriting any pre-existing original archive.  If an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ccurs, ARJ will not overwrite the original archive.  Wh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th the "-w" switch option, ARJ will also test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chive file as well as the temporary archive before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y in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m archive *.c -j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jt" switch can be used with extract type commands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to verify the archive before doing any extraction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the archive fails verification, the extrac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ttempted.  This is useful for handling MAIL packet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chive corruption due to a bad file transfer is a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requent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e archive -j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jt1" switch allows an actual file contents comparis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ddition to the normal file CRC calculation check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n also be used with the ARJ t (test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en used with the ARJ t command, ARJ "-jt1"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ase_directory option and the filename stored in the arch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ocate the origin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en used with the ARJ add/move/update type commands, ARJ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e only the filename stored in the archive to lo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riginal file.  Therefore, the "-jt1" option does NO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e" option or when the original filename has a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r root directory in it and you did not specify "-j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s:  ARJ t -jt1 archive dir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RJ a -jt1 archive e:\temp\*.*  -j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jt2" switch allows the same features as "-jt1"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file compares are only done for the newly added/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s. This avoids the situation where the some of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put files are missing or have changed.  NOTE that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n occur with the "f" and "u" commands when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chive are NEWER than the files being added.  ARJ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nsidered the file up-to-date and added and will d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p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u -jt2 archive dir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: translate UNIX style pa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switch causes ARJ to translate any subsequently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athnames to MS-DOS style from UNIX style.  This swit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uses translation of filenames entered as a result of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mpts such as in comment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a archive -ju /soft/*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v: set Verbos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switch sets ARJ to display more information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t"est, "l"ist, and "ex"trac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t archive -j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jv" switch causes the "v" command to display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athnames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jv1" switch causes the "v" command to display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ata in manner suitable for sorting on various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jv" switch will set the "p", "s", and "w" 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splay IBM graphics characters (128 to 2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w: set extract outpu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jw" option allows you to specify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traction output file.  You should only select on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tract when us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is similar but not exactly the same as using the "p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mand with DOS output redirection.  Using DOS redirection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use all of the output of the extraction to be pu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utput file.  Using "-jw" would set ARJ to prom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verwrite permission per each file extracted to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option may be needed when trying to output binary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e archive printer.dat -jwLP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x: start at eXtende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switch is used to continue a file onto a new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anually.  This switch is normally for use when a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olume "a" command has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a arjvol.a01 manual.doc -jx1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example archives manual.doc starting from fil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osition 100000 an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extraction mode, this sets ARJ to extract a file to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 at a specified starting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e -jx2000000 archive fil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example extracts the file "file1" to file1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osition 2000000 or at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is similar to using the command "ARJ p archive &gt;&gt; output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duplicate this redirection with ARJ would requi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e -jx2000K -jwoutput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TE that the -jx option is NOT functional when adding a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 archive that already contains one or mor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y: suppress queries assuming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switch is used to suppress individual ARJ user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yntax:  ARJ e archive -jy&lt;flag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ere &lt;flags&gt; is one or more of the following characters: a, 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, k, n, o, s, v.  For each flag selected, ARJ will act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had answered YES to the suppressed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 - skip append query during a multi-volume ex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 - skip create directory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 - skip delete files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 - skip disk space availability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 - skip new filenam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 - skip overwriting existing fil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 - erase all typeahead before pro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 - skip scanned enough text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 - skip ok to proceed to next volum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 - accept single character Y/N/A/Q inp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x volume -v -jyac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uppress append, create, and overwrite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may set the "-jyyr" option in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_SW.  You may subsequently turn off the "-jyyr"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th "-jyyr-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z: supply file for file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jz" switch has been provided to facilitat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menting of one or more files within an ARJ archive. 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ment file can be specified.  That file will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ment each file specifi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 comment file containing only a single blank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rase comments from ARJ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yntax:  arj c archive file1 -jzcommen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rj c archive file1 -zheader.cmt -jzfile.c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COMMAND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of the following options have variations such as -s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, -s1, -s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options work for ALL ARJ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name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o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   this affects wildcarded archive names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j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j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j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j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j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options work for all ARJ commands that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j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j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j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j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ddition the following options work for ARJ a, f, m, u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j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j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j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j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j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options work for ARJ 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j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j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options work for ALL but the ARJ a, f, m, u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ame of the archive can be a wild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j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j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options work for the ARJ a, f, m, u, e,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j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j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j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options work for the ARJ e, x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j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j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options work for the ARJ l, v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options have limited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q   - works for all commands except j, l, n, o, t, v, w,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v   - works for l, v, w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jc  - works for e, x, l, v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jp  - works for l, v, w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jq  - works for b, w,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jv  - works for mos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ARJ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: Add files to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a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a archive -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a archive -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a archive -j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a archive -jt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a archive -jt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a archive -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a archive -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a archive dir\ -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a archive dir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a archive dir\ *.doc *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a archive !name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a archive -- -name-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a archive name1 name2 name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a a:archive -we:\ -vas c:\ -r -b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a a:archive.001 -we:\ -vvw360 c:\ -r -b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a archive -vw360 c:\ -r -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a archive c:\ *.* -r -jt1 -j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: execute Batch or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b archive nam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b archive -jwOUT.N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b archive SHEZ.EXE -jwSHEZ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b archive *.exe -jwTEMP.EXE "-jqTEMP -hel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 Comment archiv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c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c archive -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c archive -zcommen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c archive -zN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c archive file1 -jzcommen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c archive *.doc -jzN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: Delete files from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d archive 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d archive *.* -j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d archive *.* -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d archive *.* -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d archive !names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: Extract files from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e archive 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e archive *.doc -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e archive -jd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e archive -j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e archive -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e archive dir\ *.doc -j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e archive *.doc -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e archive -# 10 15 20-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: Freshen files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f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f archive -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f archive dir\ -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f archive dir\ *.doc -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f archive dir\ -r -j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: Garble files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g archive -g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g archive *.doc -g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g archive -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: check Integrity of ARJ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i c:\bin\arj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: Join archives to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j archive name1.arj name2.arj name3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j archive *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j archive arjsf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j archive *.arj -o9112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j archive *.arj -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: pacK bacKup files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k archive *.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k archive *.* -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k archive *.doc -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: List contents of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l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l archive 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l archive -o9112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l archive -o911201 -ob91123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l archive -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l archive -j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l archive -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: Move files to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m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m archive 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m archive dir\ 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m archive dir\ *.doc -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m a:archive.001 dir\ -r -vvwas -j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: reName files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n archive 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n archive !name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n archive -o9112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: Order files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o archive !name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o archive *.bat *.exe 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o archive file1 file2 file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: Print files to standard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p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p archive -j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p archive 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p archive -o9112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p archive name.txt &gt;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: Remove paths from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r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r archive 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r archive -o911201 -ob9112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: Sample files to screen with 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s archive *.doc -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s *.arj -y -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: Test integrity of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t archive *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t archive !name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t archive -j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: Update files to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u archive 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u archive *.doc -j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: Verbosely list contents of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v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v archive 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v archive -j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v archive -jv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v archive -j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v archive -j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: Where are text strings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w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w archive -j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w *.arj -j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w *.arj 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w *.arj *.txt -jq+5+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w archive "-jq-3-to be or no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: eXtract files with full path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x archive 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x archive *.doc -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x archive -jd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x archive -j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x archive -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x archive dir\ 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x archive -j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x archive *.doc -jy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: copY archive with new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y archive -j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y archive -je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y archive -j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y archive -jb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y archive -jb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y archive *.bat -jb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_SECURITY ENVELO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J-SECURITY ENVELOPE feature provides a facilit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archivers.  This feature disallows any type of mod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 commenting, to an ARJ-SECURED archive by ARJ.  Moreover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additional internal checks to determine if the ARJ-SEC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 has been modified in any way.  This EXTRA COST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nded for use by software developers who distribut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ftware in archived format and is only available for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e.  However, there can be no guarantee that this mechanism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def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normal use, ARJ will display one of two messages when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archive with a valid ARJ-SECURITY envelope.</w:t>
        <w:tab/>
        <w:t>ARJ will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e that the archive MAY have a valid ARJ-SECURITY envelop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the archive HAS a valid ARJ-SECURITY envelope.  ARJ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sure that the envelope is valid when the "t", "e", or "x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is executed on ALL of the archived files. 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lly test the security envelope of an archive, use the "t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in "ARJ t archiv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security envelope has been tampered with or the archiv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ffered data corruption, ARJ will display a message sta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curity envelope has been vio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N ARJ ISSUES/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e to the inner workings of Turbo C++, ARJ may run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r computer is configured with thousands of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vironment variables.</w:t>
        <w:tab/>
        <w:t>A workaround is to spaw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.com as in "command /e:200 /c arj x archive ......... 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using a working directory, ARJ does not check for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overwriting the original archive.  Be sure you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 before updating an archive using the "-w"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ause of a bug with extended archive header processi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convert to ARJ 2.10 and above as soon as practical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is NOT a current problem because no version of ARJ sup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of the extended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SRs that activate via HOT KEYS may be inhibited by ARJ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keyboard input.  This is a "feature" of the Turbo C++ getc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.  A partial workaround is to use the ARJ "-jyry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go to single key quer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imilar problem occurs with HYPERDISK and staged wr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YPERDISK's timer delay appears to be inhibited during ARJ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board input such as during "Ok to ... volume/diskette?"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uses an error when you swap to the next diskette.  The work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o use the ARJ "-jyry" option to go to single key quer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a reported problem using ARJ and floppy disk driv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the disk cache program SUPER PCKWIK 3.30 with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ette support (/D+).  The system may occasionally hang when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empts to read/write the diskette.  You may also get CR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d file data errors.  Disabling the SUPER PCKWIK option with /D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ars to remove this problem.  Other programs have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blems with this feature of SUPER PCKWI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TECHNICA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have received many useful suggestions from users all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ld.</w:t>
        <w:tab/>
        <w:t>Many of those suggestions are in this version 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orporated in later versions of AR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will try to resolve software problems with ARJ as they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nown to me.  Please notify me of any ARJ problems by mail,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via the ARJ support BBSes mentioned below.  I will str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ARJ a robust, stable and useful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will try to support unregistered users during their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iod, but I reserve the right to limit support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registered user if requests become excessive. 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eligible to receive technical support by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ensure a reply when using the postal system, UN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enclose a stamped self-addressed envelop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spondence.  Keeping up with the ARJ mail has become expen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eign UNREGISTERED corresponders should include currenc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tal coupons instead of stamps.  Otherwise, I may have to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correspon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financial support is needed for the ARJ archiver and form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AVAILAB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atest version of ARJ can be obtained from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SUPPORT BBSes:  See ARJ_BB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is available from a number of other BBSes, but I can only v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integrity of the archive if the ARJ230.EXE verifi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-SECURITY envelope as valid.  If no security envelope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the data has been re-archived and there is no assur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one of the above sources are suitable, you may order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atest version of ARJ directly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 a check or money order for five dollars (US) to c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sts of shipping and handling for U.S. delivery.  For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ivery, send ten dollars (US) to cover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specify diskette size (3.5 or 5.25 inch);  otherwis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ship a 3.5 inch diskette.</w:t>
        <w:tab/>
        <w:t>Please allow a few wee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ivery, longer for foreign deliv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bert Jung, 2606 Village Road West, Norwood, Massachusetts 020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are authorized distributors for ARJ.  They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l registration and technical support for AR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ustral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ristian Kraus </w:t>
        <w:tab/>
        <w:tab/>
        <w:t xml:space="preserve"> Work Phone: 61-2-564-254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ine-Tronics</w:t>
        <w:tab/>
        <w:tab/>
        <w:tab/>
        <w:tab/>
        <w:t>Fax: 61-2-560-57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ostal Address: </w:t>
        <w:tab/>
        <w:tab/>
        <w:t xml:space="preserve">   BBS Name: Ontron Australi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O. Box 112</w:t>
        <w:tab/>
        <w:tab/>
        <w:tab/>
        <w:t xml:space="preserve"> Data Phone: 61-2-564-217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stgate NSW 2048</w:t>
        <w:tab/>
        <w:tab/>
        <w:tab/>
        <w:t xml:space="preserve">     (300-14400 V.32BI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dney,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st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5-49 Crystal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tersham NSW 20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German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.A.T. Kommunikations-System</w:t>
        <w:tab/>
        <w:t xml:space="preserve">   Internet: arj@cat.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beratung A. Dunkel</w:t>
        <w:tab/>
        <w:t xml:space="preserve">     SubNet: arj@cat.sub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bert-Schuman-Ring 37</w:t>
        <w:tab/>
        <w:tab/>
        <w:t xml:space="preserve">    FidoNet: 2:243/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 6239 Kriftel, Germany </w:t>
        <w:tab/>
        <w:t xml:space="preserve">    Mailbox: (06192) 42054 (2400 Bau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(06192) 42057 (19200 PE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NUA: 456192700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United Kingd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ris Pelling</w:t>
        <w:tab/>
        <w:tab/>
        <w:tab/>
        <w:t xml:space="preserve"> Compuserve: 100020,260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reme Computer Peripherals</w:t>
        <w:tab/>
        <w:t xml:space="preserve">      Phone: +44 342 31797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4 Heathcot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st Gr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st Suss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H19 1ND, Eng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United St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bert K Jung</w:t>
        <w:tab/>
        <w:tab/>
        <w:tab/>
        <w:t xml:space="preserve"> Compuserve: 72077,44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606 Village Road West</w:t>
        <w:tab/>
        <w:tab/>
        <w:t xml:space="preserve">   Internet: robjung@world.st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wood, Massachusetts 020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HARC is the name of an archiver by Haruyasu Yoshizak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KZIP and ZIP are trademarks of PK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K is the trademark of NoGate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wish to express my gratitude to Haruyasu Yoshizaki (Yoshi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eloping LHARC and distributing its source code.  LHARC gav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mpetus to start studying data compression.  I also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 Haruhiko Okumura for providing additional ideas.</w:t>
        <w:tab/>
        <w:t>His AR0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R002 program provided the basic design for the early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AR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also wish to thank Fabrice BELLARD for LZEXE which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quish the ARJ SFX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wish to thank those who have contributed significan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elopment of ARJ.  Tho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eren Pingel Dalsga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xel Dunk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nathan Forb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n Freimu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ian God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bb Hufa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kady Kley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chael Law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n Levit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berhard Ma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ke McCom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exander Pru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seph Te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o the many others who have helped or provided mess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, THANK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wish to thank my wife, Susan, and my son, Timothy, for put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is ARJ obsession for the past year.  Their encourag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has been invalu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my greatest thanks goes to Almighty God for His inspi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eat salvation.  For apart from Him, ARJ could not have bee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 AND DISTRIBUTION POLIC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LICENSE.DOC file for license poli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do hope that you find this program as useful as I have. 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reciate any suggestions to improve this arch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reach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bert Jung at Channel One BBS</w:t>
        <w:tab/>
        <w:t xml:space="preserve">    (617) 354-887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in the mailbox conference with "j mailbox" to send email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bert Jung at Bay State BBS</w:t>
        <w:tab/>
        <w:t xml:space="preserve">    (617) 598-66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bert Jung at FIDONET address:  1:16/390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bert Jung in the ARJ echo conference available from the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backb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bert Jung in the RIME/RELAYNET ARJ conference.  Th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the ARJ conference is 2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users are encouraged to use the above echoes to subm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estions, problems, and new features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bert Jung in the COMPRESS (ILINK), LHARC (SMARTNET), or ARCH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RIME/RELAYNET) echo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606 Village Road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wood, Massachusetts 020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et address:  robjung@world.st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serve users can enter   &gt;INTERNET: robjung@world.st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e "Send to" prompt.  I prefer CompuServe users to se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is address as opposed to my CompuServe useri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Serve userid: 72077,445  (Checked once or twice a wee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of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