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J LICENSE POLICY </w:t>
        <w:tab/>
        <w:tab/>
        <w:tab/>
        <w:tab/>
        <w:t xml:space="preserve">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r, the REARJ program, the ARJSFX module, the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, the DEARJ program, the ARJR program,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re copyright (c) 1990-92 Robert K Jung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  <w:tab/>
        <w:t>The ARJ software may not be circulated in any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orm, nor sold for profit,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UPD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_ARJ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ARJ230.EXE with the ARJ-SECURITY enve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author.  If you must distribute the ARJ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chive format, please archive the ARJ230.EXE a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other archive.</w:t>
        <w:tab/>
        <w:t>Re-archival of the software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rief description of ARJ, I would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J is an archiver that produces the smallest or nearly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.  It is very fast and has a rich set of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onvenient file directory handling, file generation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, archive recovery, configurable command option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rchives (archives that span diskettes) and much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the registered version of ARJ 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EARJ or any version of ARJR, and DEARJ except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J license agreement.  ARJR is the ARJ program minu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nd SFX/SFXJR modules.  DEARJ is the ARJR program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modification/creation functions.  ARJR and DEARJ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registered and licensed users.  See the ORDERFRM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.  Those who have made donations to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a full registration with full credit for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(s).  Please note the previous donation on your ord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and/or sale of ARJ, ARJR, DEARJ, REARJ, ARJSFX, and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J package) is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use (away from the office and non-commercial)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, and ARJSFXJR may be freely used and shared with oth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REQUIRED registration fee for non-commercial, non-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institutional, non-government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use, the program REARJ may be freely used only by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An ARJ user is one who uses ARJ on a regular basis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use REARJ must purchase a registration for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 ARJ package useful, you are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:  INDIVIDUAL REGISTRATION ... $3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ho registers receiv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chnical support by telephone or mail.</w:t>
        <w:tab/>
        <w:t>You can get help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problems you encounter in using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pportunity to order the latest version of ARJ and ARJ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sk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pportunity to order the latest versions of REARJ, ARJR, DE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ARJ C source code.  These are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atisfaction of knowing that you are suppor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ood,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(BBS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nd REARJ may be freely used on non-commercial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s where ARJ is one of the supported prim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The use of ARJ and/or REARJ on a BBS where ARJ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ed primary archive formats requires a registration 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ARJ involves allowing ARJ archives as upload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available 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cription BBS is not necessarily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hat is operated to make money is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ed by a business for the purposes of the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/COMMERCIAL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J software in the course of its internal busin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SITE LICENSE.  Any individual wishing to use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 a corporation, institution, government agency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urchase a SITE LICENSE.  A sample SITE LICENSE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ARJ software is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shareware version of ARJ only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for a thirty day period.</w:t>
        <w:tab/>
        <w:t>After the thirty day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ither register ARJ or discontinue its use.  If you register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inue to use the unregistered ARJ program until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is license, a SITE is considere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/users provided primary technical support from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of a SITE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uter that uses ARJ, ARJSFX, or ARJSFXJR in any wa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.  In addition, computers that are being backed up wit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file server require licensing.  For example, if computer 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copied to a file server and that file server 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Z's data, then computer Z needs to be licensed for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institutional or commercial use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Using ARJ to backup your business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Using ARJ to create archives for storing or transport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Using ARJ on a company supplied home computer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sing ARJ to backup your research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sing ARJ on your home business computer for 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s should NOT be construed as the ONL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or commercial use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USE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RJ to create an ARJ format archive (*.ARJ)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tributing shareware or freeware to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S NOT considered commercial use.</w:t>
        <w:tab/>
        <w:t>However,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in connection with a shareware product IS commercial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using ARJ to backup shareware source code IS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ARJSFX/ARJSFXJR format archives (*.EXE)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RJ format archives (*.ARJ) may be distribu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The UNARJ.EXE program distributed separatel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distributed without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EARJ, ARJSFX or ARJSFXJR as an integral par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hardware package to be distributed externally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ving diskette space must purchase a DISTRIBUTION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RJ on one computer to build the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included in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for terms providing details of expec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per year, required diskettes before and after compres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software/hardware and the specific ARJ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archiver ARJ or the conversion program REAR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 software, the pricing is similar to the INTERN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rice schedule.  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US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donation of a SITE LICENSE and/or DISTRIBU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providing details of your organization's relig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table activities and the intended use for ARJ.  A fr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vided to qualifying organizations.  Qual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on a purely subjective basis.  Non-qualifying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ways obtain licenses by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ftware dealer or library may distribute the entire ARJ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nmodified form for a fee as long as the pric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aining ARJ does not exceed US $10.00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of ARJR or DEARJ (not the same as UN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ingle exception, the sale of ARJ or its parts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lone or together with other software or hardware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greement possibly providing for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VERSION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versions of ARJ or the self-extraction ARJSFX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icensed.  Please write for terms describ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 Customized versions may take a few day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 or more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OLICY FOR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/licensed users of ARJ may upgrade ARJ to the nex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(2.1 to 2.2, etc) for no charge by downloading ARJ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or a diskette containing the current or next release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ee (see the ORDERFRM.DOC).</w:t>
        <w:tab/>
        <w:t>Pricing for an upgrad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release (2.x to 3.x) has not yet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 separately distributed archive is the program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 source code.  UNARJ is a simple ARJ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imited availability.  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ENVELOP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intended for but not limited to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distribute archived software with some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software in a validated ARJ-SECURED archive will b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the right to limit the distribution of ARJ-SECURIT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may ONLY be used by those who have purcha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ARJ, ARJR, DEARJ, REARJ, ARJSFX, ARJSFXJ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, and UNARJ)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ality and performance of the software. 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 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FRM.DOC for ordering an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TER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mit this license with your order.  This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 herein referred to as the LICENS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GANIZATION NAME] -----------------------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COMPUTERS LICENSED] computers for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grams:  ARJ, ARJR, DEARJ, REARJ, ARJSFX, ARJSFX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is not transferable.  This licens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use and copying of the software by as many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ed for.  Distribution, repackaging, or res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third parties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warrants that it is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wer and authority to grant this license herein withou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 The LICEN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due to loss of data or any other reason, even i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gent of the LICENS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no event shall the LICENS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STATE OF MASSACHUSETTS.  Any action or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jurisdiction located in MASSACHUSETTS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[ORGANIZA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[ORGANIZATION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[ORGANIZATION'S CITY]  STATE:  XX   ZIP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[ORGANIZATION'S COUNT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    SIGNATUR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</w:t>
        <w:tab/>
        <w:tab/>
        <w:t xml:space="preserve">   DAT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